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>Anlagen und Übungen zu Statistik:</w:t>
      </w:r>
    </w:p>
    <w:p>
      <w:pPr>
        <w:pStyle w:val="Heading1"/>
        <w:rPr/>
      </w:pPr>
      <w:r>
        <w:rPr/>
        <w:t>Grundbegriffe und Definitionen</w:t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Man unterscheidet generell zwei Typen von Variablen:</w:t>
      </w:r>
    </w:p>
    <w:p>
      <w:pPr>
        <w:pStyle w:val="TextBody"/>
        <w:rPr>
          <w:lang w:val="it-IT"/>
        </w:rPr>
      </w:pPr>
      <w:r>
        <w:rPr>
          <w:lang w:val="it-IT"/>
        </w:rPr>
        <w:t xml:space="preserve">a) diskrete Variablen: </w:t>
      </w:r>
    </w:p>
    <w:p>
      <w:pPr>
        <w:pStyle w:val="TextBody"/>
        <w:spacing w:lineRule="auto" w:line="240"/>
        <w:rPr/>
      </w:pPr>
      <w:r>
        <w:rPr/>
        <w:t>Sie können nur endlich viele, streng voneinander getrennte Werte als Ausprägungen annehmen (Beispiel: Kinderzahl in Familien mit den Ausprägungen 0, 1, 2, usw.).</w:t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b) stetige Variablen: </w:t>
      </w:r>
    </w:p>
    <w:p>
      <w:pPr>
        <w:pStyle w:val="TextBody"/>
        <w:spacing w:lineRule="auto" w:line="240"/>
        <w:rPr/>
      </w:pPr>
      <w:r>
        <w:rPr/>
        <w:t>Sie können innerhalb ihres Definitionsbereichs jeden beliebigen Wert (und Zwischenwert) annehmen (Beispiel: Körpergröße befragter Personen).</w:t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Beispiele:</w:t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Körpergröße (von Personen oder Tieren) </w:t>
      </w:r>
    </w:p>
    <w:p>
      <w:pPr>
        <w:pStyle w:val="Normal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Monatseinkommen (von Personen oder Haushalten) </w:t>
      </w:r>
    </w:p>
    <w:p>
      <w:pPr>
        <w:pStyle w:val="Normal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Kinderzahl (von Personen oder Familien) </w:t>
      </w:r>
    </w:p>
    <w:p>
      <w:pPr>
        <w:pStyle w:val="Normal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Reaktionszeit (von Personen oder Versuchsanordnungen) </w:t>
      </w:r>
    </w:p>
    <w:p>
      <w:pPr>
        <w:pStyle w:val="Normal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Bruchfestigkeit (von produzierten Werkstücken) </w:t>
      </w:r>
    </w:p>
    <w:p>
      <w:pPr>
        <w:pStyle w:val="Normal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Bevorzugte politische Partei (von Personen) </w:t>
      </w:r>
    </w:p>
    <w:p>
      <w:pPr>
        <w:pStyle w:val="Normal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Geschlecht (von Personen oder Tieren) </w:t>
      </w:r>
    </w:p>
    <w:p>
      <w:pPr>
        <w:pStyle w:val="Normal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Gattung (von Tieren oder Pflanzen) </w:t>
      </w:r>
    </w:p>
    <w:p>
      <w:pPr>
        <w:pStyle w:val="Normal"/>
        <w:numPr>
          <w:ilvl w:val="0"/>
          <w:numId w:val="2"/>
        </w:numPr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Sozialprodukt (von Regionen, Ländern oder Staaten)</w:t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spacing w:lineRule="auto" w:line="240"/>
        <w:rPr/>
      </w:pPr>
      <w:r>
        <w:rPr/>
        <w:t>Aufgabe 1: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Nennen Sie Variablen, die dem Merkmalsträger „Unternehmen“ zugeordnet werden 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können!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spacing w:lineRule="auto" w:line="240"/>
        <w:rPr/>
      </w:pPr>
      <w:r>
        <w:rPr/>
        <w:t>Aufgabe 2:</w:t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Welche der folgenden Variablen sind vom diskreten, welche vom stetigen Typ?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- Geschlecht - Familienstand - Körpergewicht - gelaufene Zeiten im 100m-Lauf - Lebensdauer - Haarfarbe - Kinderzahl - durchschnittliche Kinderzahl - Einkommen - Kalorienverbrauch - Intelligenz</w:t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spacing w:lineRule="auto" w:line="240"/>
        <w:rPr/>
      </w:pPr>
      <w:r>
        <w:rPr/>
        <w:t>Aufgabe 3:</w:t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Welches sind die jeweiligen Merkmalsträger bei den in  Aufgabe 2 genannten Variablen?</w:t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Aufgabe 4:</w:t>
      </w:r>
    </w:p>
    <w:p>
      <w:pPr>
        <w:pStyle w:val="TextBody"/>
        <w:spacing w:lineRule="auto" w:line="240"/>
        <w:rPr/>
      </w:pPr>
      <w:r>
        <w:rPr/>
        <w:t xml:space="preserve">In allen deutschen Städten werden jeweils 100 Familien danach befragt, wie viele Kinder sie haben. Aus diesen Angaben wird dann in jeder der Städte eine durchschnittliche Kinderzahl berechnet. 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Von welchem Typ ist diese Variable „durchschnittliche Kinderzahl in jeweils 100 Familien“?</w:t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rPr/>
      </w:pPr>
      <w:r>
        <w:rPr/>
        <w:t>Die Präsentation statistischer Daten</w:t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Aufgabe 1:</w:t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Gegeben sind die folgenden Angaben zur Kinderzahl in zufällig ausgewählten Haushalten:</w:t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1,2,0,0,1,1,2,5,0,3,0,0,2,1,1,2,3,0,0,1,2,4,0,1,0,1, 1,2,3,0,0,1,2,4,0,1,2,0,0,1,1,2,5,0,3,0,0,2,1,0,0,3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a)</w:t>
        <w:tab/>
        <w:t xml:space="preserve">Von welchem Typ ist diese Untersuchungsvariable? 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b)</w:t>
        <w:tab/>
        <w:t xml:space="preserve">Welches ist das Skalenniveau dieser Variablen? 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c)</w:t>
        <w:tab/>
        <w:t xml:space="preserve">Erzeugen Sie eine Häufigkeitsverteilung! 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d)</w:t>
        <w:tab/>
        <w:t xml:space="preserve">Berechnen Sie die relativen Häufigkeiten in der Häufigkeitsverteilung! 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e)</w:t>
        <w:tab/>
        <w:t xml:space="preserve">Kumulieren Sie die relativen Häufigkeiten aufwärts! </w:t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f)</w:t>
        <w:tab/>
        <w:t>Wie können aufwärts kumulierte Häufigkeiten interpretiert werden?</w:t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Aufgabe 2:</w:t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Gegeben sind die folgenden Angaben zum Körpergewicht zufällig ausgewählter Personen:</w:t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76,68,92,69,55,91,88,77,68,71,55,91,88,77,68,71</w:t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88,77,68,71,76,68,92,69,55,91,88,55,91,88,77,73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a)</w:t>
        <w:tab/>
        <w:t xml:space="preserve">Von welchem Typ ist diese Untersuchungsvariable? 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b)</w:t>
        <w:tab/>
        <w:t xml:space="preserve">Welches ist das Skalenniveau? 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c)</w:t>
        <w:tab/>
        <w:t xml:space="preserve">Erzeugen Sie eine Häufigkeitsverteilung, indem Sie Klassen zu je 5 kg bilden! 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d)</w:t>
        <w:tab/>
        <w:t xml:space="preserve">Berechnen Sie die relativen Häufigkeiten! 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e)</w:t>
        <w:tab/>
        <w:t xml:space="preserve">Kumulieren Sie die relativen Häufigkeiten! 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f)</w:t>
        <w:tab/>
        <w:t xml:space="preserve">Erzeugen Sie eine Häufigkeitsverteilung, indem Sie Klassen zu je 10 kg bilden! 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g)</w:t>
        <w:tab/>
        <w:t xml:space="preserve">Berechnen Sie die relativen Häufigkeiten! </w:t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h)</w:t>
        <w:tab/>
        <w:t>Kumulieren Sie die relativen Häufigkeiten!</w:t>
      </w:r>
    </w:p>
    <w:p>
      <w:pPr>
        <w:pStyle w:val="Heading1"/>
        <w:rPr/>
      </w:pPr>
      <w:r>
        <w:rPr/>
        <w:t>Tabellarische Darstellung bivariater Daten</w:t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Aufgabe 1:</w:t>
      </w:r>
    </w:p>
    <w:p>
      <w:pPr>
        <w:pStyle w:val="TextBody"/>
        <w:spacing w:lineRule="auto" w:line="240"/>
        <w:rPr/>
      </w:pPr>
      <w:r>
        <w:rPr/>
        <w:t xml:space="preserve">Gegeben sind die folgenden Angaben zu Körpergröße (in cm) und Körpergewicht (in kg) </w:t>
      </w:r>
    </w:p>
    <w:p>
      <w:pPr>
        <w:pStyle w:val="TextBody"/>
        <w:rPr/>
      </w:pPr>
      <w:r>
        <w:rPr/>
        <w:t>zufällig ausgewählter erwachsener Männer: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Größe</w:t>
        <w:tab/>
        <w:tab/>
        <w:t>Gewicht</w:t>
        <w:tab/>
        <w:tab/>
        <w:t>Größe</w:t>
        <w:tab/>
        <w:tab/>
        <w:t>Gewicht</w:t>
        <w:tab/>
        <w:tab/>
        <w:t>Größe</w:t>
        <w:tab/>
        <w:tab/>
        <w:t>Gewicht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178</w:t>
        <w:tab/>
        <w:tab/>
        <w:t>78</w:t>
        <w:tab/>
        <w:tab/>
        <w:tab/>
        <w:t>174</w:t>
        <w:tab/>
        <w:tab/>
        <w:t>75</w:t>
        <w:tab/>
        <w:tab/>
        <w:tab/>
        <w:t>192</w:t>
        <w:tab/>
        <w:tab/>
        <w:t>95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172</w:t>
        <w:tab/>
        <w:tab/>
        <w:t>75</w:t>
        <w:tab/>
        <w:tab/>
        <w:tab/>
        <w:t>172</w:t>
        <w:tab/>
        <w:tab/>
        <w:t>75</w:t>
        <w:tab/>
        <w:tab/>
        <w:tab/>
        <w:t>182</w:t>
        <w:tab/>
        <w:tab/>
        <w:t>83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191</w:t>
        <w:tab/>
        <w:tab/>
        <w:t>99</w:t>
        <w:tab/>
        <w:tab/>
        <w:tab/>
        <w:t>182</w:t>
        <w:tab/>
        <w:tab/>
        <w:t>88</w:t>
        <w:tab/>
        <w:tab/>
        <w:tab/>
        <w:t>171</w:t>
        <w:tab/>
        <w:tab/>
        <w:t>74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188</w:t>
        <w:tab/>
        <w:tab/>
        <w:t>85</w:t>
        <w:tab/>
        <w:tab/>
        <w:tab/>
        <w:t>177</w:t>
        <w:tab/>
        <w:tab/>
        <w:t>80</w:t>
        <w:tab/>
        <w:tab/>
        <w:tab/>
        <w:t>176</w:t>
        <w:tab/>
        <w:tab/>
        <w:t>75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169</w:t>
        <w:tab/>
        <w:tab/>
        <w:t>71</w:t>
        <w:tab/>
        <w:tab/>
        <w:tab/>
        <w:t>159</w:t>
        <w:tab/>
        <w:tab/>
        <w:t>62</w:t>
        <w:tab/>
        <w:tab/>
        <w:tab/>
        <w:t>178</w:t>
        <w:tab/>
        <w:tab/>
        <w:t>72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173</w:t>
        <w:tab/>
        <w:tab/>
        <w:t>70</w:t>
        <w:tab/>
        <w:tab/>
        <w:tab/>
        <w:t>167</w:t>
        <w:tab/>
        <w:tab/>
        <w:t>65</w:t>
        <w:tab/>
        <w:tab/>
        <w:tab/>
        <w:t>175</w:t>
        <w:tab/>
        <w:tab/>
        <w:t>69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181</w:t>
        <w:tab/>
        <w:tab/>
        <w:t>83</w:t>
        <w:tab/>
        <w:tab/>
        <w:tab/>
        <w:t>181</w:t>
        <w:tab/>
        <w:tab/>
        <w:t>92</w:t>
        <w:tab/>
        <w:tab/>
        <w:tab/>
        <w:t>190</w:t>
        <w:tab/>
        <w:tab/>
        <w:t>87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175</w:t>
        <w:tab/>
        <w:tab/>
        <w:t>70</w:t>
        <w:tab/>
        <w:tab/>
        <w:tab/>
        <w:t>154</w:t>
        <w:tab/>
        <w:tab/>
        <w:t>55</w:t>
        <w:tab/>
        <w:tab/>
        <w:tab/>
        <w:t>188</w:t>
        <w:tab/>
        <w:tab/>
        <w:t>92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177</w:t>
        <w:tab/>
        <w:tab/>
        <w:t>80</w:t>
        <w:tab/>
        <w:tab/>
        <w:tab/>
        <w:t>173</w:t>
        <w:tab/>
        <w:tab/>
        <w:t>69</w:t>
        <w:tab/>
        <w:tab/>
        <w:tab/>
        <w:t>183</w:t>
        <w:tab/>
        <w:tab/>
        <w:t>95</w:t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183</w:t>
        <w:tab/>
        <w:tab/>
        <w:t>91</w:t>
        <w:tab/>
        <w:tab/>
        <w:tab/>
        <w:t>178</w:t>
        <w:tab/>
        <w:tab/>
        <w:t>66</w:t>
        <w:tab/>
        <w:tab/>
        <w:tab/>
        <w:t>174</w:t>
        <w:tab/>
        <w:tab/>
        <w:t>76</w:t>
      </w:r>
    </w:p>
    <w:p>
      <w:pPr>
        <w:pStyle w:val="TextBody"/>
        <w:spacing w:lineRule="auto" w:line="240"/>
        <w:rPr/>
      </w:pPr>
      <w:r>
        <w:rPr/>
        <w:t>Erzeugen Sie aus diesen Angaben eine Kreuztabelle, indem Sie sowohl bei den Gewichts- als auch bei den Größenangaben Klassen der Breite 10 (kg bzw. cm) bilden!</w:t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Aufgabe 2:</w:t>
      </w:r>
    </w:p>
    <w:p>
      <w:pPr>
        <w:pStyle w:val="TextBody"/>
        <w:spacing w:lineRule="auto" w:line="240"/>
        <w:rPr/>
      </w:pPr>
      <w:r>
        <w:rPr/>
        <w:t>Bestimmen Sie die drei Gruppen von Prozentwerten (relative Häufigkeiten), die oben genannt wurden!</w:t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rPr/>
      </w:pPr>
      <w:r>
        <w:rPr/>
        <w:t>Graphische Darstellung univariater Daten</w:t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Aufgabe 1: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Gegeben ist die folgende Häufigkeitsverteilung über die Fächerverteilung zufällig </w:t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ausgewählter Schüler-LKs:</w:t>
      </w:r>
    </w:p>
    <w:p>
      <w:pPr>
        <w:pStyle w:val="Heading2"/>
        <w:rPr/>
      </w:pPr>
      <w:r>
        <w:rPr/>
        <w:t>Fach</w:t>
        <w:tab/>
        <w:tab/>
        <w:tab/>
        <w:tab/>
        <w:t>Anzahl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BWL</w:t>
        <w:tab/>
        <w:tab/>
        <w:tab/>
        <w:tab/>
        <w:t xml:space="preserve">55 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Mathematik</w:t>
        <w:tab/>
        <w:tab/>
        <w:tab/>
        <w:t xml:space="preserve">38 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Deutsch</w:t>
        <w:tab/>
        <w:tab/>
        <w:tab/>
        <w:t xml:space="preserve">45 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Englisch</w:t>
        <w:tab/>
        <w:tab/>
        <w:tab/>
        <w:t xml:space="preserve">22 </w:t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IV</w:t>
        <w:tab/>
        <w:tab/>
        <w:tab/>
        <w:tab/>
        <w:t>10</w:t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Stellen Sie diese Angaben in geeigneter Form graphisch dar!</w:t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/>
      </w:pPr>
      <w:r>
        <w:rPr/>
        <w:t>Aufgabe 2: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Gegeben ist die folgende Häufigkeitsverteilung über die Lebensdauer untersuchter </w:t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Glühbirnen (in Stunden):</w:t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Lebensdauer</w:t>
        <w:tab/>
        <w:tab/>
        <w:tab/>
        <w:tab/>
        <w:t>Anzahl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5000 bis unter  6000</w:t>
        <w:tab/>
        <w:tab/>
        <w:t>22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6000 bis unter  7000</w:t>
        <w:tab/>
        <w:tab/>
        <w:t>37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7000 bis unter  8000</w:t>
        <w:tab/>
        <w:tab/>
        <w:t>55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8000 bis unter  9000</w:t>
        <w:tab/>
        <w:tab/>
        <w:t>25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9000 bis unter 10000</w:t>
        <w:tab/>
        <w:tab/>
        <w:t>12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10000 bis unter 11000</w:t>
        <w:tab/>
        <w:t xml:space="preserve"> </w:t>
        <w:tab/>
        <w:t>8</w:t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11000 bis unter 12000</w:t>
        <w:tab/>
        <w:t xml:space="preserve"> </w:t>
        <w:tab/>
        <w:t>4</w:t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Stellen Sie diese Angaben in geeigneter Form graphisch dar!</w:t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rPr/>
      </w:pPr>
      <w:r>
        <w:rPr/>
        <w:t>Mittelwerte</w:t>
      </w:r>
    </w:p>
    <w:p>
      <w:pPr>
        <w:pStyle w:val="Normal"/>
        <w:spacing w:lineRule="auto" w:line="360"/>
        <w:rPr/>
      </w:pPr>
      <w:r>
        <w:rPr>
          <w:b w:val="false"/>
          <w:bCs w:val="false"/>
        </w:rPr>
        <w:t>Aufgabe 1:</w:t>
        <w:tab/>
        <w:t>Warum ist</w:t>
        <w:tab/>
      </w:r>
      <w:r>
        <w:rPr>
          <w:b w:val="false"/>
          <w:bCs w:val="false"/>
          <w:lang w:val="en-GB"/>
        </w:rPr>
        <w:object w:dxaOrig="288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8.5pt;height:34.5pt" filled="f" o:ole="">
            <v:imagedata r:id="rId3" o:title=""/>
          </v:shape>
          <o:OLEObject Type="Embed" ProgID="" ShapeID="ole_rId2" DrawAspect="Content" ObjectID="_1535870404" r:id="rId2"/>
        </w:object>
      </w:r>
      <w:r>
        <w:rPr>
          <w:b w:val="false"/>
          <w:bCs w:val="false"/>
        </w:rPr>
        <w:t xml:space="preserve"> ?</w:t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rPr/>
      </w:pPr>
      <w:r>
        <w:rPr>
          <w:b w:val="false"/>
          <w:bCs w:val="false"/>
        </w:rPr>
        <w:t>Aufgabe 2:</w:t>
        <w:tab/>
        <w:t>Warum ist</w:t>
        <w:tab/>
      </w:r>
      <w:r>
        <w:rPr>
          <w:b w:val="false"/>
          <w:bCs w:val="false"/>
          <w:lang w:val="en-GB"/>
        </w:rPr>
        <w:object w:dxaOrig="222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1.55pt;height:34.5pt" filled="f" o:ole="">
            <v:imagedata r:id="rId5" o:title=""/>
          </v:shape>
          <o:OLEObject Type="Embed" ProgID="" ShapeID="ole_rId4" DrawAspect="Content" ObjectID="_1954515118" r:id="rId4"/>
        </w:object>
      </w:r>
      <w:r>
        <w:rPr>
          <w:b w:val="false"/>
          <w:bCs w:val="false"/>
        </w:rPr>
        <w:t>?</w:t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rPr/>
      </w:pPr>
      <w:r>
        <w:rPr>
          <w:b w:val="false"/>
          <w:bCs w:val="false"/>
        </w:rPr>
        <w:t>Aufgabe 3:</w:t>
        <w:tab/>
        <w:t>Warum ist</w:t>
        <w:tab/>
      </w:r>
      <w:r>
        <w:rPr>
          <w:b w:val="false"/>
          <w:bCs w:val="false"/>
          <w:lang w:val="en-GB"/>
        </w:rPr>
        <w:object w:dxaOrig="140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0.8pt;height:58.65pt" filled="f" o:ole="">
            <v:imagedata r:id="rId7" o:title=""/>
          </v:shape>
          <o:OLEObject Type="Embed" ProgID="" ShapeID="ole_rId6" DrawAspect="Content" ObjectID="_1516753209" r:id="rId6"/>
        </w:object>
      </w:r>
      <w:r>
        <w:rPr>
          <w:b w:val="false"/>
          <w:bCs w:val="false"/>
        </w:rPr>
        <w:t>?</w:t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Aufgabe 4: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Bilden Sie das arithmetische Mittel aus den folgenden Angaben zum Körpergewicht </w:t>
      </w:r>
    </w:p>
    <w:p>
      <w:pPr>
        <w:pStyle w:val="TextBody"/>
        <w:rPr/>
      </w:pPr>
      <w:r>
        <w:rPr/>
        <w:t>zufällig ausgewählter Personen (in kg):</w:t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67,5</w:t>
        <w:tab/>
        <w:t>88,2</w:t>
        <w:tab/>
        <w:t>73,4</w:t>
        <w:tab/>
        <w:t>76,0</w:t>
        <w:tab/>
        <w:t>75,1</w:t>
        <w:tab/>
        <w:t>82,7</w:t>
        <w:tab/>
        <w:t>88,3</w:t>
        <w:tab/>
        <w:t>101,7</w:t>
        <w:tab/>
        <w:t>55,0</w:t>
        <w:tab/>
        <w:t>66,2</w:t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Aufgabe 5: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Bei der Auszählung von Fehlern in Mathematikarbeiten der vergangenen Jahrgänge </w:t>
      </w:r>
    </w:p>
    <w:p>
      <w:pPr>
        <w:pStyle w:val="TextBody"/>
        <w:rPr/>
      </w:pPr>
      <w:r>
        <w:rPr/>
        <w:t>ergab sich die folgende Häufigkeitsverteilung:</w:t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Fehlerzahl</w:t>
        <w:tab/>
        <w:t>Häufigkeit</w:t>
        <w:tab/>
        <w:tab/>
        <w:tab/>
        <w:t>Fehlerzahl</w:t>
        <w:tab/>
        <w:t>Häufigkeit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0</w:t>
        <w:tab/>
        <w:tab/>
        <w:tab/>
        <w:t>23</w:t>
        <w:tab/>
        <w:tab/>
        <w:tab/>
        <w:t>4</w:t>
        <w:tab/>
        <w:tab/>
        <w:tab/>
        <w:t>22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1</w:t>
        <w:tab/>
        <w:tab/>
        <w:tab/>
        <w:t>45</w:t>
        <w:tab/>
        <w:tab/>
        <w:tab/>
        <w:t>5</w:t>
        <w:tab/>
        <w:tab/>
        <w:tab/>
        <w:t>13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2</w:t>
        <w:tab/>
        <w:tab/>
        <w:tab/>
        <w:t>67</w:t>
        <w:tab/>
        <w:tab/>
        <w:tab/>
        <w:t>6</w:t>
        <w:tab/>
        <w:t xml:space="preserve"> </w:t>
        <w:tab/>
        <w:tab/>
        <w:t xml:space="preserve"> 2</w:t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3</w:t>
        <w:tab/>
        <w:tab/>
        <w:tab/>
        <w:t>38</w:t>
      </w:r>
    </w:p>
    <w:p>
      <w:pPr>
        <w:pStyle w:val="TextBody"/>
        <w:rPr/>
      </w:pPr>
      <w:r>
        <w:rPr/>
        <w:t>a)</w:t>
        <w:tab/>
        <w:t xml:space="preserve">Stellen Sie diese Häufigkeitsverteilung graphisch dar! </w:t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b)</w:t>
        <w:tab/>
        <w:t>Berechnen Sie das arithmetische Mittel dieser Verteilung!</w:t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c)</w:t>
        <w:tab/>
        <w:t>Bestimmen Sie Modus und Median der Verteilung.</w:t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Aufgabe 6: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Bei der Befragung zufällig ausgewählter Schüler ergab sich die folgende Verteilung der </w:t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monatlich (netto) zur Verfügung stehenden Geldbeträge.</w:t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Einkünfte</w:t>
        <w:tab/>
        <w:tab/>
        <w:tab/>
        <w:tab/>
        <w:t>Häufigkeit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200 bis unter  400</w:t>
        <w:tab/>
        <w:t xml:space="preserve"> </w:t>
        <w:tab/>
        <w:tab/>
        <w:tab/>
        <w:t xml:space="preserve"> 7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400 bis unter  600</w:t>
        <w:tab/>
        <w:tab/>
        <w:tab/>
        <w:tab/>
        <w:t>12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600 bis unter  800</w:t>
        <w:tab/>
        <w:tab/>
        <w:tab/>
        <w:tab/>
        <w:t>19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800 bis unter 1000</w:t>
        <w:tab/>
        <w:tab/>
        <w:tab/>
        <w:t>14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1000 bis unter 1250</w:t>
        <w:tab/>
        <w:tab/>
        <w:tab/>
        <w:t>10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1250 bis unter 1500</w:t>
        <w:tab/>
        <w:t xml:space="preserve"> </w:t>
        <w:tab/>
        <w:tab/>
        <w:t xml:space="preserve"> 8</w:t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1500 bis unter 2000</w:t>
        <w:tab/>
        <w:t xml:space="preserve"> </w:t>
        <w:tab/>
        <w:tab/>
        <w:t xml:space="preserve"> 4</w:t>
      </w:r>
    </w:p>
    <w:p>
      <w:pPr>
        <w:pStyle w:val="TextBody"/>
        <w:rPr/>
      </w:pPr>
      <w:r>
        <w:rPr/>
        <w:t>a)</w:t>
        <w:tab/>
        <w:t xml:space="preserve">Wie hoch ist der durchschnittliche Monatsbetrag? </w:t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b)</w:t>
        <w:tab/>
        <w:t>Stellen Sie diese Häufigkeitsverteilung graphisch dar!</w:t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c)</w:t>
        <w:tab/>
        <w:t>Bestimmen Sie Modus und Median der Verteilung.</w:t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Aufgabe 7: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Beweisen Sie: Die Summe der Abweichungen aller Merkmalswerte vom arithmetischen </w:t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Mittel ist immer null.</w:t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Aufgabe 8: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Gegeben sind die folgenden Angaben zu den Kinderzahlen von 40 zufällig befragten </w:t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Familien:</w:t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1,1,3,2,0,0,0,1,1,0, 0,3,2,1,4,0,0,1,4,0, 1,3,2,1,0,0,1,1,3,2, 0,0,0,4,2,5,1,3,2,1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a)</w:t>
        <w:tab/>
        <w:t xml:space="preserve">Erzeugen Sie eine Verteilung absoluter Häufigkeiten und stellen Sie diese </w:t>
      </w:r>
    </w:p>
    <w:p>
      <w:pPr>
        <w:pStyle w:val="Normal"/>
        <w:ind w:firstLine="708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Verteilung tabellarisch dar! 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b)</w:t>
        <w:tab/>
        <w:t xml:space="preserve">Bestimmen Sie auch die Verteilung der relativen Häufigkeiten! 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c)</w:t>
        <w:tab/>
        <w:t>Stellen Sie die gegebene Häufigkeitsverteilung in geeigneter Form graphisch dar! d)</w:t>
        <w:tab/>
        <w:t xml:space="preserve">Berechnen Sie das arithmetische Mittel der Verteilung! </w:t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e)</w:t>
        <w:tab/>
        <w:t>Welches ist der häufigste Wert (Modus) der Verteilung?</w:t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Aufgabe 9: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Gegeben ist die folgende Verteilung über die zufällig ausgewählten Ludwigshafener </w:t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Schüler am WG pro Monat zur Verfügung stehenden Geldbeträge:</w:t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Einkünfte</w:t>
        <w:tab/>
        <w:tab/>
        <w:tab/>
        <w:tab/>
        <w:t>Häufigkeit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400 bis unter  600</w:t>
        <w:tab/>
        <w:t xml:space="preserve"> </w:t>
        <w:tab/>
        <w:tab/>
        <w:tab/>
        <w:t xml:space="preserve"> 8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600 bis unter  800</w:t>
        <w:tab/>
        <w:tab/>
        <w:tab/>
        <w:tab/>
        <w:t>14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800 bis unter 1000</w:t>
        <w:tab/>
        <w:tab/>
        <w:tab/>
        <w:t>20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1000 bis unter 1200</w:t>
        <w:tab/>
        <w:tab/>
        <w:tab/>
        <w:t>15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1200 bis unter 1500</w:t>
        <w:tab/>
        <w:tab/>
        <w:tab/>
        <w:t>12</w:t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1500 bis unter 2000</w:t>
        <w:tab/>
        <w:t xml:space="preserve"> </w:t>
        <w:tab/>
        <w:tab/>
        <w:t xml:space="preserve"> 6</w:t>
      </w:r>
    </w:p>
    <w:p>
      <w:pPr>
        <w:pStyle w:val="TextBody"/>
        <w:spacing w:lineRule="auto" w:line="240"/>
        <w:rPr/>
      </w:pPr>
      <w:r>
        <w:rPr/>
        <w:t>a)</w:t>
        <w:tab/>
        <w:t xml:space="preserve">Bestimmen Sie die relative Häufigkeitsverteilung! 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b)</w:t>
        <w:tab/>
        <w:t xml:space="preserve">Kumulieren Sie die relativen Häufigkeiten! 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c)</w:t>
        <w:tab/>
        <w:t xml:space="preserve">Berechnen Sie das arithmetische Mittel der Verteilung! </w:t>
      </w:r>
    </w:p>
    <w:p>
      <w:pPr>
        <w:pStyle w:val="TextBody"/>
        <w:spacing w:lineRule="auto" w:line="240"/>
        <w:rPr/>
      </w:pPr>
      <w:r>
        <w:rPr/>
        <w:t>d)</w:t>
        <w:tab/>
        <w:t>Stellen Sie die gegebene Häufigkeitsverteilung in geeigneter Form graphisch dar! e)</w:t>
        <w:tab/>
        <w:t xml:space="preserve">Stellen Sie in einem neuen Achsenkreuz auch die Verteilung kumulierter relativer </w:t>
      </w:r>
    </w:p>
    <w:p>
      <w:pPr>
        <w:pStyle w:val="Normal"/>
        <w:ind w:firstLine="708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Häufigkeiten graphisch dar! 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f)</w:t>
        <w:tab/>
        <w:t xml:space="preserve">Versuchen Sie, ausgehend von der zuletzt erzeugten Graphik, zu bestimmen, </w:t>
      </w:r>
    </w:p>
    <w:p>
      <w:pPr>
        <w:pStyle w:val="Normal"/>
        <w:ind w:firstLine="708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welches der Geldbetrag ist von dem gesagt werden kann, dass die Hälfte der </w:t>
      </w:r>
    </w:p>
    <w:p>
      <w:pPr>
        <w:pStyle w:val="Normal"/>
        <w:spacing w:lineRule="auto" w:line="360"/>
        <w:ind w:firstLine="708"/>
        <w:rPr/>
      </w:pPr>
      <w:r>
        <w:rPr>
          <w:b w:val="false"/>
          <w:bCs w:val="false"/>
        </w:rPr>
        <w:t>Befragten weniger, die andere Hälfte aber mehr pro Monat zur Verfügung hat!</w:t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/>
      </w:pPr>
      <w:r>
        <w:rPr/>
        <w:t>Aufgabe 10: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Gegeben sind die folgenden Angaben zur Verteilung der Nettoeinkommen in der 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Bundesrepublik Deutschland (2006 in %; die letzte Einkommensklasse wurde künstlich </w:t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geschlossen):</w:t>
      </w:r>
    </w:p>
    <w:p>
      <w:pPr>
        <w:pStyle w:val="Normal"/>
        <w:spacing w:lineRule="auto" w:line="360"/>
        <w:rPr/>
      </w:pPr>
      <w:r>
        <w:rPr>
          <w:b w:val="false"/>
          <w:bCs w:val="false"/>
        </w:rPr>
        <w:t>Einkommen (€)</w:t>
        <w:tab/>
        <w:tab/>
        <w:tab/>
        <w:t>Anteil</w:t>
      </w:r>
    </w:p>
    <w:p>
      <w:pPr>
        <w:pStyle w:val="Normal"/>
        <w:rPr>
          <w:b w:val="false"/>
          <w:b w:val="false"/>
          <w:bCs w:val="false"/>
        </w:rPr>
      </w:pPr>
      <w:r>
        <w:rPr>
          <w:rFonts w:eastAsia="Comic Sans MS"/>
          <w:b w:val="false"/>
          <w:bCs w:val="false"/>
        </w:rPr>
        <w:t xml:space="preserve">        </w:t>
      </w:r>
      <w:r>
        <w:rPr>
          <w:b w:val="false"/>
          <w:bCs w:val="false"/>
        </w:rPr>
        <w:t>unter  600</w:t>
        <w:tab/>
        <w:tab/>
        <w:tab/>
        <w:t>10,5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600 bis unter 1000</w:t>
        <w:tab/>
        <w:t xml:space="preserve"> </w:t>
        <w:tab/>
        <w:t>9,0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1000 bis unter 1200</w:t>
        <w:tab/>
        <w:t xml:space="preserve"> </w:t>
        <w:tab/>
        <w:t>6,1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1200 bis unter 1400</w:t>
        <w:tab/>
        <w:t xml:space="preserve"> </w:t>
        <w:tab/>
        <w:t>7,0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1400 bis unter 1800</w:t>
        <w:tab/>
        <w:tab/>
        <w:t>19,4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1800 bis unter 2200</w:t>
        <w:tab/>
        <w:tab/>
        <w:t>19,6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2200 bis unter 3000</w:t>
        <w:tab/>
        <w:tab/>
        <w:t>15,0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3000 bis unter 4000</w:t>
        <w:tab/>
        <w:t xml:space="preserve"> </w:t>
        <w:tab/>
        <w:t>7,4</w:t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4000 bis unter 6000</w:t>
        <w:tab/>
        <w:t xml:space="preserve"> </w:t>
        <w:tab/>
        <w:t>5,8</w:t>
      </w:r>
    </w:p>
    <w:p>
      <w:pPr>
        <w:pStyle w:val="TextBody"/>
        <w:spacing w:lineRule="auto" w:line="240"/>
        <w:rPr/>
      </w:pPr>
      <w:r>
        <w:rPr/>
        <w:t>a)</w:t>
        <w:tab/>
        <w:t xml:space="preserve">Berechnen Sie das arithmetische Mittel der Verteilung! 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b)</w:t>
        <w:tab/>
        <w:t xml:space="preserve">Kumulieren Sie die relativen Häufigkeiten in einer Graphik! 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c)</w:t>
        <w:tab/>
        <w:t xml:space="preserve">Bestimmen Sie den Median der Verteilung! 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d)</w:t>
        <w:tab/>
        <w:t xml:space="preserve">Bestimmen Sie auch den Modus der Verteilung! 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e)</w:t>
        <w:tab/>
        <w:t xml:space="preserve">Warum fallen die drei Mittelwerte auseinander? 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f)</w:t>
        <w:tab/>
        <w:t xml:space="preserve">Stellen Sie die gegebene Häufigkeitsverteilung in geeigneter Form graphisch dar; </w:t>
      </w:r>
    </w:p>
    <w:p>
      <w:pPr>
        <w:pStyle w:val="Normal"/>
        <w:spacing w:lineRule="auto" w:line="360"/>
        <w:ind w:firstLine="708"/>
        <w:rPr>
          <w:b w:val="false"/>
          <w:b w:val="false"/>
          <w:bCs w:val="false"/>
        </w:rPr>
      </w:pPr>
      <w:r>
        <w:rPr>
          <w:b w:val="false"/>
          <w:bCs w:val="false"/>
        </w:rPr>
        <w:t>beachten Sie dabei das Prinzip der Flächentreue!</w:t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/>
      </w:pPr>
      <w:r>
        <w:rPr/>
        <w:t>Aufgabe 11: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Bestimmen Sie - ausgehend von den obigen Daten und den Ergebnissen - denjenigen Merkmalswert, 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der die geordnete Reihe der Einkommenswerte im Verhältnis 25:75 teilt 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und auch denjenigen, der im Verhältnis 75:25 teilt. 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Versuchen Sie, die Differenz zwischen diesen beiden Werten inhaltlich zu interpretieren.</w:t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rPr/>
      </w:pPr>
      <w:r>
        <w:rPr/>
        <w:t>Streuung und Konzentration</w:t>
      </w:r>
    </w:p>
    <w:p>
      <w:pPr>
        <w:pStyle w:val="TextBody"/>
        <w:rPr/>
      </w:pPr>
      <w:r>
        <w:rPr/>
        <w:t>Aufgabe 1: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Gegeben ist die folgende Häufigkeitsverteilung über die Anzahl von Kindern in befragten </w:t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Familien:</w:t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Kinder</w:t>
        <w:tab/>
        <w:t>Häufigkeit</w:t>
        <w:tab/>
        <w:tab/>
        <w:tab/>
        <w:t>Kinder</w:t>
        <w:tab/>
        <w:t>Häufigkeit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0</w:t>
        <w:tab/>
        <w:tab/>
        <w:tab/>
        <w:t>27</w:t>
        <w:tab/>
        <w:tab/>
        <w:tab/>
        <w:t>3</w:t>
        <w:tab/>
        <w:tab/>
        <w:tab/>
        <w:t>12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1</w:t>
        <w:tab/>
        <w:tab/>
        <w:tab/>
        <w:t>53</w:t>
        <w:tab/>
        <w:tab/>
        <w:tab/>
        <w:t>4</w:t>
        <w:tab/>
        <w:t xml:space="preserve"> </w:t>
        <w:tab/>
        <w:tab/>
        <w:t>7</w:t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2</w:t>
        <w:tab/>
        <w:tab/>
        <w:tab/>
        <w:t>38</w:t>
        <w:tab/>
        <w:tab/>
        <w:tab/>
        <w:t>5</w:t>
        <w:tab/>
        <w:t xml:space="preserve"> </w:t>
        <w:tab/>
        <w:tab/>
        <w:t>3</w:t>
      </w:r>
    </w:p>
    <w:p>
      <w:pPr>
        <w:pStyle w:val="TextBody"/>
        <w:rPr/>
      </w:pPr>
      <w:r>
        <w:rPr/>
        <w:t>a)</w:t>
        <w:tab/>
        <w:t xml:space="preserve">Berechnen Sie die durchschnittliche Kinderzahl! 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b)</w:t>
        <w:tab/>
        <w:t xml:space="preserve">Berechnen Sie die Streuung dieser Verteilung unter Nutzung der </w:t>
      </w:r>
    </w:p>
    <w:p>
      <w:pPr>
        <w:pStyle w:val="Normal"/>
        <w:spacing w:lineRule="auto" w:line="360"/>
        <w:ind w:firstLine="708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Standardabweichung! 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c)</w:t>
        <w:tab/>
        <w:t xml:space="preserve">Dividieren Sie die Standardabweichung durch das arithmetische Mittel und </w:t>
      </w:r>
    </w:p>
    <w:p>
      <w:pPr>
        <w:pStyle w:val="Normal"/>
        <w:spacing w:lineRule="auto" w:line="360"/>
        <w:ind w:firstLine="708"/>
        <w:rPr>
          <w:b w:val="false"/>
          <w:b w:val="false"/>
          <w:bCs w:val="false"/>
        </w:rPr>
      </w:pPr>
      <w:r>
        <w:rPr>
          <w:b w:val="false"/>
          <w:bCs w:val="false"/>
        </w:rPr>
        <w:t>interpretieren Sie das Ergebnis!</w:t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Aufgabe 2:</w:t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Gegeben ist die folgende Häufigkeitsverteilung über die Anzahl der Fernsehgeräte in zufällig ausgewählten Haushalten:</w:t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Anzahl der Geräte</w:t>
        <w:tab/>
        <w:tab/>
        <w:t>Häufigkeit</w:t>
        <w:tab/>
        <w:tab/>
        <w:t>Anzahl der Geräte</w:t>
        <w:tab/>
        <w:tab/>
        <w:t>Häufigkeit</w:t>
      </w:r>
    </w:p>
    <w:p>
      <w:pPr>
        <w:pStyle w:val="Normal"/>
        <w:ind w:firstLine="708"/>
        <w:rPr>
          <w:b w:val="false"/>
          <w:b w:val="false"/>
          <w:bCs w:val="false"/>
        </w:rPr>
      </w:pPr>
      <w:r>
        <w:rPr>
          <w:b w:val="false"/>
          <w:bCs w:val="false"/>
        </w:rPr>
        <w:t>0</w:t>
        <w:tab/>
        <w:tab/>
        <w:tab/>
        <w:t xml:space="preserve">   125</w:t>
        <w:tab/>
        <w:tab/>
        <w:tab/>
        <w:tab/>
        <w:t>3</w:t>
        <w:tab/>
        <w:t xml:space="preserve"> </w:t>
        <w:tab/>
        <w:tab/>
        <w:tab/>
        <w:t>65</w:t>
      </w:r>
    </w:p>
    <w:p>
      <w:pPr>
        <w:pStyle w:val="Normal"/>
        <w:ind w:firstLine="708"/>
        <w:rPr>
          <w:b w:val="false"/>
          <w:b w:val="false"/>
          <w:bCs w:val="false"/>
        </w:rPr>
      </w:pPr>
      <w:r>
        <w:rPr>
          <w:b w:val="false"/>
          <w:bCs w:val="false"/>
        </w:rPr>
        <w:t>1</w:t>
        <w:tab/>
        <w:tab/>
        <w:tab/>
        <w:t xml:space="preserve">   475</w:t>
        <w:tab/>
        <w:tab/>
        <w:tab/>
        <w:tab/>
        <w:t>4</w:t>
        <w:tab/>
        <w:t xml:space="preserve"> </w:t>
        <w:tab/>
        <w:tab/>
        <w:tab/>
        <w:t>25</w:t>
      </w:r>
    </w:p>
    <w:p>
      <w:pPr>
        <w:pStyle w:val="Normal"/>
        <w:spacing w:lineRule="auto" w:line="360"/>
        <w:ind w:firstLine="708"/>
        <w:rPr>
          <w:b w:val="false"/>
          <w:b w:val="false"/>
          <w:bCs w:val="false"/>
        </w:rPr>
      </w:pPr>
      <w:r>
        <w:rPr>
          <w:b w:val="false"/>
          <w:bCs w:val="false"/>
        </w:rPr>
        <w:t>2</w:t>
        <w:tab/>
        <w:tab/>
        <w:tab/>
        <w:t xml:space="preserve">   185</w:t>
      </w:r>
    </w:p>
    <w:p>
      <w:pPr>
        <w:pStyle w:val="TextBody"/>
        <w:rPr/>
      </w:pPr>
      <w:r>
        <w:rPr/>
        <w:t>a)</w:t>
        <w:tab/>
        <w:t xml:space="preserve">Stellen Sie diese Verteilung in geeigneter Form graphisch dar! </w:t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b)</w:t>
        <w:tab/>
        <w:t xml:space="preserve">Berechnen Sie das arithmetische Mittel der Verteilung! 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c)</w:t>
        <w:tab/>
        <w:t xml:space="preserve">Bestimmen Sie, ohne zu rechnen und ohne eine Graphik zu Hilfe zu nehmen, den </w:t>
      </w:r>
    </w:p>
    <w:p>
      <w:pPr>
        <w:pStyle w:val="Normal"/>
        <w:spacing w:lineRule="auto" w:line="360"/>
        <w:ind w:firstLine="708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Median der Verteilung! 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d)</w:t>
        <w:tab/>
        <w:t xml:space="preserve">Berechnen Sie die Standardabweichung und den Variationskoeffizienten dieser </w:t>
      </w:r>
    </w:p>
    <w:p>
      <w:pPr>
        <w:pStyle w:val="Normal"/>
        <w:spacing w:lineRule="auto" w:line="360"/>
        <w:ind w:firstLine="708"/>
        <w:rPr>
          <w:b w:val="false"/>
          <w:b w:val="false"/>
          <w:bCs w:val="false"/>
        </w:rPr>
      </w:pPr>
      <w:r>
        <w:rPr>
          <w:b w:val="false"/>
          <w:bCs w:val="false"/>
        </w:rPr>
        <w:t>Verteilung!</w:t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Aufgabe 3:</w:t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Gegeben ist der folgende Datenbestand über Körpergrößen:</w:t>
      </w:r>
    </w:p>
    <w:p>
      <w:pPr>
        <w:pStyle w:val="Normal"/>
        <w:spacing w:lineRule="auto" w:line="360"/>
        <w:ind w:left="1416" w:firstLine="708"/>
        <w:rPr>
          <w:b w:val="false"/>
          <w:b w:val="false"/>
          <w:bCs w:val="false"/>
        </w:rPr>
      </w:pPr>
      <w:r>
        <w:rPr>
          <w:b w:val="false"/>
          <w:bCs w:val="false"/>
        </w:rPr>
        <w:t>165</w:t>
        <w:tab/>
        <w:t>172</w:t>
        <w:tab/>
        <w:t>180</w:t>
        <w:tab/>
        <w:t>188</w:t>
        <w:tab/>
        <w:t>195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a)</w:t>
        <w:tab/>
        <w:t xml:space="preserve">Berechnen Sie die mittlere absolute Abweichung der Merkmalswerte von ihrem </w:t>
      </w:r>
    </w:p>
    <w:p>
      <w:pPr>
        <w:pStyle w:val="Normal"/>
        <w:ind w:firstLine="708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eigenen arithmetischen Mittel (sog. mittlere lineare Abweichung) und die </w:t>
      </w:r>
    </w:p>
    <w:p>
      <w:pPr>
        <w:pStyle w:val="Normal"/>
        <w:spacing w:lineRule="auto" w:line="360"/>
        <w:ind w:firstLine="708"/>
        <w:rPr>
          <w:b w:val="false"/>
          <w:b w:val="false"/>
          <w:bCs w:val="false"/>
        </w:rPr>
      </w:pPr>
      <w:r>
        <w:rPr>
          <w:b w:val="false"/>
          <w:bCs w:val="false"/>
        </w:rPr>
        <w:t>Standardabweichung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b)</w:t>
        <w:tab/>
        <w:t xml:space="preserve">Führen Sie die gleichen Berechnungen für den folgenden Datenbestand durch und </w:t>
      </w:r>
    </w:p>
    <w:p>
      <w:pPr>
        <w:pStyle w:val="Normal"/>
        <w:spacing w:lineRule="auto" w:line="360"/>
        <w:ind w:firstLine="708"/>
        <w:rPr>
          <w:b w:val="false"/>
          <w:b w:val="false"/>
          <w:bCs w:val="false"/>
        </w:rPr>
      </w:pPr>
      <w:r>
        <w:rPr>
          <w:b w:val="false"/>
          <w:bCs w:val="false"/>
        </w:rPr>
        <w:t>vergleichen Sie diese Ergebnisse mit denen aus Aufgabe a)!</w:t>
      </w:r>
    </w:p>
    <w:p>
      <w:pPr>
        <w:pStyle w:val="Normal"/>
        <w:spacing w:lineRule="auto" w:line="360"/>
        <w:ind w:left="1416" w:firstLine="708"/>
        <w:rPr>
          <w:b w:val="false"/>
          <w:b w:val="false"/>
          <w:bCs w:val="false"/>
        </w:rPr>
      </w:pPr>
      <w:r>
        <w:rPr>
          <w:b w:val="false"/>
          <w:bCs w:val="false"/>
        </w:rPr>
        <w:t>175</w:t>
        <w:tab/>
        <w:t>178</w:t>
        <w:tab/>
        <w:t>180</w:t>
        <w:tab/>
        <w:t>182</w:t>
        <w:tab/>
        <w:t>185</w:t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  <w:t>Datenbestand: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Bei der Befragung zufällig ausgewählter Schüler zu ihren monatlich zur Verfügung </w:t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stehenden Einkommen, ergab sich die folgende Verteilung:</w:t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Einkommen</w:t>
        <w:tab/>
        <w:tab/>
        <w:tab/>
        <w:tab/>
        <w:t>Häufigkeit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400 bis unter  600</w:t>
        <w:tab/>
        <w:tab/>
        <w:tab/>
        <w:tab/>
        <w:t>25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600 bis unter  800</w:t>
        <w:tab/>
        <w:tab/>
        <w:tab/>
        <w:tab/>
        <w:t>48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800 bis unter 1000</w:t>
        <w:tab/>
        <w:tab/>
        <w:tab/>
        <w:t>72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1000 bis unter 1200</w:t>
        <w:tab/>
        <w:tab/>
        <w:tab/>
        <w:t>45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1200 bis unter 1400</w:t>
        <w:tab/>
        <w:tab/>
        <w:tab/>
        <w:t>20</w:t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1400 bis unter 1600</w:t>
        <w:tab/>
        <w:tab/>
        <w:tab/>
        <w:t>10</w:t>
      </w:r>
    </w:p>
    <w:p>
      <w:pPr>
        <w:pStyle w:val="Normal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Aufgabe 1:</w:t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Stellen Sie die Häufigkeitsverteilung in geeigneter Form graphisch dar!</w:t>
      </w:r>
    </w:p>
    <w:p>
      <w:pPr>
        <w:pStyle w:val="Normal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Aufgabe 2: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Bestimmen Sie die aufwärtskumulierten relativen Häufigkeiten; stellen Sie auch diese </w:t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graphisch dar!</w:t>
      </w:r>
    </w:p>
    <w:p>
      <w:pPr>
        <w:pStyle w:val="Normal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Aufgabe 3:</w:t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Berechnen Sie das arithmetische Mittel und die Standardabweichung dieser Verteilung!</w:t>
      </w:r>
    </w:p>
    <w:p>
      <w:pPr>
        <w:pStyle w:val="Normal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Aufgabe 4:</w:t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Welchen Wert hat der Median?</w:t>
      </w:r>
    </w:p>
    <w:p>
      <w:pPr>
        <w:pStyle w:val="TextBody"/>
        <w:spacing w:lineRule="auto" w:line="240"/>
        <w:rPr>
          <w:i/>
          <w:i/>
          <w:iCs/>
        </w:rPr>
      </w:pPr>
      <w:r>
        <w:rPr>
          <w:i/>
          <w:iCs/>
        </w:rPr>
        <w:t>Aufgabe 5: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eichnen Sie die Lorenzkurve zu dieser Einkommensverteilung und bestimmen Sie als </w:t>
      </w:r>
    </w:p>
    <w:p>
      <w:pPr>
        <w:pStyle w:val="TextBody"/>
        <w:rPr/>
      </w:pPr>
      <w:r>
        <w:rPr/>
        <w:t>Maß der Konzentration den Lorenzkoeffizienten!</w:t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Aufgabe 6:</w:t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In einer Wirtschaftsbranche ergab sich die folgende Verteilung von Umsatzangaben:</w:t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Umsatz (Mio.)</w:t>
        <w:tab/>
        <w:tab/>
        <w:t>Zahl der Unternehmen</w:t>
      </w:r>
    </w:p>
    <w:p>
      <w:pPr>
        <w:pStyle w:val="Normal"/>
        <w:rPr>
          <w:b w:val="false"/>
          <w:b w:val="false"/>
          <w:bCs w:val="false"/>
        </w:rPr>
      </w:pPr>
      <w:r>
        <w:rPr>
          <w:rFonts w:eastAsia="Comic Sans MS"/>
          <w:b w:val="false"/>
          <w:bCs w:val="false"/>
        </w:rPr>
        <w:t xml:space="preserve">        </w:t>
      </w:r>
      <w:r>
        <w:rPr>
          <w:b w:val="false"/>
          <w:bCs w:val="false"/>
        </w:rPr>
        <w:t>unter  1</w:t>
        <w:tab/>
        <w:tab/>
        <w:tab/>
        <w:t>17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1   bis unter  1,5</w:t>
        <w:tab/>
        <w:tab/>
        <w:tab/>
        <w:t>25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1,5 bis unter  2</w:t>
        <w:tab/>
        <w:tab/>
        <w:tab/>
        <w:t>38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2   bis unter  3</w:t>
        <w:tab/>
        <w:tab/>
        <w:tab/>
        <w:t>29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3   bis unter  4</w:t>
        <w:tab/>
        <w:tab/>
        <w:tab/>
        <w:t>18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4   bis unter  5</w:t>
        <w:tab/>
        <w:tab/>
        <w:tab/>
        <w:t>15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5   bis unter  6</w:t>
        <w:tab/>
        <w:tab/>
        <w:tab/>
        <w:t>12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6   bis unter  8</w:t>
        <w:tab/>
        <w:t xml:space="preserve"> </w:t>
        <w:tab/>
        <w:tab/>
        <w:t xml:space="preserve"> 8</w:t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8   bis unter 10</w:t>
        <w:tab/>
        <w:t xml:space="preserve"> </w:t>
        <w:tab/>
        <w:tab/>
        <w:t xml:space="preserve"> 4</w:t>
      </w:r>
    </w:p>
    <w:p>
      <w:pPr>
        <w:pStyle w:val="TextBody"/>
        <w:spacing w:lineRule="auto" w:line="240"/>
        <w:rPr/>
      </w:pPr>
      <w:r>
        <w:rPr/>
        <w:t>Werten Sie diesen Datenbestand so aus, wie es in den  Aufgaben 1 bis  5 für den ersten Datenbestand verlangt wurde!</w:t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Aufgabe 7:</w:t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Gegeben ist die folgende Verteilung über die Einkommen zufällig ausgewählter Personen:</w:t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Einkommensklasse</w:t>
        <w:tab/>
        <w:tab/>
        <w:tab/>
        <w:t>Häufigkeit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unter 1000</w:t>
        <w:tab/>
        <w:tab/>
        <w:tab/>
        <w:tab/>
        <w:tab/>
        <w:t>12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1000 bis unter 1500</w:t>
        <w:tab/>
        <w:tab/>
        <w:tab/>
        <w:t>14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1500 bis unter 2000</w:t>
        <w:tab/>
        <w:tab/>
        <w:tab/>
        <w:t>18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2000 bis unter 3000</w:t>
        <w:tab/>
        <w:tab/>
        <w:tab/>
        <w:t>20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3000 bis unter 4000</w:t>
        <w:tab/>
        <w:tab/>
        <w:tab/>
        <w:t>16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4000 bis unter 5000</w:t>
        <w:tab/>
        <w:tab/>
        <w:tab/>
        <w:t>12</w:t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5000 bis unter 7500</w:t>
        <w:tab/>
        <w:t xml:space="preserve"> </w:t>
        <w:tab/>
        <w:tab/>
        <w:t xml:space="preserve"> 8</w:t>
      </w:r>
    </w:p>
    <w:p>
      <w:pPr>
        <w:pStyle w:val="TextBody"/>
        <w:rPr/>
      </w:pPr>
      <w:r>
        <w:rPr/>
        <w:t>a)</w:t>
        <w:tab/>
        <w:t xml:space="preserve">Stellen Sie diese Verteilung als Histogramm dar! 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b)</w:t>
        <w:tab/>
        <w:t xml:space="preserve">Berechnen Sie das arithmetische Mittel und die Standardabweichung der </w:t>
      </w:r>
    </w:p>
    <w:p>
      <w:pPr>
        <w:pStyle w:val="Normal"/>
        <w:spacing w:lineRule="auto" w:line="360"/>
        <w:ind w:firstLine="708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Verteilung! </w:t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c)</w:t>
        <w:tab/>
        <w:t>Zeichnen Sie die Lorenzkurve!</w:t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3"/>
        <w:rPr/>
      </w:pPr>
      <w:r>
        <w:rPr/>
        <w:t>Regressionsrechnung</w:t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Die folgenden Aufgaben beziehen sich auf den nachstehenden Datenbestand:</w:t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Bei 10 zufällig ausgewählten Personen wurden die beiden Variablen </w:t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X: Körpergewicht und Y: Oberer Blutdruckwert erfasst, wobei sich ergab: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Gewicht</w:t>
        <w:tab/>
        <w:tab/>
        <w:t>Blutdruck</w:t>
        <w:tab/>
        <w:tab/>
        <w:tab/>
        <w:t>Gewicht</w:t>
        <w:tab/>
        <w:tab/>
        <w:t>Blutdruck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75</w:t>
        <w:tab/>
        <w:tab/>
        <w:tab/>
        <w:t>125</w:t>
        <w:tab/>
        <w:tab/>
        <w:tab/>
        <w:tab/>
        <w:t>91</w:t>
        <w:tab/>
        <w:tab/>
        <w:tab/>
        <w:t>136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69</w:t>
        <w:tab/>
        <w:tab/>
        <w:tab/>
        <w:t>128</w:t>
        <w:tab/>
        <w:tab/>
        <w:tab/>
        <w:tab/>
        <w:t>66</w:t>
        <w:tab/>
        <w:tab/>
        <w:tab/>
        <w:t>122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85</w:t>
        <w:tab/>
        <w:tab/>
        <w:tab/>
        <w:t>131</w:t>
        <w:tab/>
        <w:tab/>
        <w:tab/>
        <w:tab/>
        <w:t>70</w:t>
        <w:tab/>
        <w:tab/>
        <w:tab/>
        <w:t>130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81</w:t>
        <w:tab/>
        <w:tab/>
        <w:tab/>
        <w:t>135</w:t>
        <w:tab/>
        <w:tab/>
        <w:tab/>
        <w:tab/>
        <w:t>75</w:t>
        <w:tab/>
        <w:tab/>
        <w:tab/>
        <w:t>132</w:t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76</w:t>
        <w:tab/>
        <w:tab/>
        <w:tab/>
        <w:t>130</w:t>
        <w:tab/>
        <w:tab/>
        <w:tab/>
        <w:tab/>
        <w:t>88</w:t>
        <w:tab/>
        <w:tab/>
        <w:tab/>
        <w:t>140</w:t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Aufgabe 1:</w:t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Stellen Sie diese Angaben in geeigneter Form graphisch dar!</w:t>
      </w:r>
    </w:p>
    <w:p>
      <w:pPr>
        <w:pStyle w:val="Normal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Aufgabe 2: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Bestimmen Sie eine lineare Regressionsfunktion mit der Methode der kleinsten </w:t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Quadrate und zeichnen Sie diese in die Graphik ein!</w:t>
      </w:r>
    </w:p>
    <w:p>
      <w:pPr>
        <w:pStyle w:val="Normal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Aufgabe 3: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Berechnen Sie, welche Blutdruckwerte zu erwarten wären bei einem Körpergewicht von</w:t>
      </w:r>
    </w:p>
    <w:p>
      <w:pPr>
        <w:pStyle w:val="Normal"/>
        <w:rPr>
          <w:b w:val="false"/>
          <w:b w:val="false"/>
          <w:bCs w:val="false"/>
          <w:lang w:val="en-GB"/>
        </w:rPr>
      </w:pPr>
      <w:r>
        <w:rPr>
          <w:b w:val="false"/>
          <w:bCs w:val="false"/>
          <w:lang w:val="en-GB"/>
        </w:rPr>
        <w:t>a)</w:t>
        <w:tab/>
        <w:t xml:space="preserve">50 kg </w:t>
        <w:tab/>
        <w:tab/>
        <w:tab/>
        <w:t>b)</w:t>
        <w:tab/>
        <w:t xml:space="preserve">60 kg </w:t>
        <w:tab/>
        <w:tab/>
        <w:tab/>
        <w:t>c)</w:t>
        <w:tab/>
        <w:t xml:space="preserve">70 kg </w:t>
        <w:tab/>
        <w:tab/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d)</w:t>
        <w:tab/>
        <w:t xml:space="preserve">80 kg </w:t>
        <w:tab/>
        <w:tab/>
        <w:tab/>
        <w:t>e)</w:t>
        <w:tab/>
        <w:t xml:space="preserve">90 kg </w:t>
        <w:tab/>
        <w:tab/>
        <w:tab/>
        <w:t>f)</w:t>
        <w:tab/>
        <w:t>100 kg</w:t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Aufgabe 4: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Erledigen Sie für den folgenden Datenbestand die gleichen Aufgaben wie sie in den </w:t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Aufgaben 1 und 2 beim ersten Datenbestand verlangt wurden: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Erfasst wurden bei zufällig ausgewählten Haushalten die monatlich zur Verfügung 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stehenden Nettoeinkommen einerseits und die monatlichen Ausgaben für Konsumgüter </w:t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andererseits. Dabei ergab sich: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Einkommen </w:t>
        <w:tab/>
        <w:tab/>
        <w:t>Ausgaben</w:t>
        <w:tab/>
        <w:tab/>
        <w:tab/>
        <w:t xml:space="preserve">Einkommen </w:t>
        <w:tab/>
        <w:tab/>
        <w:t>Ausgaben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2650</w:t>
        <w:tab/>
        <w:tab/>
        <w:tab/>
        <w:t>1220</w:t>
        <w:tab/>
        <w:tab/>
        <w:tab/>
        <w:tab/>
        <w:t>3900</w:t>
        <w:tab/>
        <w:tab/>
        <w:tab/>
        <w:t>2200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4000</w:t>
        <w:tab/>
        <w:tab/>
        <w:tab/>
        <w:t>2150</w:t>
        <w:tab/>
        <w:tab/>
        <w:tab/>
        <w:tab/>
        <w:t>2800</w:t>
        <w:tab/>
        <w:tab/>
        <w:tab/>
        <w:t>1560</w:t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3280</w:t>
        <w:tab/>
        <w:tab/>
        <w:tab/>
        <w:t>1900</w:t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Aufgabe 5:</w:t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Gegeben ist der folgende Datenbestand über schulische Leistungen:</w:t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Anzahl von Fehlern in zwei Klassenarbeiten (Mathematik und Deutsch):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Mathematik:</w:t>
        <w:tab/>
        <w:tab/>
        <w:t xml:space="preserve">3        4        0        2       6        7        4        4       2         1 </w:t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Deutsch</w:t>
        <w:tab/>
        <w:tab/>
        <w:t>0</w:t>
        <w:tab/>
        <w:t>0</w:t>
        <w:tab/>
        <w:t>5</w:t>
        <w:tab/>
        <w:t>2</w:t>
        <w:tab/>
        <w:t>1</w:t>
        <w:tab/>
        <w:t>2</w:t>
        <w:tab/>
        <w:t>3</w:t>
        <w:tab/>
        <w:t>3</w:t>
        <w:tab/>
        <w:t>5</w:t>
        <w:tab/>
        <w:t>7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a)</w:t>
        <w:tab/>
        <w:t xml:space="preserve">Stellen Sie dies bivariate Häufigkeitsverteilung in geeigneter Form graphisch dar, </w:t>
      </w:r>
    </w:p>
    <w:p>
      <w:pPr>
        <w:pStyle w:val="Normal"/>
        <w:ind w:firstLine="708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wobei die Mathematikfehler als X-Variable verwendet werden soll </w:t>
      </w:r>
    </w:p>
    <w:p>
      <w:pPr>
        <w:pStyle w:val="Normal"/>
        <w:spacing w:lineRule="auto" w:line="360"/>
        <w:ind w:firstLine="708"/>
        <w:rPr>
          <w:b w:val="false"/>
          <w:b w:val="false"/>
          <w:bCs w:val="false"/>
        </w:rPr>
      </w:pPr>
      <w:r>
        <w:rPr>
          <w:b w:val="false"/>
          <w:bCs w:val="false"/>
        </w:rPr>
        <w:t>(welche Hypothese impliziert dies?)!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b)</w:t>
        <w:tab/>
        <w:t xml:space="preserve">Bestimmen Sie mit der Methode der kleinsten Quadrate eine lineare </w:t>
      </w:r>
    </w:p>
    <w:p>
      <w:pPr>
        <w:pStyle w:val="Normal"/>
        <w:spacing w:lineRule="auto" w:line="360"/>
        <w:ind w:firstLine="708"/>
        <w:rPr>
          <w:b w:val="false"/>
          <w:b w:val="false"/>
          <w:bCs w:val="false"/>
        </w:rPr>
      </w:pPr>
      <w:r>
        <w:rPr>
          <w:b w:val="false"/>
          <w:bCs w:val="false"/>
        </w:rPr>
        <w:t>Regressionsfunktion und zeichnen Sie diese in die Graphik ein!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c)</w:t>
        <w:tab/>
        <w:t xml:space="preserve">Ermitteln Sie mit dieser Regressionsfunktion, welche Anzahl von Fehlern in einer </w:t>
      </w:r>
    </w:p>
    <w:p>
      <w:pPr>
        <w:pStyle w:val="Normal"/>
        <w:ind w:firstLine="708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Deutscharbeit bei einem Schüler zu erwarten ist, der in der Mathematikarbeit 3 </w:t>
      </w:r>
    </w:p>
    <w:p>
      <w:pPr>
        <w:pStyle w:val="Normal"/>
        <w:spacing w:lineRule="auto" w:line="360"/>
        <w:ind w:firstLine="708"/>
        <w:rPr>
          <w:b w:val="false"/>
          <w:b w:val="false"/>
          <w:bCs w:val="false"/>
        </w:rPr>
      </w:pPr>
      <w:r>
        <w:rPr>
          <w:b w:val="false"/>
          <w:bCs w:val="false"/>
        </w:rPr>
        <w:t>Fehler macht!</w:t>
      </w:r>
    </w:p>
    <w:p>
      <w:pPr>
        <w:pStyle w:val="TextBody"/>
        <w:rPr/>
      </w:pPr>
      <w:r>
        <w:rPr/>
        <w:t>d)</w:t>
        <w:tab/>
        <w:t>Ermitteln Sie alle Erwartungswerte der Variablen Y!</w:t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Ordinaldaten (Rangkorrelationskoeffizient)</w:t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Aufgabe 1:</w:t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Bei einer Befragung von Schülern nach ihren Zensuren in den Fächern Deutsch und Mathematik ergaben sich die folgenden Werte:</w:t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Mathematik     </w:t>
        <w:tab/>
        <w:t xml:space="preserve">2          3          2          5           4          3          3          5          2 </w:t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Deutsch</w:t>
        <w:tab/>
        <w:tab/>
        <w:t>4</w:t>
        <w:tab/>
        <w:t xml:space="preserve">  3</w:t>
        <w:tab/>
        <w:t xml:space="preserve">    5</w:t>
        <w:tab/>
        <w:t xml:space="preserve">       2</w:t>
        <w:tab/>
        <w:tab/>
        <w:t>3</w:t>
        <w:tab/>
        <w:t xml:space="preserve">  3</w:t>
        <w:tab/>
        <w:t xml:space="preserve">    2</w:t>
        <w:tab/>
        <w:t xml:space="preserve">       1</w:t>
        <w:tab/>
        <w:t xml:space="preserve">        4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Bestimmen Sie die Stärke des Zusammenhangs zwischen beiden Untersuchungsvariablen </w:t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mit einer geeigneten Maßzahl.</w:t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Metrische Daten (Korrelationskoeffizient)</w:t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Verwenden Sie für die folgenden Aufgaben 1 bis 10 den folgenden Datenbestand: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Gegeben seien Daten über die Leistungen von 4 zufällig ausgewählten Schülern: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X = Anzahl von Fehlern in einem Deutschdiktat </w:t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Y = Anzahl von Fehlern in einer Mathematikarbeit</w:t>
      </w:r>
    </w:p>
    <w:p>
      <w:pPr>
        <w:pStyle w:val="Normal"/>
        <w:rPr>
          <w:b w:val="false"/>
          <w:b w:val="false"/>
          <w:bCs w:val="false"/>
          <w:lang w:val="fr-FR"/>
        </w:rPr>
      </w:pPr>
      <w:r>
        <w:rPr>
          <w:b w:val="false"/>
          <w:bCs w:val="false"/>
          <w:lang w:val="fr-FR"/>
        </w:rPr>
        <w:t>Schüler</w:t>
        <w:tab/>
        <w:t>X</w:t>
        <w:tab/>
        <w:t>Y</w:t>
        <w:tab/>
        <w:tab/>
        <w:t>Schüler</w:t>
        <w:tab/>
        <w:t>X</w:t>
        <w:tab/>
        <w:t>Y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Alfred</w:t>
        <w:tab/>
        <w:t>2</w:t>
        <w:tab/>
        <w:t xml:space="preserve">4 </w:t>
        <w:tab/>
        <w:tab/>
        <w:t>Claude</w:t>
        <w:tab/>
        <w:t>6</w:t>
        <w:tab/>
        <w:t>2</w:t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Bernd</w:t>
        <w:tab/>
        <w:tab/>
        <w:t>0</w:t>
        <w:tab/>
        <w:t xml:space="preserve">5 </w:t>
        <w:tab/>
        <w:tab/>
        <w:t>Dagobert</w:t>
        <w:tab/>
        <w:t>5</w:t>
        <w:tab/>
        <w:t>3</w:t>
      </w:r>
    </w:p>
    <w:p>
      <w:pPr>
        <w:pStyle w:val="Normal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Aufgabe 1:</w:t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Berechnen Sie den Korrelationskoeffizient von Bravais/Pearson!</w:t>
      </w:r>
    </w:p>
    <w:p>
      <w:pPr>
        <w:pStyle w:val="Normal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Aufgabe 2:</w:t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Berechnen Sie die Steigung der Regressionsgeraden!</w:t>
      </w:r>
    </w:p>
    <w:p>
      <w:pPr>
        <w:pStyle w:val="Normal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Aufgabe 3: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Bestimmen Sie auch den Ordinatenabschnitt der linearen Regressionsfunktion </w:t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(X = Leistung in Deutsch; Y = Leistung in Mathematik)!</w:t>
      </w:r>
    </w:p>
    <w:p>
      <w:pPr>
        <w:pStyle w:val="Normal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Aufgabe 4:</w:t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Berechnen Sie die Varianz der Y-Werte!</w:t>
      </w:r>
    </w:p>
    <w:p>
      <w:pPr>
        <w:pStyle w:val="Normal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Aufgabe 5: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Bestimmen Sie die bei den gegebenen X-Werten theoretisch zu erwartenden Y-Werte </w:t>
      </w:r>
    </w:p>
    <w:p>
      <w:pPr>
        <w:pStyle w:val="Normal"/>
        <w:spacing w:lineRule="auto" w:line="360"/>
        <w:rPr/>
      </w:pPr>
      <w:r>
        <w:rPr>
          <w:b w:val="false"/>
          <w:bCs w:val="false"/>
        </w:rPr>
        <w:t>(y</w:t>
      </w:r>
      <w:r>
        <w:rPr>
          <w:b w:val="false"/>
          <w:bCs w:val="false"/>
          <w:vertAlign w:val="subscript"/>
        </w:rPr>
        <w:t>i</w:t>
      </w:r>
      <w:r>
        <w:rPr>
          <w:b w:val="false"/>
          <w:bCs w:val="false"/>
        </w:rPr>
        <w:t xml:space="preserve"> auf der Regressionsgeraden);</w:t>
      </w:r>
    </w:p>
    <w:p>
      <w:pPr>
        <w:pStyle w:val="Normal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Aufgabe 6:</w:t>
      </w:r>
    </w:p>
    <w:p>
      <w:pPr>
        <w:pStyle w:val="Normal"/>
        <w:spacing w:lineRule="auto" w:line="360"/>
        <w:rPr/>
      </w:pPr>
      <w:r>
        <w:rPr>
          <w:b w:val="false"/>
          <w:bCs w:val="false"/>
        </w:rPr>
        <w:t>Berechnen Sie auch die Varianz dieser y</w:t>
      </w:r>
      <w:r>
        <w:rPr>
          <w:b w:val="false"/>
          <w:bCs w:val="false"/>
          <w:vertAlign w:val="subscript"/>
        </w:rPr>
        <w:t>i</w:t>
      </w:r>
      <w:r>
        <w:rPr>
          <w:b w:val="false"/>
          <w:bCs w:val="false"/>
        </w:rPr>
        <w:t xml:space="preserve"> -Werte!</w:t>
      </w:r>
    </w:p>
    <w:p>
      <w:pPr>
        <w:pStyle w:val="Normal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Aufgabe 7: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Bestimmen Sie die „Reste“ zwischen den beobachteten Y-Werten und den theoretisch zu </w:t>
      </w:r>
    </w:p>
    <w:p>
      <w:pPr>
        <w:pStyle w:val="Normal"/>
        <w:spacing w:lineRule="auto" w:line="360"/>
        <w:rPr/>
      </w:pPr>
      <w:r>
        <w:rPr>
          <w:b w:val="false"/>
          <w:bCs w:val="false"/>
        </w:rPr>
        <w:t>erwartenden Y-Werten y</w:t>
      </w:r>
      <w:r>
        <w:rPr>
          <w:b w:val="false"/>
          <w:bCs w:val="false"/>
          <w:vertAlign w:val="subscript"/>
        </w:rPr>
        <w:t>i</w:t>
      </w:r>
      <w:r>
        <w:rPr>
          <w:b w:val="false"/>
          <w:bCs w:val="false"/>
        </w:rPr>
        <w:t>!</w:t>
      </w:r>
    </w:p>
    <w:p>
      <w:pPr>
        <w:pStyle w:val="Normal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Aufgabe 8:</w:t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Berechnen Sie schließlich auch die Varianz dieser „Reste“!</w:t>
      </w:r>
    </w:p>
    <w:p>
      <w:pPr>
        <w:pStyle w:val="Normal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Aufgabe 9:</w:t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Berechnen Sie den Determinationskoeffizienten!</w:t>
      </w:r>
    </w:p>
    <w:p>
      <w:pPr>
        <w:pStyle w:val="TextBody"/>
        <w:spacing w:lineRule="auto" w:line="240"/>
        <w:rPr>
          <w:i/>
          <w:i/>
          <w:iCs/>
        </w:rPr>
      </w:pPr>
      <w:r>
        <w:rPr>
          <w:i/>
          <w:iCs/>
        </w:rPr>
        <w:t>Aufgabe 10: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Vergleichen Sie die drei berechneten Varianzen mit diesem </w:t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Determinationskoeffizienten!</w:t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Aufgabe 11: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Gegeben sei der folgende Datenbestand aus einer Untersuchung zum Geschlecht und zur </w:t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bevorzugten politischen Partei zufällig ausgewählter Personen:</w:t>
      </w:r>
    </w:p>
    <w:p>
      <w:pPr>
        <w:pStyle w:val="Normal"/>
        <w:spacing w:lineRule="auto" w:line="360"/>
        <w:ind w:left="1416" w:firstLine="708"/>
        <w:rPr>
          <w:b w:val="false"/>
          <w:b w:val="false"/>
          <w:bCs w:val="false"/>
        </w:rPr>
      </w:pPr>
      <w:r>
        <w:rPr>
          <w:b w:val="false"/>
          <w:bCs w:val="false"/>
        </w:rPr>
        <w:t>männlich</w:t>
        <w:tab/>
        <w:tab/>
        <w:t>weiblich</w:t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SPD</w:t>
        <w:tab/>
        <w:tab/>
        <w:tab/>
        <w:t>25</w:t>
        <w:tab/>
        <w:tab/>
        <w:tab/>
        <w:t xml:space="preserve">15 </w:t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Nicht-SPD</w:t>
        <w:tab/>
        <w:tab/>
        <w:t>20</w:t>
        <w:tab/>
        <w:tab/>
        <w:tab/>
        <w:t>22</w:t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Wie stark ist der statistische Zusammenhang?</w:t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Aufgabe 12: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Benutzen Sie die Daten der vorangegangenen Aufgabe, bezeichnen Sie die Variable 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„</w:t>
      </w:r>
      <w:r>
        <w:rPr>
          <w:b w:val="false"/>
          <w:bCs w:val="false"/>
        </w:rPr>
        <w:t xml:space="preserve">Geschlecht“ mit X und die (dichotomisierte) Variable „Partei“ mit Y und codieren Sie </w:t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„</w:t>
      </w:r>
      <w:r>
        <w:rPr>
          <w:b w:val="false"/>
          <w:bCs w:val="false"/>
        </w:rPr>
        <w:t xml:space="preserve">m“ (männlich) mit 0, „w“ (weiblich) mit 1, „SPD“ mit 0 und „Nicht SPD“ mit 1. </w:t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Damit ergibt sich folgende Tabelle: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X</w:t>
        <w:tab/>
        <w:t>Y</w:t>
        <w:tab/>
        <w:t>Häufigkeit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0</w:t>
        <w:tab/>
        <w:t>0</w:t>
        <w:tab/>
        <w:t>25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0</w:t>
        <w:tab/>
        <w:t>1</w:t>
        <w:tab/>
        <w:t>20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1</w:t>
        <w:tab/>
        <w:t>0</w:t>
        <w:tab/>
        <w:t>15</w:t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1</w:t>
        <w:tab/>
        <w:t>1</w:t>
        <w:tab/>
        <w:t>22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Berechnen Sie aus diesem Datenbestand den Korrelationskoeffizienten  r </w:t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und vergleichen Sie das Ergebnis mit dem Wert des oben berechneten  PhiKoeffizienten!</w:t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sectPr>
      <w:type w:val="nextPage"/>
      <w:pgSz w:w="12240" w:h="15840"/>
      <w:pgMar w:left="1134" w:right="1134" w:gutter="0" w:header="0" w:top="1021" w:footer="0" w:bottom="96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b/>
      <w:bCs/>
      <w:color w:val="000000"/>
      <w:sz w:val="24"/>
      <w:szCs w:val="23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 w:val="false"/>
      <w:bCs w:val="false"/>
      <w:i/>
      <w:i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b w:val="false"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4T11:06:00Z</dcterms:created>
  <dc:creator>Meisel</dc:creator>
  <dc:description/>
  <dc:language>en-US</dc:language>
  <cp:lastModifiedBy>Meisel</cp:lastModifiedBy>
  <dcterms:modified xsi:type="dcterms:W3CDTF">2006-09-04T12:54:00Z</dcterms:modified>
  <cp:revision>17</cp:revision>
  <dc:subject/>
  <dc:title>Anlagen und Übungen zu Statistik:</dc:title>
</cp:coreProperties>
</file>