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Arbeitsvorlage zur Ermittlung eines linearen Regressionszusammenhangs zweier Merkmale</w:t>
      </w:r>
    </w:p>
    <w:p>
      <w:pPr>
        <w:pStyle w:val="TextBody"/>
        <w:rPr/>
      </w:pPr>
      <w:r>
        <w:rPr/>
        <w:t>Methode der kleinsten Quadrate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1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"/>
        <w:gridCol w:w="802"/>
        <w:gridCol w:w="802"/>
        <w:gridCol w:w="802"/>
        <w:gridCol w:w="802"/>
        <w:gridCol w:w="881"/>
        <w:gridCol w:w="802"/>
        <w:gridCol w:w="802"/>
        <w:gridCol w:w="802"/>
        <w:gridCol w:w="802"/>
        <w:gridCol w:w="802"/>
        <w:gridCol w:w="775"/>
      </w:tblGrid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Unter-</w:t>
            </w:r>
          </w:p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nehmen i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44"/>
              </w:rPr>
            </w:pPr>
            <w:r>
              <w:rPr>
                <w:rFonts w:eastAsia="SymbolProp BT" w:cs="SymbolProp BT" w:ascii="SymbolProp BT" w:hAnsi="SymbolProp BT"/>
                <w:b/>
                <w:bCs/>
                <w:sz w:val="44"/>
              </w:rPr>
              <w:t>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itarb.-</w:t>
            </w:r>
          </w:p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anzahl x</w:t>
            </w:r>
            <w:r>
              <w:rPr>
                <w:rFonts w:cs="Comic Sans MS" w:ascii="Comic Sans MS" w:hAnsi="Comic Sans MS"/>
                <w:b/>
                <w:bCs/>
                <w:vertAlign w:val="subscript"/>
              </w:rPr>
              <w:t>i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Umsatz-</w:t>
            </w:r>
          </w:p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höhe y</w:t>
            </w:r>
            <w:r>
              <w:rPr>
                <w:rFonts w:cs="Comic Sans MS" w:ascii="Comic Sans MS" w:hAnsi="Comic Sans MS"/>
                <w:b/>
                <w:bCs/>
                <w:vertAlign w:val="subscript"/>
              </w:rPr>
              <w:t>i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3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2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6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7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1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8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5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4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3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2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</w:rPr>
              <w:object w:dxaOrig="54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3pt;height:28.2pt" filled="f" o:ole="">
                  <v:imagedata r:id="rId3" o:title=""/>
                </v:shape>
                <o:OLEObject Type="Embed" ProgID="" ShapeID="ole_rId2" DrawAspect="Content" ObjectID="_1525515032" r:id="rId2"/>
              </w:objec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</w:rPr>
              <w:object w:dxaOrig="520" w:dyaOrig="4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0.65pt;height:34.45pt" filled="f" o:ole="">
                  <v:imagedata r:id="rId5" o:title=""/>
                </v:shape>
                <o:OLEObject Type="Embed" ProgID="" ShapeID="ole_rId4" DrawAspect="Content" ObjectID="_1247679399" r:id="rId4"/>
              </w:objec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u w:val="single"/>
        </w:rPr>
        <w:t>Ansatz: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14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.85pt;height:28.2pt" filled="f" o:ole="">
            <v:imagedata r:id="rId7" o:title=""/>
          </v:shape>
          <o:OLEObject Type="Embed" ProgID="" ShapeID="ole_rId6" DrawAspect="Content" ObjectID="_1717312749" r:id="rId6"/>
        </w:objec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Notwendige Formeln: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380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7.5pt;height:53.3pt" filled="f" o:ole="">
            <v:imagedata r:id="rId9" o:title=""/>
          </v:shape>
          <o:OLEObject Type="Embed" ProgID="" ShapeID="ole_rId8" DrawAspect="Content" ObjectID="_1518790666" r:id="rId8"/>
        </w:objec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6200" w:dyaOrig="1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5.45pt;height:103.4pt" filled="f" o:ole="">
            <v:imagedata r:id="rId11" o:title=""/>
          </v:shape>
          <o:OLEObject Type="Embed" ProgID="" ShapeID="ole_rId10" DrawAspect="Content" ObjectID="_1248899570" r:id="rId10"/>
        </w:objec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184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4.05pt;height:29.75pt" filled="f" o:ole="">
            <v:imagedata r:id="rId13" o:title=""/>
          </v:shape>
          <o:OLEObject Type="Embed" ProgID="" ShapeID="ole_rId12" DrawAspect="Content" ObjectID="_733398260" r:id="rId12"/>
        </w:objec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rPr/>
      </w:pPr>
      <w:r>
        <w:rPr/>
        <w:t>Koordinatensystem zum Eintragen der Punkte und der Regressionsgerade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625</wp:posOffset>
                </wp:positionH>
                <wp:positionV relativeFrom="paragraph">
                  <wp:posOffset>85090</wp:posOffset>
                </wp:positionV>
                <wp:extent cx="5945505" cy="59232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5400" cy="5923440"/>
                          <a:chOff x="0" y="0"/>
                          <a:chExt cx="5945400" cy="5923440"/>
                        </a:xfrm>
                      </wpg:grpSpPr>
                      <wpg:grpSp>
                        <wpg:cNvGrpSpPr/>
                        <wpg:grpSpPr>
                          <a:xfrm>
                            <a:off x="0" y="134640"/>
                            <a:ext cx="5648400" cy="5788800"/>
                          </a:xfrm>
                        </wpg:grpSpPr>
                        <wps:wsp>
                          <wps:cNvSpPr/>
                          <wps:spPr>
                            <a:xfrm>
                              <a:off x="645840" y="0"/>
                              <a:ext cx="0" cy="53848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5182920"/>
                              <a:ext cx="525024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6840" y="5452200"/>
                              <a:ext cx="346680" cy="336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98160" y="267480"/>
                              <a:ext cx="5115600" cy="5115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693360" y="0"/>
                                <a:ext cx="4011840" cy="5115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511560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5680" y="0"/>
                                  <a:ext cx="0" cy="511560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1720" y="0"/>
                                  <a:ext cx="0" cy="511560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7400" y="0"/>
                                  <a:ext cx="0" cy="511560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3080" y="0"/>
                                  <a:ext cx="0" cy="511560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8760" y="0"/>
                                  <a:ext cx="0" cy="511560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4800" y="0"/>
                                  <a:ext cx="0" cy="511560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20480" y="0"/>
                                  <a:ext cx="0" cy="511560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6160" y="0"/>
                                  <a:ext cx="0" cy="511560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11840" y="0"/>
                                  <a:ext cx="0" cy="511560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499680"/>
                                <a:ext cx="5115600" cy="40118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511560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45680"/>
                                  <a:ext cx="511560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891360"/>
                                  <a:ext cx="511560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337040"/>
                                  <a:ext cx="511560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783080"/>
                                  <a:ext cx="511560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228760"/>
                                  <a:ext cx="511560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674440"/>
                                  <a:ext cx="511560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120120"/>
                                  <a:ext cx="511560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566160"/>
                                  <a:ext cx="511560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011840"/>
                                  <a:ext cx="511560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2775600" y="5452200"/>
                              <a:ext cx="346680" cy="336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04360" y="5452200"/>
                              <a:ext cx="346680" cy="336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46480"/>
                              <a:ext cx="297360" cy="336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0" y="2827080"/>
                              <a:ext cx="297360" cy="336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0" y="605880"/>
                              <a:ext cx="396360" cy="336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648400" y="5317560"/>
                            <a:ext cx="297360" cy="33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160" y="0"/>
                            <a:ext cx="297360" cy="33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75pt;margin-top:6.7pt;width:468.15pt;height:466.4pt" coordorigin="75,134" coordsize="9363,9328">
                <v:group id="shape_0" style="position:absolute;left:75;top:346;width:8894;height:9116">
                  <v:line id="shape_0" from="1092,346" to="1092,8825" stroked="t" o:allowincell="f" style="position:absolute">
                    <v:stroke color="black" weight="255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702,8508" to="8969,8508" stroked="t" o:allowincell="f" style="position:absolute">
                    <v:stroke color="black" weight="255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936;top:8932;width:545;height:5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702;top:767;width:8055;height:8055">
                    <v:group id="shape_0" style="position:absolute;left:1794;top:767;width:6316;height:8055">
                      <v:line id="shape_0" from="1794,767" to="1794,8822" stroked="t" o:allowincell="f" style="position:absolute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2496,767" to="2496,8822" stroked="t" o:allowincell="f" style="position:absolute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3198,767" to="3198,8822" stroked="t" o:allowincell="f" style="position:absolute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3900,767" to="3900,8822" stroked="t" o:allowincell="f" style="position:absolute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4602,767" to="4602,8822" stroked="t" o:allowincell="f" style="position:absolute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5304,767" to="5304,8822" stroked="t" o:allowincell="f" style="position:absolute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6006,767" to="6006,8822" stroked="t" o:allowincell="f" style="position:absolute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6708,767" to="6708,8822" stroked="t" o:allowincell="f" style="position:absolute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7410,767" to="7410,8822" stroked="t" o:allowincell="f" style="position:absolute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8112,767" to="8112,8822" stroked="t" o:allowincell="f" style="position:absolute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702;top:1554;width:8055;height:6317">
                      <v:line id="shape_0" from="702,1554" to="8757,1554" stroked="t" o:allowincell="f" style="position:absolute;flip:x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702,2256" to="8757,2256" stroked="t" o:allowincell="f" style="position:absolute;flip:x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702,2958" to="8757,2958" stroked="t" o:allowincell="f" style="position:absolute;flip:x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702,3660" to="8757,3660" stroked="t" o:allowincell="f" style="position:absolute;flip:x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702,4362" to="8757,4362" stroked="t" o:allowincell="f" style="position:absolute;flip:x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702,5064" to="8757,5064" stroked="t" o:allowincell="f" style="position:absolute;flip:x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702,5766" to="8757,5766" stroked="t" o:allowincell="f" style="position:absolute;flip:x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702,6468" to="8757,6468" stroked="t" o:allowincell="f" style="position:absolute;flip:x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702,7170" to="8757,7170" stroked="t" o:allowincell="f" style="position:absolute;flip:x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702,7872" to="8757,7872" stroked="t" o:allowincell="f" style="position:absolute;flip:x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</v:group>
                  </v:group>
                  <v:shape id="shape_0" fillcolor="white" stroked="f" o:allowincell="f" style="position:absolute;left:4446;top:8932;width:545;height:5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956;top:8932;width:545;height:5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75;top:8293;width:467;height:5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;top:4798;width:467;height:5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;top:1300;width:623;height:5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970;top:8508;width:467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6;top:134;width:467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SymbolProp BT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omic Sans MS" w:hAnsi="Comic Sans MS" w:cs="Comic Sans MS"/>
      <w:i/>
      <w:i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Comic Sans MS" w:hAnsi="Comic Sans MS" w:cs="Comic Sans MS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8:53:00Z</dcterms:created>
  <dc:creator>Meisel</dc:creator>
  <dc:description/>
  <dc:language>en-US</dc:language>
  <cp:lastModifiedBy>Meisel</cp:lastModifiedBy>
  <dcterms:modified xsi:type="dcterms:W3CDTF">2006-01-28T10:08:00Z</dcterms:modified>
  <cp:revision>5</cp:revision>
  <dc:subject/>
  <dc:title>Arbeitsvorlage zur Ermittlung eines linearen Regressionszusammenhangs zweier Merkmale</dc:title>
</cp:coreProperties>
</file>