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rPr>
          <w:sz w:val="44"/>
        </w:rPr>
        <w:t>Lösungsverhalten quadratischer Gleichungen</w:t>
      </w:r>
    </w:p>
    <w:p>
      <w:pPr>
        <w:pStyle w:val="Heading3"/>
        <w:rPr/>
      </w:pPr>
      <w:r>
        <w:rPr/>
        <w:t>Monatsaufgabe Oktober 200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it Wochen werde ich gelöchert, angemailt und auf offener Straße angehalten, ich kann mich in den Schulfluren nur inkognito  bewegen .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 aber nun ist sie endlich da, die Monatsaufgabe für Oktober zum Thema:</w:t>
      </w:r>
    </w:p>
    <w:p>
      <w:pPr>
        <w:pStyle w:val="Heading2"/>
        <w:rPr/>
      </w:pPr>
      <w:r>
        <w:rPr/>
        <w:t>Wahrscheinlichkeit für das Lösungsverhalten quadratischer Gleichung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In einer quadratischen Gleichung  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px + q  =  0  sollen die Koeffizienten p und q unabhängig voneinander aus dem Intervall  [0; 1]  ausgewählt wer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Wie muss q in Abhängigkeit von p gewählt werden, damit die quadratische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ab/>
        <w:t>Gleichung lösbar ist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i/>
        </w:rPr>
        <w:t xml:space="preserve">Untersuchung der Diskriminante:   </w:t>
      </w:r>
      <w:r>
        <w:rPr>
          <w:rFonts w:cs="Comic Sans MS" w:ascii="Comic Sans MS" w:hAnsi="Comic Sans MS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 xml:space="preserve">Zu jedem Paar (p / q) gehört ein Punkt K des Einheitsquadrates und umgekehrt,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.B. p = ½ und q = ¼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n welchem Bereich des Einheitsquadrates liegen die Punkte, deren Koordinaten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ie Koeffizienten p und q einer lösbaren quadratischen Gleichung sin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Geben Sie bitte für diesen Fall die Randfunktion an und markieren Sie di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esuchte Fläche im Einheitsquadra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i/>
        </w:rPr>
        <w:t xml:space="preserve">Randfunktion:   </w:t>
      </w:r>
      <w:r>
        <w:rPr>
          <w:rFonts w:cs="Comic Sans MS" w:ascii="Comic Sans MS" w:hAnsi="Comic Sans MS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b/>
          <w:i/>
        </w:rPr>
        <w:tab/>
        <w:t>(Parabel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i/>
        </w:rPr>
        <w:t>Alle Punkte auf bzw. unterhalb der Randfunktion erfüllen die Bedingu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Für welchen Koeffizientenbereich hat die quadratische Gleichung demnach nu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ine Lösu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i/>
        </w:rPr>
        <w:t xml:space="preserve">Für alle Punkte auf der Randfunktion besitzt die quadratisch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Gleichung nur eine Lösung, da hier auch die Diskriminante zu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Null wird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Berechnen Sie die Wahrscheinlichkeit, dass die quadratische Gleichung bei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bhängiger Wahl von p und q aus dem Intervall  [0; 1]  lösbar is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sba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 xml:space="preserve">Erstellen Sie ein kleines Programm mit Hilfe einer Programmiersprache oder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 dynamisches Tabellenblatt mittels Excel (d.h. Einbindung von Formular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ementen), das die unter d) ermittelte Wahrscheinlichkeit durch eine genü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nd hohe Versuchsanzahl simuliert (max. 10.000 Versuche)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i/>
        </w:rPr>
        <w:t>Quelltexte von Schülerprogramm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P-Program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&lt;?ph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t   'Monatsaufgabe in php : - )'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$erg = 0;  //vorher zur Sicherheit auf 0 (wir kennen ja noch unsere c++ probleme :-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($i=0;$i&lt;=10000;$i++)                                  //Schleife bis 10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$random_1= rand(1,100)/100;                     //Zufallszahl zwischen 1 und 100 erzeugen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$inte1= 0.25 * ($random_1 * $random_1);        //integral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$random_2= rand(1,100)/100;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$inte2= 0.25 * ( $random_2 * $random_2)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</w:t>
      </w:r>
      <w:r>
        <w:rPr>
          <w:rFonts w:cs="Comic Sans MS" w:ascii="Comic Sans MS" w:hAnsi="Comic Sans MS"/>
          <w:lang w:val="en-GB"/>
        </w:rPr>
        <w:t>if ($inte2&lt;$inte1)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  </w:t>
      </w:r>
      <w:r>
        <w:rPr>
          <w:rFonts w:cs="Comic Sans MS" w:ascii="Comic Sans MS" w:hAnsi="Comic Sans MS"/>
          <w:lang w:val="it-IT"/>
        </w:rPr>
        <w:t>{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  </w:t>
      </w:r>
      <w:r>
        <w:rPr>
          <w:rFonts w:cs="Comic Sans MS" w:ascii="Comic Sans MS" w:hAnsi="Comic Sans MS"/>
          <w:lang w:val="it-IT"/>
        </w:rPr>
        <w:t>$inte= $inte1 - $inte2;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  </w:t>
      </w:r>
      <w:r>
        <w:rPr>
          <w:rFonts w:cs="Comic Sans MS" w:ascii="Comic Sans MS" w:hAnsi="Comic Sans MS"/>
          <w:lang w:val="it-IT"/>
        </w:rPr>
        <w:t xml:space="preserve">} 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</w:t>
      </w:r>
      <w:r>
        <w:rPr>
          <w:rFonts w:cs="Comic Sans MS" w:ascii="Comic Sans MS" w:hAnsi="Comic Sans MS"/>
          <w:lang w:val="it-IT"/>
        </w:rPr>
        <w:t xml:space="preserve">else 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  </w:t>
      </w:r>
      <w:r>
        <w:rPr>
          <w:rFonts w:cs="Comic Sans MS" w:ascii="Comic Sans MS" w:hAnsi="Comic Sans MS"/>
          <w:lang w:val="it-IT"/>
        </w:rPr>
        <w:t>{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  </w:t>
      </w:r>
      <w:r>
        <w:rPr>
          <w:rFonts w:cs="Comic Sans MS" w:ascii="Comic Sans MS" w:hAnsi="Comic Sans MS"/>
          <w:lang w:val="it-IT"/>
        </w:rPr>
        <w:t>$inte= $inte2- $inte1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it-IT"/>
        </w:rPr>
        <w:t xml:space="preserve">     </w:t>
      </w: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$erg += $inte/10000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                                                                        //For-Schleife beend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t '&lt;br&gt;ERG: ' . $erg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?&gt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PP-Program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#include &lt;conio.h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include &lt;iostream.h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include &lt;stdio.h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include &lt;iomanip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stdlib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time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math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nt main(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{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srand( (unsigned)time( NULL ) );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int var1,var2,anzahl,summe=0,i,l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double w,p,q,anzahl2,summe2,po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har antw,a;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</w:rPr>
        <w:t>cout&lt;&lt;"Berechnung der Wahrscheinlichkeit, dass eine quadratische Gleichung bei unabhaengiger Wahl von p und q aus dem Intervall [0;1] loesbar ist:";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start: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out&lt;&lt;"\n\n\nGeben Sie die gewuenschte Anzahl der Versuche ein (max. 10000):";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  <w:lang w:val="fr-FR"/>
        </w:rPr>
        <w:t>cin&gt;&gt;anzahl;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</w:t>
      </w:r>
      <w:r>
        <w:rPr>
          <w:rFonts w:cs="Comic Sans MS" w:ascii="Comic Sans MS" w:hAnsi="Comic Sans MS"/>
          <w:lang w:val="fr-FR"/>
        </w:rPr>
        <w:t>cout&lt;&lt;"\n\n\n";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fr-FR"/>
        </w:rPr>
        <w:t xml:space="preserve">        </w:t>
      </w:r>
      <w:r>
        <w:rPr>
          <w:rFonts w:cs="Comic Sans MS" w:ascii="Comic Sans MS" w:hAnsi="Comic Sans MS"/>
        </w:rPr>
        <w:t>if(anzahl&gt;1000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cout&lt;&lt;"Leider nicht mehr als 10000 Versuche moeglich!\n\n\n";        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  <w:lang w:val="en-GB"/>
        </w:rPr>
        <w:t>goto star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  <w:r>
        <w:rPr>
          <w:rFonts w:cs="Comic Sans MS" w:ascii="Comic Sans MS" w:hAnsi="Comic Sans MS"/>
          <w:lang w:val="en-GB"/>
        </w:rPr>
        <w:t>}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  <w:r>
        <w:rPr>
          <w:rFonts w:cs="Comic Sans MS" w:ascii="Comic Sans MS" w:hAnsi="Comic Sans MS"/>
          <w:lang w:val="en-GB"/>
        </w:rPr>
        <w:t>else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  <w:r>
        <w:rPr>
          <w:rFonts w:cs="Comic Sans MS" w:ascii="Comic Sans MS" w:hAnsi="Comic Sans MS"/>
          <w:lang w:val="en-GB"/>
        </w:rPr>
        <w:t xml:space="preserve">{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</w:t>
      </w:r>
      <w:r>
        <w:rPr>
          <w:rFonts w:cs="Comic Sans MS" w:ascii="Comic Sans MS" w:hAnsi="Comic Sans MS"/>
          <w:lang w:val="en-GB"/>
        </w:rPr>
        <w:t>srand(time(0));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</w:t>
      </w:r>
      <w:r>
        <w:rPr>
          <w:rFonts w:cs="Comic Sans MS" w:ascii="Comic Sans MS" w:hAnsi="Comic Sans MS"/>
          <w:lang w:val="en-GB"/>
        </w:rPr>
        <w:t>cout&lt;&lt;"VNr\t   p\t   q\t(1/4)p\xFD\t      loesbar(ja=1,nein=0)\n\n";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</w:t>
      </w:r>
      <w:r>
        <w:rPr>
          <w:rFonts w:cs="Comic Sans MS" w:ascii="Comic Sans MS" w:hAnsi="Comic Sans MS"/>
          <w:lang w:val="en-GB"/>
        </w:rPr>
        <w:t>for(i=1;i&lt;=anzahl;i++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</w:t>
      </w:r>
      <w:r>
        <w:rPr>
          <w:rFonts w:cs="Comic Sans MS" w:ascii="Comic Sans MS" w:hAnsi="Comic Sans MS"/>
          <w:lang w:val="en-GB"/>
        </w:rPr>
        <w:t>{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 xml:space="preserve">cout.setf(ios::fixed);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cout.precision(4);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 xml:space="preserve">var1 = rand() % 10000;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 xml:space="preserve">p = var1 / 10000.0000;    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var2 = rand() % 10000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q = var2 / 10000.0000;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pot = 0.25*p*p;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if(q&lt;=pot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{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l=1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}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else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{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l=0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fr-FR"/>
        </w:rPr>
        <w:t>}</w:t>
      </w:r>
    </w:p>
    <w:p>
      <w:pPr>
        <w:pStyle w:val="Normal"/>
        <w:rPr>
          <w:rFonts w:ascii="Comic Sans MS" w:hAnsi="Comic Sans MS" w:eastAsia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         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  </w:t>
      </w:r>
      <w:r>
        <w:rPr>
          <w:rFonts w:cs="Comic Sans MS" w:ascii="Comic Sans MS" w:hAnsi="Comic Sans MS"/>
          <w:lang w:val="fr-FR"/>
        </w:rPr>
        <w:t>cout &lt;&lt;i&lt;&lt;"\t"&lt;&lt;p&lt;&lt;"\t"&lt;&lt;q&lt;&lt;"\t"&lt;&lt;pot&lt;&lt;"\t\t\t"&lt;&lt;l&lt;&lt;"\n";</w:t>
      </w:r>
    </w:p>
    <w:p>
      <w:pPr>
        <w:pStyle w:val="Normal"/>
        <w:rPr>
          <w:rFonts w:ascii="Comic Sans MS" w:hAnsi="Comic Sans MS" w:eastAsia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fr-FR"/>
        </w:rPr>
        <w:t xml:space="preserve">            </w:t>
      </w:r>
      <w:r>
        <w:rPr>
          <w:rFonts w:cs="Comic Sans MS" w:ascii="Comic Sans MS" w:hAnsi="Comic Sans MS"/>
        </w:rPr>
        <w:t>summe = summe+l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summe2=summe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anzahl2=anzahl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w = (summe2*100)/anzahl2 ;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cout&lt;&lt;"\n\nLoesbar sind "&lt;&lt;summe&lt;&lt;" von "&lt;&lt;anzahl&lt;&lt;" Versuchen. Das heisst die Wahrscheinlichkeit betraegt ca. </w:t>
      </w:r>
      <w:r>
        <w:rPr>
          <w:rFonts w:cs="Comic Sans MS" w:ascii="Comic Sans MS" w:hAnsi="Comic Sans MS"/>
          <w:lang w:val="en-GB"/>
        </w:rPr>
        <w:t xml:space="preserve">"&lt;&lt;w&lt;&lt;" %"; 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  <w:r>
        <w:rPr>
          <w:rFonts w:cs="Comic Sans MS" w:ascii="Comic Sans MS" w:hAnsi="Comic Sans MS"/>
          <w:lang w:val="en-GB"/>
        </w:rPr>
        <w:t>}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</w:t>
      </w:r>
      <w:r>
        <w:rPr>
          <w:rFonts w:cs="Comic Sans MS" w:ascii="Comic Sans MS" w:hAnsi="Comic Sans MS"/>
          <w:lang w:val="en-GB"/>
        </w:rPr>
        <w:t>getch()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</w:t>
      </w:r>
      <w:r>
        <w:rPr>
          <w:rFonts w:cs="Comic Sans MS" w:ascii="Comic Sans MS" w:hAnsi="Comic Sans MS"/>
          <w:lang w:val="en-GB"/>
        </w:rPr>
        <w:t>return 0;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cel-Darstellun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490"/>
        </w:tabs>
        <w:ind w:left="249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Comic Sans MS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48:00Z</dcterms:created>
  <dc:creator>Juergen Meisel</dc:creator>
  <dc:description/>
  <dc:language>en-US</dc:language>
  <cp:lastModifiedBy>Meisel</cp:lastModifiedBy>
  <cp:lastPrinted>2005-09-27T09:43:00Z</cp:lastPrinted>
  <dcterms:modified xsi:type="dcterms:W3CDTF">2005-11-06T11:00:00Z</dcterms:modified>
  <cp:revision>7</cp:revision>
  <dc:subject/>
  <dc:title>Palindrome</dc:title>
</cp:coreProperties>
</file>