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rPr>
          <w:sz w:val="44"/>
        </w:rPr>
        <w:t>Lösungsverhalten quadratischer Gleichungen</w:t>
      </w:r>
    </w:p>
    <w:p>
      <w:pPr>
        <w:pStyle w:val="Heading3"/>
        <w:rPr/>
      </w:pPr>
      <w:r>
        <w:rPr/>
        <w:t>Monatsaufgabe Oktober 200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it Wochen werde ich gelöchert, angemailt und auf offener Straße angehalten, ich kann mich in den Schulfluren nur inkognito  bewegen .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 aber nun ist sie endlich da, die Monatsaufgabe für Oktober zum Thema:</w:t>
      </w:r>
    </w:p>
    <w:p>
      <w:pPr>
        <w:pStyle w:val="Heading2"/>
        <w:rPr/>
      </w:pPr>
      <w:r>
        <w:rPr/>
        <w:t>Wahrscheinlichkeit für das Lösungsverhalten quadratischer Gleichung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In einer quadratischen Gleichung  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px + q  =  0  sollen die Koeffizienten p und q unabhängig voneinander aus dem Intervall  [0; 1]  ausgewählt werd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Wie muss q in Abhängigkeit von p gewählt werden, damit die quadratische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ab/>
        <w:t>Gleichung lösbar ist?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Zu jedem Paar (p / q) gehört ein Punkt K des Einheitsquadrates und umgekehrt,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.B. p = ½ und q = ¼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In welchem Bereich des Einheitsquadrates liegen die Punkte, deren Koordinaten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ie Koeffizienten p und q einer lösbaren quadratischen Gleichung sin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Geben Sie bitte für diesen Fall die Randfunktion an und markieren Sie di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gesuchte Fläche im Einheitsquadra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Für welchen Koeffizientenbereich hat die quadratische Gleichung demnach nu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ine Lösung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Berechnen Sie die Wahrscheinlichkeit, dass die quadratische Gleichung bei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bhängiger Wahl von p und q aus dem Intervall  [0; 1]  lösbar is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 xml:space="preserve">Erstellen Sie ein kleines Programm mit Hilfe einer Programmiersprache oder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 dynamisches Tabellenblatt mittels Excel (d.h. Einbindung von Formular-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ementen), das die unter d) ermittelte Wahrscheinlichkeit durch eine genü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nd hohe Versuchsanzahl simuliert (max. 10.000 Versuche)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el Spaß und Erfolg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ünscht Jürgen Meis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Comic Sans MS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6:48:00Z</dcterms:created>
  <dc:creator>Juergen Meisel</dc:creator>
  <dc:description/>
  <dc:language>en-US</dc:language>
  <cp:lastModifiedBy>Familie Meisel</cp:lastModifiedBy>
  <cp:lastPrinted>2005-02-26T11:53:00Z</cp:lastPrinted>
  <dcterms:modified xsi:type="dcterms:W3CDTF">2005-09-27T07:55:00Z</dcterms:modified>
  <cp:revision>5</cp:revision>
  <dc:subject/>
  <dc:title>Palindrome</dc:title>
</cp:coreProperties>
</file>