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3.wmf" ContentType="image/x-wmf"/>
  <Override PartName="/word/media/image15.wmf" ContentType="image/x-wmf"/>
  <Override PartName="/word/media/image1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9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8.12.20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8.12.200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Funktionen; Lineare Funktionen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Gleichungssystem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131560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89.2pt;width:45.5pt;height:22.7pt" coordorigin="9656,3784" coordsize="910,454">
                <v:shape id="shape_0" stroked="t" o:allowincell="f" style="position:absolute;left:9656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Zeichnen von Funktionen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-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6.15pt;height:26.9pt" filled="f" o:ole="">
            <v:imagedata r:id="rId3" o:title=""/>
          </v:shape>
          <o:OLEObject Type="Embed" ProgID="" ShapeID="ole_rId2" DrawAspect="Content" ObjectID="_11084119" r:id="rId2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4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8.15pt;height:41.65pt" filled="f" o:ole="">
            <v:imagedata r:id="rId5" o:title=""/>
          </v:shape>
          <o:OLEObject Type="Embed" ProgID="" ShapeID="ole_rId4" DrawAspect="Content" ObjectID="_24893351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1445</wp:posOffset>
            </wp:positionH>
            <wp:positionV relativeFrom="paragraph">
              <wp:posOffset>504190</wp:posOffset>
            </wp:positionV>
            <wp:extent cx="5930265" cy="58483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70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4.3pt;height:41.65pt" filled="f" o:ole="">
            <v:imagedata r:id="rId8" o:title=""/>
          </v:shape>
          <o:OLEObject Type="Embed" ProgID="" ShapeID="ole_rId7" DrawAspect="Content" ObjectID="_1795705324" r:id="rId7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620" w:dyaOrig="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8.9pt;height:26.9pt" filled="f" o:ole="">
            <v:imagedata r:id="rId10" o:title=""/>
          </v:shape>
          <o:OLEObject Type="Embed" ProgID="" ShapeID="ole_rId9" DrawAspect="Content" ObjectID="_490531108" r:id="rId9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Ermitteln von Funktions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Bestimmen Sie die Gleichungen der Geraden h(x), d(x) und g(x)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us dem nachfolgenden Schaubild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780</wp:posOffset>
                </wp:positionH>
                <wp:positionV relativeFrom="paragraph">
                  <wp:posOffset>28575</wp:posOffset>
                </wp:positionV>
                <wp:extent cx="6172200" cy="4718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718160"/>
                          <a:chOff x="0" y="0"/>
                          <a:chExt cx="6172200" cy="4718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6172200" cy="471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86080" y="457200"/>
                            <a:ext cx="2857680" cy="1714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00120" y="12574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g(x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2888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h(x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d(x)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2.25pt;width:486pt;height:371.5pt" coordorigin="28,45" coordsize="9720,74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;top:45;width:9719;height:742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group id="shape_0" style="position:absolute;left:2368;top:765;width:4500;height:2700">
                  <v:shape id="shape_0" stroked="f" o:allowincell="f" style="position:absolute;left:6148;top:274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g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68;top:238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h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08;top:765;width:71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d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Wie groß ist die jeweilige Fläche der Dreiecke ABD und BCD?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</w:t>
        <w:tab/>
        <w:t xml:space="preserve">Welche Steigung müsste h(x) haben, damit die Fläche des Dreiecks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D bei gleichbleibender Grundlinie 9 cm² beträg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 xml:space="preserve">Zeichnen Sie die Gerade, die parallel zur Geraden g(x) durch 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</w:rPr>
        <w:t xml:space="preserve">den Punkt </w:t>
      </w:r>
      <w:r>
        <w:rPr>
          <w:rFonts w:cs="Comic Sans MS" w:ascii="Comic Sans MS" w:hAnsi="Comic Sans MS"/>
          <w:sz w:val="24"/>
        </w:rPr>
        <w:object w:dxaOrig="859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0.6pt;height:23.6pt" filled="f" o:ole="">
            <v:imagedata r:id="rId14" o:title=""/>
          </v:shape>
          <o:OLEObject Type="Embed" ProgID="" ShapeID="ole_rId13" DrawAspect="Content" ObjectID="_1668537823" r:id="rId13"/>
        </w:object>
      </w:r>
      <w:r>
        <w:rPr>
          <w:rFonts w:cs="Comic Sans MS" w:ascii="Comic Sans MS" w:hAnsi="Comic Sans MS"/>
          <w:sz w:val="24"/>
        </w:rPr>
        <w:t xml:space="preserve"> verläuft, hier ei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84607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66.2pt;width:45.5pt;height:22.7pt" coordorigin="9791,13324" coordsize="910,454">
                <v:shape id="shape_0" stroked="t" o:allowincell="f" style="position:absolute;left:9791;top:133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3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Fragen zu Geraden und ihren Eigenschaft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s ist eine Ursprungsgerad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ann sind zwei Geraden parallel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Zeichnen Sie eine Gerade, die nie die x-Achse schneidet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lche Bedingung muss dabei erfüllt sei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Geraden erstellen aufgrund von Beschreibung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Zeichnen und bestimmen Sie die Geradengleichung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Auf der y-Achse geht man 2 Einheiten nach o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6 Einheiten nach rechts und dann 3 Einheiten nach ob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Auf der y-Achse gehe ich 4 Einheiten nach unten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dann 2 Einheiten nach rechts und danach 6 Schritte nach ob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780</wp:posOffset>
            </wp:positionH>
            <wp:positionV relativeFrom="paragraph">
              <wp:posOffset>69850</wp:posOffset>
            </wp:positionV>
            <wp:extent cx="6172200" cy="47174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Beschreiben, zeichnen und bestimmen Sie nun zwei weiter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sgleichungen gemäß den obigen Beispiel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217285</wp:posOffset>
                </wp:positionH>
                <wp:positionV relativeFrom="page">
                  <wp:posOffset>85153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70.5pt;width:45.5pt;height:22.7pt" coordorigin="9791,13410" coordsize="910,454">
                <v:shape id="shape_0" stroked="t" o:allowincell="f" style="position:absolute;left:9791;top:134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4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05pt;height:51.1pt" filled="f" o:ole="">
            <v:imagedata r:id="rId17" o:title=""/>
          </v:shape>
          <o:OLEObject Type="Embed" ProgID="" ShapeID="ole_rId16" DrawAspect="Content" ObjectID="_8927747" r:id="rId16"/>
        </w:object>
      </w:r>
      <w:r>
        <w:rPr>
          <w:rFonts w:cs="Comic Sans MS" w:ascii="Comic Sans MS" w:hAnsi="Comic Sans MS"/>
          <w:iCs/>
          <w:sz w:val="24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8pt;height:51.1pt" filled="f" o:ole="">
            <v:imagedata r:id="rId19" o:title=""/>
          </v:shape>
          <o:OLEObject Type="Embed" ProgID="" ShapeID="ole_rId18" DrawAspect="Content" ObjectID="_1380416314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iCs/>
          <w:sz w:val="24"/>
        </w:rPr>
        <w:object w:dxaOrig="1760" w:dyaOrig="9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.35pt;height:67.15pt" filled="f" o:ole="">
            <v:imagedata r:id="rId21" o:title=""/>
          </v:shape>
          <o:OLEObject Type="Embed" ProgID="" ShapeID="ole_rId20" DrawAspect="Content" ObjectID="_1560684834" r:id="rId20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24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1.4pt;height:51.1pt" filled="f" o:ole="">
            <v:imagedata r:id="rId23" o:title=""/>
          </v:shape>
          <o:OLEObject Type="Embed" ProgID="" ShapeID="ole_rId22" DrawAspect="Content" ObjectID="_246875083" r:id="rId22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sz w:val="24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.05pt;height:67.15pt" filled="f" o:ole="">
            <v:imagedata r:id="rId25" o:title=""/>
          </v:shape>
          <o:OLEObject Type="Embed" ProgID="" ShapeID="ole_rId24" DrawAspect="Content" ObjectID="_962792090" r:id="rId24"/>
        </w:object>
      </w: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f)</w:t>
        <w:tab/>
      </w:r>
      <w:r>
        <w:rPr>
          <w:rFonts w:cs="Comic Sans MS" w:ascii="Comic Sans MS" w:hAnsi="Comic Sans MS"/>
          <w:iCs/>
          <w:sz w:val="24"/>
        </w:rPr>
        <w:object w:dxaOrig="3320" w:dyaOrig="9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3.25pt;height:67.15pt" filled="f" o:ole="">
            <v:imagedata r:id="rId27" o:title=""/>
          </v:shape>
          <o:OLEObject Type="Embed" ProgID="" ShapeID="ole_rId26" DrawAspect="Content" ObjectID="_713328366" r:id="rId2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17285</wp:posOffset>
                </wp:positionH>
                <wp:positionV relativeFrom="page">
                  <wp:posOffset>44602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51.2pt;width:45.5pt;height:22.7pt" coordorigin="9791,7024" coordsize="910,454">
                <v:shape id="shape_0" stroked="t" o:allowincell="f" style="position:absolute;left:9791;top:70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0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Herr Schwab ist 7 km mit dem Taxi gefahren. Dafür zahlte er 7,6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00 € beträg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6.15pt;height:26.9pt" filled="f" o:ole="">
            <v:imagedata r:id="rId29" o:title=""/>
          </v:shape>
          <o:OLEObject Type="Embed" ProgID="" ShapeID="ole_rId28" DrawAspect="Content" ObjectID="_1899134574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hoch sind hier Kilometerpreis und die Grundgebühr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 kostet eine Fahrt über 12 km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 eröffnet ein neues Taxiunternehmen am Ort - Taxi Knubeldubel -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t folgendem Angebot: </w:t>
      </w:r>
    </w:p>
    <w:p>
      <w:pPr>
        <w:pStyle w:val="Normal"/>
        <w:ind w:firstLine="708"/>
        <w:jc w:val="center"/>
        <w:rPr>
          <w:rFonts w:ascii="Kidprint" w:hAnsi="Kidprint" w:cs="Kidprint"/>
          <w:b/>
          <w:b/>
          <w:bCs/>
          <w:i/>
          <w:i/>
          <w:iCs/>
          <w:sz w:val="36"/>
        </w:rPr>
      </w:pPr>
      <w:r>
        <w:rPr>
          <w:rFonts w:cs="Kidprint" w:ascii="Kidprint" w:hAnsi="Kidprint"/>
          <w:b/>
          <w:bCs/>
          <w:i/>
          <w:iCs/>
          <w:sz w:val="36"/>
        </w:rPr>
        <w:t>Für 10,00 Euro nach Schwabstadt – jederzeit und ohne Aufpreis!</w:t>
      </w:r>
    </w:p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sz w:val="24"/>
        </w:rPr>
      </w:pPr>
      <w:r>
        <w:rPr>
          <w:rFonts w:cs="Kidprint" w:ascii="Kidprint" w:hAnsi="Kidprint"/>
          <w:b/>
          <w:bCs/>
          <w:i/>
          <w:iCs/>
          <w:sz w:val="36"/>
        </w:rPr>
        <w:t>Wir verlangen keine Grundgebühr!!!!!!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rigens: Schwabstadt liegt 15 km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viel kostet ein Kilometer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lautet die Funktionsgleichung bei Taxi Knubeldubel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f)</w:t>
        <w:tab/>
        <w:t>Welches der beiden Taxiunternehmen würden Sie wähl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Mit rechnerischer Begründung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9:12:00Z</dcterms:created>
  <dc:creator>Meisel Jürgen</dc:creator>
  <dc:description/>
  <dc:language>en-US</dc:language>
  <cp:lastModifiedBy>Meisel</cp:lastModifiedBy>
  <cp:lastPrinted>2007-12-17T11:30:00Z</cp:lastPrinted>
  <dcterms:modified xsi:type="dcterms:W3CDTF">2007-12-18T21:22:00Z</dcterms:modified>
  <cp:revision>30</cp:revision>
  <dc:subject/>
  <dc:title>”	Kurvenuntersuchung einer gebr.-rat. Parameterfunktion</dc:title>
</cp:coreProperties>
</file>