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20.png" ContentType="image/png"/>
  <Override PartName="/word/media/image2.wmf" ContentType="image/x-wmf"/>
  <Override PartName="/word/media/image19.png" ContentType="image/png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0.02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0.02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Quadratische Funktionen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Ungleichung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131560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189.2pt;width:45.5pt;height:22.7pt" coordorigin="9656,3784" coordsize="910,454">
                <v:shape id="shape_0" stroked="t" o:allowincell="f" style="position:absolute;left:9656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Lineare Ungleichungen 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/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  <w:iCs/>
        </w:rPr>
        <w:object w:dxaOrig="148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.5pt;height:21.5pt" filled="f" o:ole="">
            <v:imagedata r:id="rId3" o:title=""/>
          </v:shape>
          <o:OLEObject Type="Embed" ProgID="" ShapeID="ole_rId2" DrawAspect="Content" ObjectID="_1165031550" r:id="rId2"/>
        </w:object>
      </w:r>
      <w:r>
        <w:rPr>
          <w:rFonts w:cs="Comic Sans MS" w:ascii="Comic Sans MS" w:hAnsi="Comic Sans MS"/>
          <w:iCs/>
        </w:rPr>
        <w:tab/>
        <w:tab/>
        <w:tab/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b)</w:t>
        <w:tab/>
      </w:r>
      <w:r>
        <w:rPr>
          <w:rFonts w:cs="Comic Sans MS" w:ascii="Comic Sans MS" w:hAnsi="Comic Sans MS"/>
          <w:iCs/>
        </w:rPr>
        <w:object w:dxaOrig="19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1.8pt;height:26.9pt" filled="f" o:ole="">
            <v:imagedata r:id="rId5" o:title=""/>
          </v:shape>
          <o:OLEObject Type="Embed" ProgID="" ShapeID="ole_rId4" DrawAspect="Content" ObjectID="_1882354573" r:id="rId4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.6pt;height:21.5pt" filled="f" o:ole="">
            <v:imagedata r:id="rId7" o:title=""/>
          </v:shape>
          <o:OLEObject Type="Embed" ProgID="" ShapeID="ole_rId6" DrawAspect="Content" ObjectID="_824307343" r:id="rId6"/>
        </w:object>
      </w:r>
    </w:p>
    <w:p>
      <w:pPr>
        <w:pStyle w:val="TextBody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d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8.05pt;height:26.9pt" filled="f" o:ole="">
            <v:imagedata r:id="rId9" o:title=""/>
          </v:shape>
          <o:OLEObject Type="Embed" ProgID="" ShapeID="ole_rId8" DrawAspect="Content" ObjectID="_315941526" r:id="rId8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</w:r>
      <w:r>
        <w:rPr>
          <w:rFonts w:cs="Comic Sans MS" w:ascii="Comic Sans MS" w:hAnsi="Comic Sans MS"/>
        </w:rPr>
        <w:t>e)</w:t>
        <w:tab/>
      </w:r>
      <w:r>
        <w:rPr>
          <w:rFonts w:cs="Comic Sans MS" w:ascii="Comic Sans MS" w:hAnsi="Comic Sans MS"/>
          <w:iCs/>
        </w:rPr>
        <w:object w:dxaOrig="35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8.05pt;height:26.9pt" filled="f" o:ole="">
            <v:imagedata r:id="rId11" o:title=""/>
          </v:shape>
          <o:OLEObject Type="Embed" ProgID="" ShapeID="ole_rId10" DrawAspect="Content" ObjectID="_313449091" r:id="rId1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31560</wp:posOffset>
                </wp:positionH>
                <wp:positionV relativeFrom="page">
                  <wp:posOffset>53746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423.2pt;width:45.5pt;height:22.7pt" coordorigin="9656,8464" coordsize="910,454">
                <v:shape id="shape_0" stroked="t" o:allowincell="f" style="position:absolute;left:9656;top:84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84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Lineare Ungleichungen 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Schreiben Sie den Ausdruck als Ungleich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Zehnfache einer Zahl vermindert um 12 ist größ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Doppelte der Zahl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 xml:space="preserve">Der dritte Teil einer Zahl, vermindert um 2, ist kleiner als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as Eineinhalbfache der Zahl vergrößert um 1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 xml:space="preserve">12 ist mindestens um 2 kleiner als das Vierfache ein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dachten Zahl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131560</wp:posOffset>
                </wp:positionH>
                <wp:positionV relativeFrom="page">
                  <wp:posOffset>800354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2.8pt;margin-top:630.2pt;width:45.5pt;height:22.7pt" coordorigin="9656,12604" coordsize="910,454">
                <v:shape id="shape_0" stroked="t" o:allowincell="f" style="position:absolute;left:9656;top:126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112;top:126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ineare Ungleichungen III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Lösen Sie folgende Fragestell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Knut Dimbelmoser möchte seinen 60igsten Geburtstag feiern und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hierfür insgesamt 400,00 € ausgeben. Der Saal wird voraussicht-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ich 100,00 € Miete kosten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das Catering möchte er maximal 15,00 € pro Person aufwend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viele Personen kann er mindestens einlad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33158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5.2pt;width:45.45pt;height:22.7pt" coordorigin="9971,904" coordsize="909,454">
                <v:shape id="shape_0" stroked="t" o:allowincell="f" style="position:absolute;left:997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.9pt;height:26.9pt" filled="f" o:ole="">
                  <v:imagedata r:id="rId13" o:title=""/>
                </v:shape>
                <o:OLEObject Type="Embed" ProgID="" ShapeID="ole_rId12" DrawAspect="Content" ObjectID="_1932985581" r:id="rId1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rechts und 2 Ein-heiten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3.7pt;height:29.55pt" filled="f" o:ole="">
                  <v:imagedata r:id="rId15" o:title=""/>
                </v:shape>
                <o:OLEObject Type="Embed" ProgID="" ShapeID="ole_rId14" DrawAspect="Content" ObjectID="_270787196" r:id="rId1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80" w:dyaOrig="4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2.65pt;height:26.9pt" filled="f" o:ole="">
                  <v:imagedata r:id="rId17" o:title=""/>
                </v:shape>
                <o:OLEObject Type="Embed" ProgID="" ShapeID="ole_rId16" DrawAspect="Content" ObjectID="_1701798649" r:id="rId16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7.75pt;height:29.55pt" filled="f" o:ole="">
                  <v:imagedata r:id="rId19" o:title=""/>
                </v:shape>
                <o:OLEObject Type="Embed" ProgID="" ShapeID="ole_rId18" DrawAspect="Content" ObjectID="_336574718" r:id="rId18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iCs/>
                <w:sz w:val="24"/>
              </w:rPr>
              <w:object w:dxaOrig="220" w:dyaOrig="6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pt;height:33.75pt" filled="f" o:ole="">
                  <v:imagedata r:id="rId21" o:title=""/>
                </v:shape>
                <o:OLEObject Type="Embed" ProgID="" ShapeID="ole_rId20" DrawAspect="Content" ObjectID="_859037748" r:id="rId20"/>
              </w:object>
            </w:r>
            <w:r>
              <w:rPr>
                <w:rFonts w:cs="Comic Sans MS" w:ascii="Comic Sans MS" w:hAnsi="Comic Sans MS"/>
                <w:sz w:val="24"/>
              </w:rPr>
              <w:t xml:space="preserve"> , Verschiebung um 2 Einheiten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ach links und eine Einheit nach unt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piegelung an der x-Achse, senkrechte Streckung in y-Richtung mit 2, Verschiebung um 2 Einheiten nach 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1093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4.2pt;width:45.45pt;height:22.7pt" coordorigin="9621,1084" coordsize="909,454">
                <v:shape id="shape_0" stroked="t" o:allowincell="f" style="position:absolute;left:962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5.)</w:t>
        <w:tab/>
        <w:t>Lösen quadratischer Gleichungen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ösen Sie folgende quadratische Gleichungen mit einem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rischen Verfahren Ihrer Wahl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7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9.7pt;height:24.15pt" filled="f" o:ole="">
            <v:imagedata r:id="rId23" o:title=""/>
          </v:shape>
          <o:OLEObject Type="Embed" ProgID="" ShapeID="ole_rId22" DrawAspect="Content" ObjectID="_2116603081" r:id="rId22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2079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.8pt;height:24.15pt" filled="f" o:ole="">
            <v:imagedata r:id="rId25" o:title=""/>
          </v:shape>
          <o:OLEObject Type="Embed" ProgID="" ShapeID="ole_rId24" DrawAspect="Content" ObjectID="_674748122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20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7.15pt;height:24.15pt" filled="f" o:ole="">
            <v:imagedata r:id="rId27" o:title=""/>
          </v:shape>
          <o:OLEObject Type="Embed" ProgID="" ShapeID="ole_rId26" DrawAspect="Content" ObjectID="_1988807417" r:id="rId26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iCs/>
          <w:sz w:val="24"/>
        </w:rPr>
        <w:object w:dxaOrig="21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6pt;height:41.65pt" filled="f" o:ole="">
            <v:imagedata r:id="rId29" o:title=""/>
          </v:shape>
          <o:OLEObject Type="Embed" ProgID="" ShapeID="ole_rId28" DrawAspect="Content" ObjectID="_1522223359" r:id="rId2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iCs/>
          <w:sz w:val="24"/>
        </w:rPr>
        <w:object w:dxaOrig="279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8.2pt;height:29.5pt" filled="f" o:ole="">
            <v:imagedata r:id="rId31" o:title=""/>
          </v:shape>
          <o:OLEObject Type="Embed" ProgID="" ShapeID="ole_rId30" DrawAspect="Content" ObjectID="_813794993" r:id="rId30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109335</wp:posOffset>
                </wp:positionH>
                <wp:positionV relativeFrom="page">
                  <wp:posOffset>33172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61.2pt;width:45.45pt;height:22.7pt" coordorigin="9621,5224" coordsize="909,454">
                <v:shape id="shape_0" stroked="t" o:allowincell="f" style="position:absolute;left:9621;top:52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52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6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 xml:space="preserve">Das Produkt von zwei aufeinander folgenden Zahl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trägt 240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lauten die Za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Die Seiten eines Rechtecks unterscheiden sich um 5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enn man beide Seiten um 2 cm verlängert, wird der Flächen-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74 cm² größ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lang sind die Seiten des ursprünglichen Rechtecks?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109335</wp:posOffset>
                </wp:positionH>
                <wp:positionV relativeFrom="page">
                  <wp:posOffset>58864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63.5pt;width:45.45pt;height:22.7pt" coordorigin="9621,9270" coordsize="909,454">
                <v:shape id="shape_0" stroked="t" o:allowincell="f" style="position:absolute;left:9621;top:92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92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1.75pt;height:26.9pt" filled="f" o:ole="">
            <v:imagedata r:id="rId33" o:title=""/>
          </v:shape>
          <o:OLEObject Type="Embed" ProgID="" ShapeID="ole_rId32" DrawAspect="Content" ObjectID="_139581954" r:id="rId32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5pt;height:30pt" filled="f" o:ole="">
            <v:imagedata r:id="rId35" o:title=""/>
          </v:shape>
          <o:OLEObject Type="Embed" ProgID="" ShapeID="ole_rId34" DrawAspect="Content" ObjectID="_1979812309" r:id="rId34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0.25pt;height:26.9pt" filled="f" o:ole="">
            <v:imagedata r:id="rId37" o:title=""/>
          </v:shape>
          <o:OLEObject Type="Embed" ProgID="" ShapeID="ole_rId36" DrawAspect="Content" ObjectID="_1687705516" r:id="rId36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2363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.5pt;width:45.5pt;height:22.7pt" coordorigin="9801,990" coordsize="910,454">
                <v:shape id="shape_0" stroked="t" o:allowincell="f" style="position:absolute;left:980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8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Markieren Sie die Scheitelpunkte und benennen Sie deren Koordinaten. 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vier gezeichneten Parabeln.</w:t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9280</wp:posOffset>
                </wp:positionH>
                <wp:positionV relativeFrom="paragraph">
                  <wp:posOffset>28575</wp:posOffset>
                </wp:positionV>
                <wp:extent cx="4800600" cy="82423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8242200"/>
                          <a:chOff x="0" y="0"/>
                          <a:chExt cx="4800600" cy="824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800600" cy="40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4229280"/>
                            <a:ext cx="4800600" cy="40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13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3182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468576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954480"/>
                            <a:ext cx="34308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2.25pt;width:378pt;height:649pt" coordorigin="928,45" coordsize="7560,129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8;top:45;width:7559;height:631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28;top:6705;width:7559;height:631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088;top:224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8;top:5057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8;top:7424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8;top:10997;width:5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Ergänzen Sie den Text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3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4.6pt;height:26.9pt" filled="f" o:ole="">
            <v:imagedata r:id="rId43" o:title=""/>
          </v:shape>
          <o:OLEObject Type="Embed" ProgID="" ShapeID="ole_rId42" DrawAspect="Content" ObjectID="_85743225" r:id="rId42"/>
        </w:object>
      </w:r>
      <w:r>
        <w:rPr>
          <w:rFonts w:cs="Comic Sans MS" w:ascii="Comic Sans MS" w:hAnsi="Comic Sans MS"/>
          <w:iCs/>
          <w:sz w:val="24"/>
        </w:rPr>
        <w:t xml:space="preserve"> heißen quadratische Funktionen. Die dazugehörigen Schaubilder bzw. Graphen nennt man Parabeln. Der Scheitelpunkt einer Parabel ist der höchste oder tiefste Punkt. Ist a &gt; 0, so ist die Parabel nach oben geöffnet, für a &lt; 0 ist nach unten geöff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4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4pt;height:29.5pt" filled="f" o:ole="">
            <v:imagedata r:id="rId45" o:title=""/>
          </v:shape>
          <o:OLEObject Type="Embed" ProgID="" ShapeID="ole_rId44" DrawAspect="Content" ObjectID="_224493239" r:id="rId44"/>
        </w:object>
      </w:r>
      <w:r>
        <w:rPr>
          <w:rFonts w:cs="Comic Sans MS" w:ascii="Comic Sans MS" w:hAnsi="Comic Sans MS"/>
          <w:iCs/>
          <w:sz w:val="24"/>
        </w:rPr>
        <w:t xml:space="preserve"> kann man die Lage der Parabel sehr gut bestimmen. Der Scheitelpunkt besitzt dann die Koordinaten </w:t>
      </w:r>
      <w:r>
        <w:rPr>
          <w:rFonts w:cs="Comic Sans MS" w:ascii="Comic Sans MS" w:hAnsi="Comic Sans MS"/>
          <w:iCs/>
          <w:sz w:val="24"/>
        </w:rPr>
        <w:object w:dxaOrig="10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.6pt;height:26.9pt" filled="f" o:ole="">
            <v:imagedata r:id="rId47" o:title=""/>
          </v:shape>
          <o:OLEObject Type="Embed" ProgID="" ShapeID="ole_rId46" DrawAspect="Content" ObjectID="_429559922" r:id="rId46"/>
        </w:object>
      </w:r>
      <w:r>
        <w:rPr>
          <w:rFonts w:cs="Comic Sans MS" w:ascii="Comic Sans MS" w:hAnsi="Comic Sans MS"/>
          <w:iCs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Der Wert für a gibt dabei die Streckung oder Stauchung an, der Wert für b zeigt die Anzahl der Einheiten an, um die nach rechts oder links verschoben wird. Der Parameter c ist für die Verschiebung entlang der y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3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09:19:00Z</dcterms:created>
  <dc:creator>Meisel Jürgen</dc:creator>
  <dc:description/>
  <dc:language>en-US</dc:language>
  <cp:lastModifiedBy>Meisel</cp:lastModifiedBy>
  <cp:lastPrinted>2008-02-18T17:57:00Z</cp:lastPrinted>
  <dcterms:modified xsi:type="dcterms:W3CDTF">2008-02-18T16:58:00Z</dcterms:modified>
  <cp:revision>37</cp:revision>
  <dc:subject/>
  <dc:title>”	Kurvenuntersuchung einer gebr.-rat. Parameterfunktion</dc:title>
</cp:coreProperties>
</file>