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21360</wp:posOffset>
                </wp:positionH>
                <wp:positionV relativeFrom="page">
                  <wp:posOffset>459740</wp:posOffset>
                </wp:positionV>
                <wp:extent cx="5952490" cy="163703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636920"/>
                          <a:chOff x="0" y="0"/>
                          <a:chExt cx="5952600" cy="163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Jgst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 28.05.200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BF I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Mathematik</w:t>
                              </w:r>
                            </w:p>
                          </w:txbxContent>
                        </wps:txbx>
                        <wps:bodyPr wrap="square" lIns="88920" rIns="8892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63656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87200" y="81036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 Note:</w:t>
                                </w:r>
                              </w:p>
                            </w:txbxContent>
                          </wps:txbx>
                          <wps:bodyPr wrap="square" lIns="88920" rIns="88920" tIns="88920" bIns="889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8pt;margin-top:36.2pt;width:468.7pt;height:128.85pt" coordorigin="1136,724" coordsize="9374,2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36;top:72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Jgst.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 28.05.200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BF I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Mathematik</w:t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line id="shape_0" from="1137,3301" to="10509,330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00;top:2000;width:3409;height:1137">
                  <v:shape id="shape_0" stroked="t" o:allowincell="f" style="position:absolute;left:7100;top:2000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100;top:2568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 Note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805,2569" to="8805,3137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hemen: </w:t>
        <w:tab/>
        <w:t xml:space="preserve">Exponentialfunktionen; Logarithmus; </w:t>
      </w:r>
    </w:p>
    <w:p>
      <w:pPr>
        <w:pStyle w:val="Heading5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eometrie zu Kreis und Kugel;</w:t>
      </w:r>
    </w:p>
    <w:p>
      <w:pPr>
        <w:pStyle w:val="Normal"/>
        <w:rPr/>
      </w:pPr>
      <w:r>
        <w:rPr/>
        <w:tab/>
        <w:tab/>
      </w:r>
      <w:r>
        <w:rPr>
          <w:rFonts w:cs="Comic Sans MS" w:ascii="Comic Sans MS" w:hAnsi="Comic Sans MS"/>
          <w:b/>
          <w:bCs/>
          <w:sz w:val="24"/>
        </w:rPr>
        <w:t>Trigonometrie</w:t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Rechenwege müssen nachvollziehbar sein!</w:t>
      </w:r>
    </w:p>
    <w:p>
      <w:pPr>
        <w:pStyle w:val="Textkrper2"/>
        <w:rPr>
          <w:b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17285</wp:posOffset>
                </wp:positionH>
                <wp:positionV relativeFrom="page">
                  <wp:posOffset>2174240</wp:posOffset>
                </wp:positionV>
                <wp:extent cx="577850" cy="288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171.2pt;width:45.5pt;height:22.7pt" coordorigin="9791,3424" coordsize="910,454">
                <v:shape id="shape_0" stroked="t" o:allowincell="f" style="position:absolute;left:9791;top:342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342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Cs w:val="false"/>
        </w:rPr>
        <w:t>1.)</w:t>
        <w:tab/>
        <w:t>Berechnen Sie:</w:t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9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.8pt;height:26.6pt" filled="f" o:ole="">
            <v:imagedata r:id="rId3" o:title=""/>
          </v:shape>
          <o:OLEObject Type="Embed" ProgID="" ShapeID="ole_rId2" DrawAspect="Content" ObjectID="_1853539705" r:id="rId2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306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.45pt;height:45.25pt" filled="f" o:ole="">
            <v:imagedata r:id="rId5" o:title=""/>
          </v:shape>
          <o:OLEObject Type="Embed" ProgID="" ShapeID="ole_rId4" DrawAspect="Content" ObjectID="_282500394" r:id="rId4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4pt;height:23.95pt" filled="f" o:ole="">
            <v:imagedata r:id="rId7" o:title=""/>
          </v:shape>
          <o:OLEObject Type="Embed" ProgID="" ShapeID="ole_rId6" DrawAspect="Content" ObjectID="_664863837" r:id="rId6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44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5.75pt;height:22.6pt" filled="f" o:ole="">
            <v:imagedata r:id="rId9" o:title=""/>
          </v:shape>
          <o:OLEObject Type="Embed" ProgID="" ShapeID="ole_rId8" DrawAspect="Content" ObjectID="_1350125914" r:id="rId8"/>
        </w:object>
      </w:r>
    </w:p>
    <w:p>
      <w:pPr>
        <w:pStyle w:val="TextBody"/>
        <w:spacing w:lineRule="auto" w:line="24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217285</wp:posOffset>
                </wp:positionH>
                <wp:positionV relativeFrom="page">
                  <wp:posOffset>4803140</wp:posOffset>
                </wp:positionV>
                <wp:extent cx="577850" cy="288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378.2pt;width:45.5pt;height:22.7pt" coordorigin="9791,7564" coordsize="910,454">
                <v:shape id="shape_0" stroked="t" o:allowincell="f" style="position:absolute;left:9791;top:75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75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bCs/>
          <w:sz w:val="24"/>
        </w:rPr>
        <w:t>2.)</w:t>
        <w:tab/>
      </w:r>
      <w:r>
        <w:rPr>
          <w:rFonts w:cs="Comic Sans MS" w:ascii="Comic Sans MS" w:hAnsi="Comic Sans MS"/>
          <w:b/>
          <w:sz w:val="24"/>
        </w:rPr>
        <w:t>Ermitteln Sie x: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a)</w:t>
        <w:tab/>
      </w:r>
      <w:r>
        <w:rPr>
          <w:rFonts w:cs="Comic Sans MS" w:ascii="Comic Sans MS" w:hAnsi="Comic Sans MS"/>
          <w:sz w:val="24"/>
        </w:rPr>
        <w:object w:dxaOrig="242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0.9pt;height:26.6pt" filled="f" o:ole="">
            <v:imagedata r:id="rId11" o:title=""/>
          </v:shape>
          <o:OLEObject Type="Embed" ProgID="" ShapeID="ole_rId10" DrawAspect="Content" ObjectID="_257572024" r:id="rId10"/>
        </w:object>
      </w: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b)</w:t>
        <w:tab/>
      </w:r>
      <w:r>
        <w:rPr>
          <w:rFonts w:cs="Comic Sans MS" w:ascii="Comic Sans MS" w:hAnsi="Comic Sans MS"/>
          <w:sz w:val="24"/>
        </w:rPr>
        <w:object w:dxaOrig="2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9.6pt;height:26.6pt" filled="f" o:ole="">
            <v:imagedata r:id="rId13" o:title=""/>
          </v:shape>
          <o:OLEObject Type="Embed" ProgID="" ShapeID="ole_rId12" DrawAspect="Content" ObjectID="_2011755196" r:id="rId12"/>
        </w:object>
      </w:r>
      <w:r>
        <w:rPr>
          <w:rFonts w:cs="Comic Sans MS" w:ascii="Comic Sans MS" w:hAnsi="Comic Sans MS"/>
          <w:sz w:val="24"/>
        </w:rPr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c)</w:t>
        <w:tab/>
      </w:r>
      <w:r>
        <w:rPr>
          <w:rFonts w:cs="Comic Sans MS" w:ascii="Comic Sans MS" w:hAnsi="Comic Sans MS"/>
          <w:sz w:val="24"/>
        </w:rPr>
        <w:object w:dxaOrig="15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3.7pt;height:23.95pt" filled="f" o:ole="">
            <v:imagedata r:id="rId15" o:title=""/>
          </v:shape>
          <o:OLEObject Type="Embed" ProgID="" ShapeID="ole_rId14" DrawAspect="Content" ObjectID="_2083034269" r:id="rId14"/>
        </w:object>
      </w:r>
      <w:r>
        <w:rPr>
          <w:rFonts w:cs="Comic Sans MS" w:ascii="Comic Sans MS" w:hAnsi="Comic Sans MS"/>
          <w:sz w:val="24"/>
        </w:rPr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sz w:val="24"/>
        </w:rPr>
        <w:t>d)</w:t>
        <w:tab/>
      </w:r>
      <w:r>
        <w:rPr>
          <w:rFonts w:cs="Comic Sans MS" w:ascii="Comic Sans MS" w:hAnsi="Comic Sans MS"/>
          <w:sz w:val="24"/>
        </w:rPr>
        <w:object w:dxaOrig="13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.75pt;height:23.95pt" filled="f" o:ole="">
            <v:imagedata r:id="rId17" o:title=""/>
          </v:shape>
          <o:OLEObject Type="Embed" ProgID="" ShapeID="ole_rId16" DrawAspect="Content" ObjectID="_474889701" r:id="rId16"/>
        </w:objec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217285</wp:posOffset>
                </wp:positionH>
                <wp:positionV relativeFrom="page">
                  <wp:posOffset>8172450</wp:posOffset>
                </wp:positionV>
                <wp:extent cx="577850" cy="28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643.5pt;width:45.5pt;height:22.7pt" coordorigin="9791,12870" coordsize="910,454">
                <v:shape id="shape_0" stroked="t" o:allowincell="f" style="position:absolute;left:9791;top:1287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287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>3.)</w:t>
        <w:tab/>
        <w:t>Vom Bogen- in das Gradmaß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hnen Sie vom Bogenmaß in das Gradmaß um und umgekehrt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a)</w:t>
        <w:tab/>
        <w:t>30°   =</w:t>
        <w:tab/>
        <w:tab/>
        <w:tab/>
        <w:tab/>
        <w:t>b)</w:t>
        <w:tab/>
        <w:t>765°   =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</w:r>
      <w:r>
        <w:rPr>
          <w:rFonts w:cs="Comic Sans MS" w:ascii="Comic Sans MS" w:hAnsi="Comic Sans MS"/>
          <w:sz w:val="24"/>
        </w:rPr>
        <w:object w:dxaOrig="9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.5pt;height:21.25pt" filled="f" o:ole="">
            <v:imagedata r:id="rId19" o:title=""/>
          </v:shape>
          <o:OLEObject Type="Embed" ProgID="" ShapeID="ole_rId18" DrawAspect="Content" ObjectID="_394458871" r:id="rId18"/>
        </w:object>
      </w:r>
      <w:r>
        <w:rPr>
          <w:rFonts w:cs="Comic Sans MS" w:ascii="Comic Sans MS" w:hAnsi="Comic Sans MS"/>
          <w:sz w:val="24"/>
        </w:rPr>
        <w:tab/>
        <w:tab/>
        <w:tab/>
        <w:tab/>
        <w:t>d)</w:t>
        <w:tab/>
      </w:r>
      <w:r>
        <w:rPr>
          <w:rFonts w:cs="Comic Sans MS" w:ascii="Comic Sans MS" w:hAnsi="Comic Sans MS"/>
          <w:sz w:val="24"/>
        </w:rPr>
        <w:object w:dxaOrig="11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3.15pt;height:21.25pt" filled="f" o:ole="">
            <v:imagedata r:id="rId21" o:title=""/>
          </v:shape>
          <o:OLEObject Type="Embed" ProgID="" ShapeID="ole_rId20" DrawAspect="Content" ObjectID="_1131664857" r:id="rId20"/>
        </w:objec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21728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54.2pt;width:45.5pt;height:22.7pt" coordorigin="9791,1084" coordsize="910,454">
                <v:shape id="shape_0" stroked="t" o:allowincell="f" style="position:absolute;left:979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4.)</w:t>
        <w:tab/>
        <w:t>Trigonometrie am Dreieck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einem Dreieck sind folgende Größen gegeben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 = 5,2 cm</w:t>
        <w:tab/>
        <w:tab/>
      </w:r>
      <w:r>
        <w:rPr>
          <w:rFonts w:eastAsia="Symbol" w:cs="Symbol" w:ascii="Symbol" w:hAnsi="Symbol"/>
          <w:sz w:val="24"/>
        </w:rPr>
        <w:t></w:t>
      </w:r>
      <w:r>
        <w:rPr>
          <w:rFonts w:cs="Comic Sans MS" w:ascii="Comic Sans MS" w:hAnsi="Comic Sans MS"/>
          <w:sz w:val="24"/>
        </w:rPr>
        <w:t xml:space="preserve"> = 37°</w:t>
        <w:tab/>
        <w:tab/>
      </w:r>
      <w:r>
        <w:rPr>
          <w:rFonts w:eastAsia="Symbol" w:cs="Symbol" w:ascii="Symbol" w:hAnsi="Symbol"/>
          <w:sz w:val="24"/>
        </w:rPr>
        <w:t></w:t>
      </w:r>
      <w:r>
        <w:rPr>
          <w:rFonts w:cs="Comic Sans MS" w:ascii="Comic Sans MS" w:hAnsi="Comic Sans MS"/>
          <w:sz w:val="24"/>
        </w:rPr>
        <w:t xml:space="preserve"> = 90°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ab/>
        <w:t>a)</w:t>
        <w:tab/>
        <w:t xml:space="preserve">Berechnen Sie die Seiten b und c und den Winkel </w:t>
      </w:r>
      <w:r>
        <w:rPr>
          <w:rFonts w:eastAsia="Symbol" w:cs="Symbol" w:ascii="Symbol" w:hAnsi="Symbol"/>
          <w:sz w:val="24"/>
        </w:rPr>
        <w:t>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Zeichnen Sie das Dreieck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217285</wp:posOffset>
                </wp:positionH>
                <wp:positionV relativeFrom="page">
                  <wp:posOffset>2914650</wp:posOffset>
                </wp:positionV>
                <wp:extent cx="577850" cy="288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229.5pt;width:45.5pt;height:22.7pt" coordorigin="9791,4590" coordsize="910,454">
                <v:shape id="shape_0" stroked="t" o:allowincell="f" style="position:absolute;left:9791;top:4590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4590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5.)</w:t>
        <w:tab/>
        <w:t>Exponentialfunktionen zur Bevölkerungsentwicklung</w:t>
      </w:r>
    </w:p>
    <w:p>
      <w:pPr>
        <w:pStyle w:val="TextBody"/>
        <w:spacing w:lineRule="auto" w:line="24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ndau hatte am 1.1.2007 eine Bevölkerungsanzahl von 43.048. </w:t>
      </w:r>
    </w:p>
    <w:p>
      <w:pPr>
        <w:pStyle w:val="TextBody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s jährliche Wachstum wird mit 2 % veranschlagt.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Wie groß ist die Bevölkerungsanzahl im Jahr 202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>Wie groß war die Bevölkerungsanzahl im Jahr 1970?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)</w:t>
        <w:tab/>
        <w:t>Wann wird Landau die 60.000 Personen-Marke erreicht haben?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)</w:t>
        <w:tab/>
        <w:t xml:space="preserve">Angenommen Landau hätte im Jahr 2020 eine Bevölkerungsanzahl </w:t>
      </w:r>
    </w:p>
    <w:p>
      <w:pPr>
        <w:pStyle w:val="Normal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n 53.595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>Wie hoch wäre dann der reelle Wachstumsprozentsatz gewesen?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21728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9.55pt;margin-top:450.2pt;width:45.5pt;height:22.7pt" coordorigin="9791,9004" coordsize="910,454">
                <v:shape id="shape_0" stroked="t" o:allowincell="f" style="position:absolute;left:979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4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6.)</w:t>
        <w:tab/>
        <w:t>Die Leiter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155</wp:posOffset>
                </wp:positionH>
                <wp:positionV relativeFrom="paragraph">
                  <wp:posOffset>12700</wp:posOffset>
                </wp:positionV>
                <wp:extent cx="1943100" cy="31172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117240"/>
                          <a:chOff x="0" y="0"/>
                          <a:chExt cx="1943280" cy="311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rcRect l="0" t="0" r="49798" b="0"/>
                          <a:stretch/>
                        </pic:blipFill>
                        <pic:spPr>
                          <a:xfrm>
                            <a:off x="0" y="0"/>
                            <a:ext cx="1943280" cy="30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13960" y="374040"/>
                            <a:ext cx="0" cy="22860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259560"/>
                            <a:ext cx="685800" cy="2514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660040"/>
                            <a:ext cx="685800" cy="1144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2774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288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1pt;width:153pt;height:245.45pt" coordorigin="-153,20" coordsize="3060,490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3;top:20;width:3059;height:4779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2546,609" to="2546,4208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line id="shape_0" from="1466,429" to="2545,4388" stroked="t" o:allowincell="f" style="position:absolute;flip:x">
                  <v:stroke color="black" weight="50760" joinstyle="miter" endcap="flat"/>
                  <v:fill o:detectmouseclick="t" on="false"/>
                  <w10:wrap type="none"/>
                </v:line>
                <v:line id="shape_0" from="1466,4209" to="2545,4388" stroked="t" o:allowincell="f" style="position:absolute;flip:y">
                  <v:stroke color="black" weight="50760" joinstyle="miter" endcap="flat"/>
                  <v:fill o:detectmouseclick="t" on="false"/>
                  <w10:wrap type="none"/>
                </v:line>
                <v:shape id="shape_0" stroked="f" o:allowincell="f" style="position:absolute;left:1826;top:438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;top:2049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Eine Leiter der Länge 3,50 m lehnt an einer Mauer. </w:t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Fuß der Leiter ist 80 cm von der Mauer entfernt.</w:t>
      </w:r>
    </w:p>
    <w:p>
      <w:pPr>
        <w:pStyle w:val="Normal"/>
        <w:spacing w:lineRule="auto" w:line="360"/>
        <w:ind w:firstLine="28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left="2832"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>In welcher Höhe berührt die Leiter die Mauer?</w:t>
      </w:r>
    </w:p>
    <w:p>
      <w:pPr>
        <w:pStyle w:val="Normal"/>
        <w:spacing w:lineRule="auto" w:line="360"/>
        <w:ind w:firstLine="284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ind w:left="2832"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>b)</w:t>
        <w:tab/>
        <w:t xml:space="preserve">Welchen Neigungswinkel hat die Leiter gegen 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eastAsia="Comic Sans MS" w:cs="Comic Sans MS" w:ascii="Comic Sans MS" w:hAnsi="Comic Sans MS"/>
          <w:bCs/>
          <w:sz w:val="24"/>
        </w:rPr>
        <w:t xml:space="preserve">         </w:t>
      </w:r>
      <w:r>
        <w:rPr>
          <w:rFonts w:cs="Comic Sans MS" w:ascii="Comic Sans MS" w:hAnsi="Comic Sans MS"/>
          <w:bCs/>
          <w:sz w:val="24"/>
        </w:rPr>
        <w:tab/>
        <w:tab/>
        <w:tab/>
        <w:tab/>
        <w:tab/>
        <w:tab/>
        <w:t xml:space="preserve"> den Boden?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223635</wp:posOffset>
                </wp:positionH>
                <wp:positionV relativeFrom="page">
                  <wp:posOffset>688340</wp:posOffset>
                </wp:positionV>
                <wp:extent cx="577850" cy="288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54.2pt;width:45.5pt;height:22.7pt" coordorigin="9801,1084" coordsize="910,454">
                <v:shape id="shape_0" stroked="t" o:allowincell="f" style="position:absolute;left:9801;top:108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108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7.)</w:t>
        <w:tab/>
        <w:t>Der Drachen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Holger lässt einen Drachen steigen. Schließlich ist die 50 m lange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Schnur ganz abgewickelt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nur und Boden bilden miteinander einen Winkel von 60°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e hoch steht der Drachen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223635</wp:posOffset>
                </wp:positionH>
                <wp:positionV relativeFrom="page">
                  <wp:posOffset>3088640</wp:posOffset>
                </wp:positionV>
                <wp:extent cx="577850" cy="288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243.2pt;width:45.5pt;height:22.7pt" coordorigin="9801,4864" coordsize="910,454">
                <v:shape id="shape_0" stroked="t" o:allowincell="f" style="position:absolute;left:9801;top:486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486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332480</wp:posOffset>
            </wp:positionH>
            <wp:positionV relativeFrom="paragraph">
              <wp:posOffset>127635</wp:posOffset>
            </wp:positionV>
            <wp:extent cx="1612900" cy="850900"/>
            <wp:effectExtent l="0" t="0" r="0" b="0"/>
            <wp:wrapTight wrapText="bothSides">
              <wp:wrapPolygon edited="0">
                <wp:start x="21026" y="0"/>
                <wp:lineTo x="21026" y="-2116"/>
                <wp:lineTo x="19799" y="-2116"/>
                <wp:lineTo x="19799" y="0"/>
                <wp:lineTo x="21026" y="0"/>
              </wp:wrapPolygon>
            </wp:wrapTight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67280" t="-62" r="5548" b="3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8.)</w:t>
        <w:tab/>
        <w:t>Kreisflächen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Die Fläche des gegebenen </w:t>
      </w:r>
    </w:p>
    <w:p>
      <w:pPr>
        <w:pStyle w:val="Normal"/>
        <w:spacing w:lineRule="auto" w:line="360"/>
        <w:ind w:firstLine="708"/>
        <w:rPr/>
      </w:pPr>
      <w:r>
        <w:rPr>
          <w:rFonts w:cs="Comic Sans MS" w:ascii="Comic Sans MS" w:hAnsi="Comic Sans MS"/>
          <w:sz w:val="24"/>
        </w:rPr>
        <w:t>Halbkreises beträgt 8</w:t>
      </w:r>
      <w:r>
        <w:rPr>
          <w:rFonts w:eastAsia="Symbol" w:cs="Symbol" w:ascii="Symbol" w:hAnsi="Symbol"/>
          <w:sz w:val="24"/>
        </w:rPr>
        <w:t></w:t>
      </w:r>
      <w:r>
        <w:rPr>
          <w:rFonts w:cs="Comic Sans MS" w:ascii="Comic Sans MS" w:hAnsi="Comic Sans MS"/>
          <w:sz w:val="24"/>
        </w:rPr>
        <w:t xml:space="preserve"> cm</w:t>
      </w:r>
      <w:r>
        <w:rPr>
          <w:rFonts w:cs="Comic Sans MS" w:ascii="Comic Sans MS" w:hAnsi="Comic Sans MS"/>
          <w:sz w:val="24"/>
          <w:vertAlign w:val="superscript"/>
        </w:rPr>
        <w:t>2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1010</wp:posOffset>
            </wp:positionH>
            <wp:positionV relativeFrom="paragraph">
              <wp:posOffset>85090</wp:posOffset>
            </wp:positionV>
            <wp:extent cx="1468755" cy="833755"/>
            <wp:effectExtent l="0" t="0" r="0" b="0"/>
            <wp:wrapTight wrapText="bothSides">
              <wp:wrapPolygon edited="0">
                <wp:start x="-81" y="0"/>
                <wp:lineTo x="-81" y="-2116"/>
                <wp:lineTo x="-1226" y="-2116"/>
                <wp:lineTo x="-1226" y="0"/>
                <wp:lineTo x="-81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62" r="74854" b="38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rechnen Sie daraus die gefärbte </w:t>
      </w:r>
    </w:p>
    <w:p>
      <w:pPr>
        <w:pStyle w:val="Normal"/>
        <w:ind w:left="708" w:hanging="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eilfläche des linken Halbkreis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75580</wp:posOffset>
                </wp:positionH>
                <wp:positionV relativeFrom="paragraph">
                  <wp:posOffset>75565</wp:posOffset>
                </wp:positionV>
                <wp:extent cx="6858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40"/>
                              </w:rPr>
                              <w:t>r = ?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5.95pt;mso-position-vertical-relative:text;margin-left:415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40"/>
                        </w:rPr>
                        <w:t>r = 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935</wp:posOffset>
                </wp:positionH>
                <wp:positionV relativeFrom="paragraph">
                  <wp:posOffset>43815</wp:posOffset>
                </wp:positionV>
                <wp:extent cx="1350010" cy="0"/>
                <wp:effectExtent l="0" t="12700" r="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3.45pt" to="145.3pt,3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223635</wp:posOffset>
                </wp:positionH>
                <wp:positionV relativeFrom="page">
                  <wp:posOffset>5717540</wp:posOffset>
                </wp:positionV>
                <wp:extent cx="577850" cy="288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50.2pt;width:45.5pt;height:22.7pt" coordorigin="9801,9004" coordsize="910,454">
                <v:shape id="shape_0" stroked="t" o:allowincell="f" style="position:absolute;left:9801;top:90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0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45</wp:posOffset>
            </wp:positionH>
            <wp:positionV relativeFrom="paragraph">
              <wp:posOffset>319405</wp:posOffset>
            </wp:positionV>
            <wp:extent cx="2871470" cy="3672840"/>
            <wp:effectExtent l="0" t="0" r="0" b="0"/>
            <wp:wrapTight wrapText="bothSides">
              <wp:wrapPolygon edited="0">
                <wp:start x="11500" y="11444"/>
                <wp:lineTo x="11500" y="8978"/>
                <wp:lineTo x="10065" y="8978"/>
                <wp:lineTo x="10065" y="11444"/>
                <wp:lineTo x="11500" y="11444"/>
              </wp:wrapPolygon>
            </wp:wrapTight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0200" t="17492" r="30200" b="19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67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</w:rPr>
        <w:t>9.)</w:t>
        <w:tab/>
        <w:t>Die kugelförmige Kuppel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ie Kuppel des Doms in St. Blasien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at die Form einer Halbkugel.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r Durchmesser der Kuppel 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trägt 36 m.</w:t>
      </w:r>
    </w:p>
    <w:p>
      <w:pPr>
        <w:pStyle w:val="TextBody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)</w:t>
        <w:tab/>
        <w:t xml:space="preserve">Wie groß ist das Volume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r Kuppel?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)</w:t>
        <w:tab/>
        <w:t xml:space="preserve">Wie viel Farbe würde man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nötigen, um sie zu streichen?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223635</wp:posOffset>
                </wp:positionH>
                <wp:positionV relativeFrom="page">
                  <wp:posOffset>574040</wp:posOffset>
                </wp:positionV>
                <wp:extent cx="577850" cy="288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00" cy="288360"/>
                          <a:chOff x="0" y="0"/>
                          <a:chExt cx="577800" cy="28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0"/>
                            <a:ext cx="288360" cy="28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05pt;margin-top:45.2pt;width:45.5pt;height:22.7pt" coordorigin="9801,904" coordsize="910,454">
                <v:shape id="shape_0" stroked="t" o:allowincell="f" style="position:absolute;left:9801;top:904;width:453;height:4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0257;top:904;width:453;height:4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10.)</w:t>
        <w:tab/>
        <w:t>Der Satz des Pythagoras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Beweisen Sie, dass der Satz des Pythagoras auch für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Halbkreisflächen über den Dreieckseiten gilt.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e Seitenlängen seien a = 6 cm und b = 8 cm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9280</wp:posOffset>
                </wp:positionH>
                <wp:positionV relativeFrom="paragraph">
                  <wp:posOffset>8890</wp:posOffset>
                </wp:positionV>
                <wp:extent cx="4800600" cy="4572000"/>
                <wp:effectExtent l="13335" t="0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4572000"/>
                          <a:chOff x="0" y="0"/>
                          <a:chExt cx="4800600" cy="4572000"/>
                        </a:xfrm>
                      </wpg:grpSpPr>
                      <wpg:grpSp>
                        <wpg:cNvGrpSpPr/>
                        <wpg:grpSpPr>
                          <a:xfrm>
                            <a:off x="0" y="228600"/>
                            <a:ext cx="4646160" cy="434340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457200"/>
                              <a:ext cx="3886200" cy="38862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646160" cy="434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0" y="36360"/>
                                <a:ext cx="2360160" cy="220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236760" cy="323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3886200" cy="3886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931400">
                                <a:off x="799920" y="1180800"/>
                                <a:ext cx="3200400" cy="2286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4480" y="28576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9432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8002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4300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400480"/>
                            <a:ext cx="4572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721440"/>
                            <a:ext cx="2386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103">
                                <a:moveTo>
                                  <a:pt x="0" y="0"/>
                                </a:moveTo>
                                <a:cubicBezTo>
                                  <a:pt x="7" y="20"/>
                                  <a:pt x="4" y="47"/>
                                  <a:pt x="20" y="60"/>
                                </a:cubicBezTo>
                                <a:cubicBezTo>
                                  <a:pt x="73" y="103"/>
                                  <a:pt x="260" y="65"/>
                                  <a:pt x="280" y="60"/>
                                </a:cubicBezTo>
                                <a:cubicBezTo>
                                  <a:pt x="298" y="55"/>
                                  <a:pt x="307" y="33"/>
                                  <a:pt x="320" y="2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pt;margin-top:0.7pt;width:378pt;height:360pt" coordorigin="928,14" coordsize="7560,7200">
                <v:group id="shape_0" style="position:absolute;left:928;top:374;width:7317;height:6840">
                  <v:oval id="shape_0" stroked="t" o:allowincell="f" style="position:absolute;left:1648;top:1094;width:6119;height:6119;mso-wrap-style:none;v-text-anchor:middle">
                    <v:fill o:detectmouseclick="t" on="false"/>
                    <v:stroke color="black" weight="25560" joinstyle="miter" endcap="flat"/>
                    <w10:wrap type="none"/>
                  </v:oval>
                  <v:group id="shape_0" style="position:absolute;left:928;top:374;width:7317;height:6840">
                    <v:oval id="shape_0" fillcolor="#ffff99" stroked="t" o:allowincell="f" style="position:absolute;left:4528;top:431;width:3716;height:3479;mso-wrap-style:none;v-text-anchor:middle">
                      <v:fill o:detectmouseclick="t" type="solid" color2="#000066"/>
                      <v:stroke color="black" weight="25560" joinstyle="miter" endcap="flat"/>
                      <w10:wrap type="none"/>
                    </v:oval>
                    <v:oval id="shape_0" fillcolor="#ffff99" stroked="t" o:allowincell="f" style="position:absolute;left:928;top:374;width:5096;height:5096;mso-wrap-style:none;v-text-anchor:middle">
                      <v:fill o:detectmouseclick="t" type="solid" color2="#000066"/>
                      <v:stroke color="black" weight="25560" joinstyle="miter" endcap="flat"/>
                      <w10:wrap type="none"/>
                    </v:oval>
                    <v:oval id="shape_0" fillcolor="#ffff99" stroked="f" o:allowincell="f" style="position:absolute;left:1648;top:1094;width:6119;height:6119;mso-wrap-style:none;v-text-anchor:middle">
                      <v:fill o:detectmouseclick="t" type="solid" color2="#000066"/>
                      <v:stroke color="#3465a4" joinstyle="round" endcap="flat"/>
                      <w10:wrap type="none"/>
                    </v:oval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2188;top:2233;width:5039;height:3599;mso-wrap-style:none;v-text-anchor:middle;rotation:132" type="_x0000_t6">
                      <v:fill o:detectmouseclick="t" type="solid" color2="black"/>
                      <v:stroke color="black" weight="25560" joinstyle="miter" endcap="flat"/>
                      <w10:wrap type="none"/>
                    </v:shape>
                  </v:group>
                </v:group>
                <v:shape id="shape_0" stroked="f" o:allowincell="f" style="position:absolute;left:1108;top:451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8;top:307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1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8;top:127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8;top:181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8;top:3794;width:7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0,103" path="m0,0c7,20,4,47,20,60c73,103,260,65,280,60c298,55,307,33,320,20e" stroked="t" o:allowincell="f" style="position:absolute;left:4888;top:1150;width:375;height:198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2" w:firstLine="708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5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2124" w:firstLine="708"/>
      <w:outlineLvl w:val="6"/>
    </w:pPr>
    <w:rPr>
      <w:rFonts w:ascii="Comic Sans MS" w:hAnsi="Comic Sans MS" w:cs="Comic Sans MS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outlineLvl w:val="7"/>
    </w:pPr>
    <w:rPr>
      <w:rFonts w:ascii="Comic Sans MS" w:hAnsi="Comic Sans MS" w:cs="Comic Sans MS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jc w:val="center"/>
      <w:outlineLvl w:val="8"/>
    </w:pPr>
    <w:rPr>
      <w:rFonts w:ascii="Comic Sans MS" w:hAnsi="Comic Sans MS" w:cs="Comic Sans MS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5" w:hanging="0"/>
    </w:pPr>
    <w:rPr>
      <w:rFonts w:ascii="Comic Sans MS" w:hAnsi="Comic Sans MS" w:cs="Comic Sans MS"/>
      <w:sz w:val="24"/>
    </w:rPr>
  </w:style>
  <w:style w:type="paragraph" w:styleId="Textkrper2">
    <w:name w:val="Textkörper 2"/>
    <w:basedOn w:val="Normal"/>
    <w:qFormat/>
    <w:pPr>
      <w:spacing w:lineRule="auto" w:line="360"/>
    </w:pPr>
    <w:rPr>
      <w:rFonts w:ascii="Comic Sans MS" w:hAnsi="Comic Sans MS" w:cs="Comic Sans MS"/>
      <w:b/>
      <w:bCs/>
      <w:sz w:val="24"/>
    </w:rPr>
  </w:style>
  <w:style w:type="paragraph" w:styleId="Beschriftung">
    <w:name w:val="Beschriftung"/>
    <w:basedOn w:val="Normal"/>
    <w:next w:val="Normal"/>
    <w:qFormat/>
    <w:pPr>
      <w:spacing w:lineRule="auto" w:line="360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52:00Z</dcterms:created>
  <dc:creator>Meisel Jürgen</dc:creator>
  <dc:description/>
  <dc:language>en-US</dc:language>
  <cp:lastModifiedBy>Meisel</cp:lastModifiedBy>
  <cp:lastPrinted>2008-05-23T12:33:00Z</cp:lastPrinted>
  <dcterms:modified xsi:type="dcterms:W3CDTF">2008-05-23T13:32:00Z</dcterms:modified>
  <cp:revision>5</cp:revision>
  <dc:subject/>
  <dc:title>”	Kurvenuntersuchung einer gebr.-rat. Parameterfunktion</dc:title>
</cp:coreProperties>
</file>