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8.01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DBOS 0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8.01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DBOS 07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rationale Funktionen vom Grad 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ometrische Folgen; LGS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363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07.2pt;width:45.5pt;height:22.7pt" coordorigin="9801,4144" coordsize="910,454">
                <v:shape id="shape_0" stroked="t" o:allowincell="f" style="position:absolute;left:980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Geometrische Folg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</w:rPr>
        <w:t xml:space="preserve">Welches ist das Merkmal bzw. Erkennungszeichen einer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metrischen Folge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17285</wp:posOffset>
                </wp:positionH>
                <wp:positionV relativeFrom="page">
                  <wp:posOffset>38887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06.2pt;width:45.5pt;height:22.7pt" coordorigin="9791,6124" coordsize="910,454">
                <v:shape id="shape_0" stroked="t" o:allowincell="f" style="position:absolute;left:9791;top:61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1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>Gegeben ist die Zahlenfolge:</w:t>
        <w:tab/>
      </w:r>
      <w:r>
        <w:rPr>
          <w:rFonts w:cs="Comic Sans MS" w:ascii="Comic Sans MS" w:hAnsi="Comic Sans MS"/>
        </w:rPr>
        <w:object w:dxaOrig="2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25pt;height:36.6pt" filled="f" o:ole="">
            <v:imagedata r:id="rId3" o:title=""/>
          </v:shape>
          <o:OLEObject Type="Embed" ProgID="" ShapeID="ole_rId2" DrawAspect="Content" ObjectID="_1505637375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Zeigen Sie, dass diese Darstellung eine geometrisch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lge is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Geben Sie ein Bildungsgesetz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lautet das 10. Glied der Folg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Vom wievielten Folgenglied ab sind die Werte der Folge </w:t>
      </w:r>
      <w:r>
        <w:rPr>
          <w:rFonts w:cs="Comic Sans MS" w:ascii="Comic Sans MS" w:hAnsi="Comic Sans MS"/>
        </w:rPr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1pt;height:26.6pt" filled="f" o:ole="">
            <v:imagedata r:id="rId5" o:title=""/>
          </v:shape>
          <o:OLEObject Type="Embed" ProgID="" ShapeID="ole_rId4" DrawAspect="Content" ObjectID="_1631899908" r:id="rId4"/>
        </w:objec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kleiner als   </w:t>
      </w:r>
      <w:r>
        <w:rPr>
          <w:rFonts w:cs="Comic Sans MS" w:ascii="Comic Sans MS" w:hAnsi="Comic Sans MS"/>
        </w:rPr>
        <w:object w:dxaOrig="1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.85pt;height:45.8pt" filled="f" o:ole="">
            <v:imagedata r:id="rId7" o:title=""/>
          </v:shape>
          <o:OLEObject Type="Embed" ProgID="" ShapeID="ole_rId6" DrawAspect="Content" ObjectID="_248676608" r:id="rId6"/>
        </w:objec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3635</wp:posOffset>
                </wp:positionH>
                <wp:positionV relativeFrom="page">
                  <wp:posOffset>74866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9.5pt;width:45.5pt;height:22.7pt" coordorigin="9801,11790" coordsize="910,454">
                <v:shape id="shape_0" stroked="t" o:allowincell="f" style="position:absolute;left:9801;top:117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3.)</w:t>
      </w:r>
      <w:r>
        <w:rPr>
          <w:rFonts w:cs="Comic Sans MS" w:ascii="Comic Sans MS" w:hAnsi="Comic Sans MS"/>
        </w:rPr>
        <w:tab/>
        <w:t xml:space="preserve">Der 6. Folgenwert einer geometrischen Folge ist 243,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4. Wert ist 27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lautet das Bildungsgesetz der Folg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3635</wp:posOffset>
                </wp:positionH>
                <wp:positionV relativeFrom="page">
                  <wp:posOffset>93154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733.5pt;width:45.5pt;height:22.7pt" coordorigin="9801,14670" coordsize="910,454">
                <v:shape id="shape_0" stroked="t" o:allowincell="f" style="position:absolute;left:9801;top:146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46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4.)</w:t>
      </w:r>
      <w:r>
        <w:rPr>
          <w:rFonts w:cs="Comic Sans MS" w:ascii="Comic Sans MS" w:hAnsi="Comic Sans MS"/>
        </w:rPr>
        <w:tab/>
        <w:t xml:space="preserve">Drei Zahlen bilden eine geometrische Folge mit der Summe 39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mittlere Zahl ist 10. Wie lauten die beiden anderen Zahlen?</w:t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379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4.2pt;width:45.5pt;height:22.7pt" coordorigin="9981,1084" coordsize="910,454">
                <v:shape id="shape_0" stroked="t" o:allowincell="f" style="position:absolute;left:998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  <w:t xml:space="preserve">Das Licht verliert beim Durchgang durch eine Glasplatte </w:t>
      </w:r>
      <w:r>
        <w:rPr>
          <w:rFonts w:cs="Comic Sans MS" w:ascii="Comic Sans MS" w:hAnsi="Comic Sans MS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85pt;height:36.6pt" filled="f" o:ole="">
            <v:imagedata r:id="rId9" o:title=""/>
          </v:shape>
          <o:OLEObject Type="Embed" ProgID="" ShapeID="ole_rId8" DrawAspect="Content" ObjectID="_924137090" r:id="rId8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iner Intensität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r Prozentteil der Lichtintensität bleibt nach dem Durch-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gang durch 8 Glasplatten erhalt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37935</wp:posOffset>
                </wp:positionH>
                <wp:positionV relativeFrom="page">
                  <wp:posOffset>39433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10.5pt;width:45.5pt;height:22.7pt" coordorigin="9981,6210" coordsize="910,454">
                <v:shape id="shape_0" stroked="t" o:allowincell="f" style="position:absolute;left:9981;top:62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62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 xml:space="preserve">Für Bodenuntersuchungen werden Bohrarbeiten an eine Spezialfirma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geben, die für den ersten Meter 15,00 € und für jeden weiter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er 5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rechnen, wenn 5 m tief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ohrt werden sol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37935</wp:posOffset>
                </wp:positionH>
                <wp:positionV relativeFrom="page">
                  <wp:posOffset>6746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31.2pt;width:45.5pt;height:22.7pt" coordorigin="9981,10624" coordsize="910,454">
                <v:shape id="shape_0" stroked="t" o:allowincell="f" style="position:absolute;left:9981;top:10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7.)</w:t>
      </w:r>
      <w:r>
        <w:rPr>
          <w:rFonts w:cs="Comic Sans MS" w:ascii="Comic Sans MS" w:hAnsi="Comic Sans MS"/>
        </w:rPr>
        <w:tab/>
        <w:t xml:space="preserve">Die Indische Bevölkerung betrug 1997 ca. 950 Mio. Mensch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n rechnet mit einem jährlichen Wachstum von ca. 2 %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stimmen Sie das Bildungsgesetz der Bevölkerungsentwickl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hoch ist die voraussichtliche Einwohnerzahl im Jahre 2010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viel Einwohner wohnten 1980 in Indien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Im Internet habe ich die „aktuelle“ Bevölkerungszahl nach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chaut: Indien 1.065.721.000 Einwohner (Stand 2004).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nach dieser Anzahl das tatsächliche durch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ittliche jährliche Wachstum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8.)</w:t>
      </w:r>
      <w:r>
        <w:rPr>
          <w:rFonts w:cs="Comic Sans MS" w:ascii="Comic Sans MS" w:hAnsi="Comic Sans MS"/>
        </w:rPr>
        <w:tab/>
        <w:t>Gegeben ist folgende Funktio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.05pt;height:28.5pt" filled="f" o:ole="">
            <v:imagedata r:id="rId11" o:title=""/>
          </v:shape>
          <o:OLEObject Type="Embed" ProgID="" ShapeID="ole_rId10" DrawAspect="Content" ObjectID="_497901469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Ermitteln Sie den Achsenschnittpunkt mit der y-Achs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)</w:t>
        <w:tab/>
        <w:t>Bilden die Linearfaktorzerlegung der Funktio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3635</wp:posOffset>
                </wp:positionH>
                <wp:positionV relativeFrom="page">
                  <wp:posOffset>33172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61.2pt;width:45.5pt;height:22.7pt" coordorigin="9801,5224" coordsize="910,454">
                <v:shape id="shape_0" stroked="t" o:allowincell="f" style="position:absolute;left:9801;top:52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2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9.)</w:t>
      </w:r>
      <w:r>
        <w:rPr>
          <w:rFonts w:cs="Comic Sans MS" w:ascii="Comic Sans MS" w:hAnsi="Comic Sans MS"/>
        </w:rPr>
        <w:tab/>
        <w:t xml:space="preserve">Bestimmen Sie den Funktionsterm der Funktion dritten Grades,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en Graph durch die angegebenen Punkte geh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1.95pt;height:27.2pt" filled="f" o:ole="">
            <v:imagedata r:id="rId13" o:title=""/>
          </v:shape>
          <o:OLEObject Type="Embed" ProgID="" ShapeID="ole_rId12" DrawAspect="Content" ObjectID="_1427383670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50317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96.2pt;width:45.5pt;height:22.7pt" coordorigin="9801,7924" coordsize="910,454">
                <v:shape id="shape_0" stroked="t" o:allowincell="f" style="position:absolute;left:9801;top:79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79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10.)</w:t>
        <w:tab/>
      </w:r>
      <w:r>
        <w:rPr>
          <w:rFonts w:cs="Comic Sans MS" w:ascii="Comic Sans MS" w:hAnsi="Comic Sans MS"/>
          <w:sz w:val="24"/>
        </w:rPr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e Fußgängerbrücke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Gleichung des Brückenbogens 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 xml:space="preserve">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P6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8.)</w:t>
      </w:r>
      <w:r>
        <w:rPr>
          <w:rFonts w:cs="Comic Sans MS" w:ascii="Comic Sans MS" w:hAnsi="Comic Sans MS"/>
        </w:rPr>
        <w:tab/>
        <w:t>Gegeben ist folgende Funktio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7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1.05pt;height:28.5pt" filled="f" o:ole="">
            <v:imagedata r:id="rId16" o:title=""/>
          </v:shape>
          <o:OLEObject Type="Embed" ProgID="" ShapeID="ole_rId15" DrawAspect="Content" ObjectID="_26840795" r:id="rId15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Ermitteln Sie die Achsenschnittpunkte mit der y-Achs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)</w:t>
        <w:tab/>
        <w:t>Bilden die Linearfaktorzerlegung der Funktio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331724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61.2pt;width:45.5pt;height:22.7pt" coordorigin="9801,5224" coordsize="910,454">
                <v:shape id="shape_0" stroked="t" o:allowincell="f" style="position:absolute;left:9801;top:52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2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9.)</w:t>
      </w:r>
      <w:r>
        <w:rPr>
          <w:rFonts w:cs="Comic Sans MS" w:ascii="Comic Sans MS" w:hAnsi="Comic Sans MS"/>
        </w:rPr>
        <w:tab/>
        <w:t xml:space="preserve">Bestimmen Sie den Funktionsterm der Funktion dritten Grades,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en Graph durch die angegebenen Punkte geh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7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1.95pt;height:27.2pt" filled="f" o:ole="">
            <v:imagedata r:id="rId18" o:title=""/>
          </v:shape>
          <o:OLEObject Type="Embed" ProgID="" ShapeID="ole_rId17" DrawAspect="Content" ObjectID="_1662451434" r:id="rId1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23635</wp:posOffset>
                </wp:positionH>
                <wp:positionV relativeFrom="page">
                  <wp:posOffset>503174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96.2pt;width:45.5pt;height:22.7pt" coordorigin="9801,7924" coordsize="910,454">
                <v:shape id="shape_0" stroked="t" o:allowincell="f" style="position:absolute;left:9801;top:79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79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10.)</w:t>
        <w:tab/>
      </w:r>
      <w:r>
        <w:rPr>
          <w:rFonts w:cs="Comic Sans MS" w:ascii="Comic Sans MS" w:hAnsi="Comic Sans MS"/>
          <w:sz w:val="24"/>
        </w:rPr>
        <w:t>Parabeln zweiter Ordnung in der Realität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Fußgängerbrücke wird von einem parabelförmigen Brückenbogen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e Fußgängerbrücke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Gleichung des Brückenbogens 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 xml:space="preserve">anhand der Punkte </w:t>
      </w:r>
      <w:r>
        <w:rPr>
          <w:rFonts w:cs="Comic Sans MS" w:ascii="Comic Sans MS" w:hAnsi="Comic Sans MS"/>
          <w:b/>
          <w:bCs/>
        </w:rPr>
        <w:t>P2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P4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P6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25:00Z</dcterms:created>
  <dc:creator>Meisel Jürgen</dc:creator>
  <dc:description/>
  <dc:language>en-US</dc:language>
  <cp:lastModifiedBy>Meisel</cp:lastModifiedBy>
  <cp:lastPrinted>2007-09-24T18:02:00Z</cp:lastPrinted>
  <dcterms:modified xsi:type="dcterms:W3CDTF">2008-01-30T16:30:00Z</dcterms:modified>
  <cp:revision>16</cp:revision>
  <dc:subject/>
  <dc:title>”	Kurvenuntersuchung einer gebr.-rat. Parameterfunktion</dc:title>
</cp:coreProperties>
</file>