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5.03.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DBOS 0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5.03.200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DBOS 07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rFonts w:cs="Comic Sans MS" w:ascii="Comic Sans MS" w:hAnsi="Comic Sans MS"/>
          <w:sz w:val="24"/>
        </w:rPr>
        <w:t xml:space="preserve">Themen: </w:t>
        <w:tab/>
      </w:r>
      <w:r>
        <w:rPr>
          <w:rFonts w:cs="Comic Sans MS" w:ascii="Comic Sans MS" w:hAnsi="Comic Sans MS"/>
          <w:b w:val="false"/>
          <w:bCs/>
          <w:sz w:val="24"/>
        </w:rPr>
        <w:t>Kurvendiskussion gebr.-rat. Fkt.</w:t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Produkt-, Quotienten- und Kettenregel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1.)</w:t>
        <w:tab/>
        <w:t>Gebrochen-rationale Funktionen 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tersuchen Sie die zwei folgenden Funktionen hinsichtlich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ender Eigenschaften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b/>
          <w:bCs/>
        </w:rPr>
        <w:t>Nullstellen, Polstellen, Lücken, Asymptote und S</w:t>
      </w:r>
      <w:r>
        <w:rPr>
          <w:rFonts w:cs="Comic Sans MS" w:ascii="Comic Sans MS" w:hAnsi="Comic Sans MS"/>
          <w:b/>
          <w:bCs/>
          <w:vertAlign w:val="subscript"/>
        </w:rPr>
        <w:t>y</w:t>
      </w:r>
      <w:r>
        <w:rPr>
          <w:rFonts w:cs="Comic Sans MS" w:ascii="Comic Sans MS" w:hAnsi="Comic Sans MS"/>
          <w:b/>
          <w:bCs/>
        </w:rPr>
        <w:t xml:space="preserve">   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15pt;height:41.65pt" filled="f" o:ole="">
            <v:imagedata r:id="rId3" o:title=""/>
          </v:shape>
          <o:OLEObject Type="Embed" ProgID="" ShapeID="ole_rId2" DrawAspect="Content" ObjectID="_1114774049" r:id="rId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60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4pt;height:50.8pt" filled="f" o:ole="">
            <v:imagedata r:id="rId5" o:title=""/>
          </v:shape>
          <o:OLEObject Type="Embed" ProgID="" ShapeID="ole_rId4" DrawAspect="Content" ObjectID="_2075721276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17285</wp:posOffset>
                </wp:positionH>
                <wp:positionV relativeFrom="page">
                  <wp:posOffset>56032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41.2pt;width:45.5pt;height:22.7pt" coordorigin="9791,8824" coordsize="910,454">
                <v:shape id="shape_0" stroked="t" o:allowincell="f" style="position:absolute;left:9791;top:88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8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Gebrochen-rationale Funktionen II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ben Sie je eine gebrochen-rationale Funktionsvorschrift an,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en Graph folgende Eigenschaften besitz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l an der Stelle  x = 2, Nullstelle bei x = - 2  und eine Asymptote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a(x) =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l an der Stelle  x = - 3  und eine einfache Nullstelle bei x = 5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Pol an der Stelle x = - 1, behebbare Lücke bei x = 5, eine doppelte </w:t>
      </w:r>
    </w:p>
    <w:p>
      <w:pPr>
        <w:pStyle w:val="Normal"/>
        <w:ind w:left="699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 bei x = 2, Asymptote a(x) = 0,5</w:t>
      </w:r>
    </w:p>
    <w:p>
      <w:pPr>
        <w:pStyle w:val="Normal"/>
        <w:ind w:left="1407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ählergrad: n = 4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093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.2pt;width:45.5pt;height:22.7pt" coordorigin="9621,1084" coordsize="910,454">
                <v:shape id="shape_0" stroked="t" o:allowincell="f" style="position:absolute;left:962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Zuordnung: Funktion - Grap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en drei Funktionsvorschriften f1 bis f3 und ein Grap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6pt;height:39.3pt" filled="f" o:ole="">
            <v:imagedata r:id="rId7" o:title=""/>
          </v:shape>
          <o:OLEObject Type="Embed" ProgID="" ShapeID="ole_rId6" DrawAspect="Content" ObjectID="_734036582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2080</wp:posOffset>
            </wp:positionH>
            <wp:positionV relativeFrom="paragraph">
              <wp:posOffset>201930</wp:posOffset>
            </wp:positionV>
            <wp:extent cx="5676900" cy="47453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Auf welche der drei Funktionsvorschriften passt der Graph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Zeichnen Sie die beiden anderen Funktionsvorschriften in das obige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Koordinatensystem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Begründen Sie die Zuordnung und die Zeichnung aufgrund der Nullstellen, der Asymptote und der und Polstelle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4.)</w:t>
        <w:tab/>
        <w:t>Kurvendiskussion bei gebr.-rat. Funktionen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die Funktion </w:t>
      </w:r>
      <w:r>
        <w:rPr>
          <w:rFonts w:cs="Comic Sans MS" w:ascii="Comic Sans MS" w:hAnsi="Comic Sans MS"/>
        </w:rPr>
        <w:object w:dxaOrig="19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1.6pt;height:45.75pt" filled="f" o:ole="">
            <v:imagedata r:id="rId10" o:title=""/>
          </v:shape>
          <o:OLEObject Type="Embed" ProgID="" ShapeID="ole_rId9" DrawAspect="Content" ObjectID="_545243654" r:id="rId9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uchen Sie die Funktion hinsichtlich folgender Kriteri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Definitionsmeng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Nullstellen, Polstellen und Lück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Asymptot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Bilden Sie nun die erste Ableitung der Funktion und zeigen Sie,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s diese folgenden beide Ergebnisse annehmen kan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418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7.5pt;height:49.55pt" filled="f" o:ole="">
            <v:imagedata r:id="rId12" o:title=""/>
          </v:shape>
          <o:OLEObject Type="Embed" ProgID="" ShapeID="ole_rId11" DrawAspect="Content" ObjectID="_469949997" r:id="rId11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 xml:space="preserve">Bilden Sie sodann die zweite Ableitung der Funktio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begründen Sie das folgende Ergebnis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04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47.05pt" filled="f" o:ole="">
            <v:imagedata r:id="rId14" o:title=""/>
          </v:shape>
          <o:OLEObject Type="Embed" ProgID="" ShapeID="ole_rId13" DrawAspect="Content" ObjectID="_1001666243" r:id="rId1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)</w:t>
        <w:tab/>
        <w:t xml:space="preserve">Bestimmen Sie die Extremwerte der Funktion und welche Ar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Extremum vorliegt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)</w:t>
        <w:tab/>
        <w:t>Beweisen Sie, dass die Funktion keine Wendepunkte besitz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)</w:t>
        <w:tab/>
        <w:t>Bestimmen Sie die Tangente an der Stelle x = 10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)</w:t>
        <w:tab/>
        <w:t xml:space="preserve">Zeichnen Sie die Funktion und die Tangente auf der Basis Ihr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gebniss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Von den Aufgaben 5 – 7 sind entweder die Aufgabe 5 und 6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oder nur die Aufgabe 7 zu bearbeiten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Sie haben die Auswahl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5.)</w:t>
        <w:tab/>
        <w:t>Schnittpunkt: Gerade mit gebrochen-rationaler Funktio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en die Funktion </w:t>
      </w:r>
      <w:r>
        <w:rPr>
          <w:rFonts w:cs="Comic Sans MS" w:ascii="Comic Sans MS" w:hAnsi="Comic Sans MS"/>
        </w:rPr>
        <w:object w:dxaOrig="13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7.4pt;height:41.65pt" filled="f" o:ole="">
            <v:imagedata r:id="rId16" o:title=""/>
          </v:shape>
          <o:OLEObject Type="Embed" ProgID="" ShapeID="ole_rId15" DrawAspect="Content" ObjectID="_1623073440" r:id="rId15"/>
        </w:objec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und eine Ursprungsgerade verläuft durch den Punkt </w:t>
      </w:r>
      <w:r>
        <w:rPr>
          <w:rFonts w:cs="Comic Sans MS" w:ascii="Comic Sans MS" w:hAnsi="Comic Sans MS"/>
        </w:rPr>
        <w:object w:dxaOrig="148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9.5pt;height:26.9pt" filled="f" o:ole="">
            <v:imagedata r:id="rId18" o:title=""/>
          </v:shape>
          <o:OLEObject Type="Embed" ProgID="" ShapeID="ole_rId17" DrawAspect="Content" ObjectID="_1407034360" r:id="rId17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stimmen Sie die Geradengleichung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Zeichnen Sie nun die Funktion f(x) und die Gerade in ein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ordinatensyste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In welchem Punkt schneidet die gesuchte Gerade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f(x) zum zweiten Mal?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Lösung mittels Rechnung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17285</wp:posOffset>
                </wp:positionH>
                <wp:positionV relativeFrom="page">
                  <wp:posOffset>41719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28.5pt;width:45.5pt;height:22.7pt" coordorigin="9791,6570" coordsize="910,454">
                <v:shape id="shape_0" stroked="t" o:allowincell="f" style="position:absolute;left:9791;top:65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5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  <w:tab/>
        <w:t>Gebrochen-rationale Funktionen mit Parameter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ist die Funktion </w:t>
      </w:r>
      <w:r>
        <w:rPr>
          <w:rFonts w:cs="Comic Sans MS" w:ascii="Comic Sans MS" w:hAnsi="Comic Sans MS"/>
        </w:rPr>
        <w:object w:dxaOrig="34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1.3pt;height:44.35pt" filled="f" o:ole="">
            <v:imagedata r:id="rId20" o:title=""/>
          </v:shape>
          <o:OLEObject Type="Embed" ProgID="" ShapeID="ole_rId19" DrawAspect="Content" ObjectID="_1615559220" r:id="rId19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Für welchen Wert von </w:t>
      </w:r>
      <w:r>
        <w:rPr>
          <w:rFonts w:cs="Arial" w:ascii="Arial" w:hAnsi="Arial"/>
          <w:b/>
          <w:bCs/>
          <w:sz w:val="28"/>
        </w:rPr>
        <w:t>t</w:t>
      </w:r>
      <w:r>
        <w:rPr>
          <w:rFonts w:cs="Comic Sans MS" w:ascii="Comic Sans MS" w:hAnsi="Comic Sans MS"/>
          <w:sz w:val="24"/>
        </w:rPr>
        <w:t xml:space="preserve"> besitzt die Funktion genau eine Nullstelle?</w:t>
      </w:r>
    </w:p>
    <w:p>
      <w:pPr>
        <w:pStyle w:val="Normal"/>
        <w:ind w:firstLine="708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Anmerkung: Denken Sie an die Diskriminante!</w:t>
      </w:r>
    </w:p>
    <w:p>
      <w:pPr>
        <w:pStyle w:val="TextBody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3635</wp:posOffset>
                </wp:positionH>
                <wp:positionV relativeFrom="page">
                  <wp:posOffset>61747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86.2pt;width:45.5pt;height:22.7pt" coordorigin="9801,9724" coordsize="910,454">
                <v:shape id="shape_0" stroked="t" o:allowincell="f" style="position:absolute;left:9801;top:97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7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080</wp:posOffset>
                </wp:positionH>
                <wp:positionV relativeFrom="paragraph">
                  <wp:posOffset>-635</wp:posOffset>
                </wp:positionV>
                <wp:extent cx="57150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-0.05pt" to="460.35pt,-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5pt;width:45.5pt;height:22.7pt" coordorigin="9801,1085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7.)</w:t>
        <w:tab/>
        <w:t>Ableitung von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Ableitung folgender Funktionen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0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3pt;height:29.55pt" filled="f" o:ole="">
            <v:imagedata r:id="rId22" o:title=""/>
          </v:shape>
          <o:OLEObject Type="Embed" ProgID="" ShapeID="ole_rId21" DrawAspect="Content" ObjectID="_54997287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48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4pt;height:29.55pt" filled="f" o:ole="">
            <v:imagedata r:id="rId24" o:title=""/>
          </v:shape>
          <o:OLEObject Type="Embed" ProgID="" ShapeID="ole_rId23" DrawAspect="Content" ObjectID="_448550071" r:id="rId2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</w:rPr>
        <w:object w:dxaOrig="174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7pt;height:47.1pt" filled="f" o:ole="">
            <v:imagedata r:id="rId26" o:title=""/>
          </v:shape>
          <o:OLEObject Type="Embed" ProgID="" ShapeID="ole_rId25" DrawAspect="Content" ObjectID="_271876089" r:id="rId2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2360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8.7pt;height:30.95pt" filled="f" o:ole="">
            <v:imagedata r:id="rId28" o:title=""/>
          </v:shape>
          <o:OLEObject Type="Embed" ProgID="" ShapeID="ole_rId27" DrawAspect="Content" ObjectID="_1974288260" r:id="rId2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Nummerierung">
    <w:name w:val="Nummerierung"/>
    <w:basedOn w:val="Normal"/>
    <w:qFormat/>
    <w:pPr>
      <w:numPr>
        <w:ilvl w:val="0"/>
        <w:numId w:val="2"/>
      </w:numPr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color w:val="000000"/>
      <w:sz w:val="24"/>
      <w:szCs w:val="23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color w:val="000000"/>
      <w:sz w:val="24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01:00Z</dcterms:created>
  <dc:creator>Meisel Jürgen</dc:creator>
  <dc:description/>
  <dc:language>en-US</dc:language>
  <cp:lastModifiedBy>Meisel</cp:lastModifiedBy>
  <cp:lastPrinted>2009-03-25T16:47:00Z</cp:lastPrinted>
  <dcterms:modified xsi:type="dcterms:W3CDTF">2009-04-04T13:24:00Z</dcterms:modified>
  <cp:revision>14</cp:revision>
  <dc:subject/>
  <dc:title>”	Kurvenuntersuchung einer gebr.-rat. Parameterfunktion</dc:title>
</cp:coreProperties>
</file>