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 xml:space="preserve">       Datum: 03.12.20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2 c</w:t>
                              <w:tab/>
                              <w:tab/>
                              <w:t>Fach: Mathematik (Grundkurs)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 xml:space="preserve">       Datum: 03.12.200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>Klasse: GY 02 c</w:t>
                        <w:tab/>
                        <w:tab/>
                        <w:t>Fach: Mathematik (Grundkurs)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08500</wp:posOffset>
                </wp:positionH>
                <wp:positionV relativeFrom="page">
                  <wp:posOffset>154940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2pt;width:170.45pt;height:56.85pt" coordorigin="7100,2440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40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08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09" to="8805,357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Thema: </w:t>
        <w:tab/>
        <w:t xml:space="preserve">Bernoulliketten, Binomial- und </w:t>
      </w:r>
    </w:p>
    <w:p>
      <w:pPr>
        <w:pStyle w:val="Normal"/>
        <w:ind w:left="708" w:firstLine="708"/>
        <w:rPr/>
      </w:pPr>
      <w:r>
        <w:rPr>
          <w:b/>
        </w:rPr>
        <w:t>Hypergeometrische Verteilung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65545</wp:posOffset>
                </wp:positionH>
                <wp:positionV relativeFrom="page">
                  <wp:posOffset>2499995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196.85pt;width:45.5pt;height:22.7pt" coordorigin="9867,3937" coordsize="910,454">
                <v:shape id="shape_0" stroked="t" o:allowincell="f" style="position:absolute;left:9867;top:393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393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2385695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7.85pt" to="525.4pt,187.8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Beim Biathlon ist die Treffsicherheit des Teilnehmers Schießeis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im Stehendschießen nur 60 %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groß ist die Wahrscheinlichkeit dafür, dass er bei einer Ser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fünf Schüss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keinen</w:t>
        <w:tab/>
        <w:tab/>
        <w:tab/>
        <w:tab/>
        <w:t>b)</w:t>
        <w:tab/>
        <w:t>genau ein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mindestens einen</w:t>
        <w:tab/>
        <w:tab/>
        <w:tab/>
        <w:t>d)</w:t>
        <w:tab/>
        <w:t xml:space="preserve">höchstens ein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hlschuss ha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5545</wp:posOffset>
                </wp:positionH>
                <wp:positionV relativeFrom="page">
                  <wp:posOffset>552640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435.15pt;width:45.5pt;height:22.7pt" coordorigin="9867,8703" coordsize="910,454">
                <v:shape id="shape_0" stroked="t" o:allowincell="f" style="position:absolute;left:9867;top:870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870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 xml:space="preserve">Beim automatischen Verpacken von Schokolade muss man mit 10 %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rbrochenen Tafeln rechnen. Der Produktion werden rein zufälli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Tafeln entnommen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ist die Wahrscheinlichkeit unter den entnommenen Tafel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au 2 zerbrochene zu hab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71895</wp:posOffset>
                </wp:positionH>
                <wp:positionV relativeFrom="page">
                  <wp:posOffset>775779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5pt;margin-top:610.85pt;width:45.5pt;height:22.7pt" coordorigin="9877,12217" coordsize="910,454">
                <v:shape id="shape_0" stroked="t" o:allowincell="f" style="position:absolute;left:9877;top:122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33;top:122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.)</w:t>
        <w:tab/>
        <w:t>Stefan hat bei einem Geschicklichkeitsspiel die konstante Treffer-</w:t>
      </w:r>
    </w:p>
    <w:p>
      <w:pPr>
        <w:pStyle w:val="TextBodyIndent"/>
        <w:spacing w:lineRule="auto" w:line="360"/>
        <w:ind w:left="705" w:hanging="0"/>
        <w:rPr/>
      </w:pPr>
      <w:r>
        <w:rPr/>
        <w:t>wahrscheinlichkeit p = 0,8 pro Versuc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Wie groß ist die Wahrscheinlichkeit für einen Fehl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Mit welcher Wahrscheinlichkeit hat er den ersten Treffer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 fünften Versuch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Lösung bitte mit Pfadregel bzw. Baumdiagramm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 welcher Wahrscheinlichkeit hat er den fünften Treffer </w:t>
      </w:r>
    </w:p>
    <w:p>
      <w:pPr>
        <w:pStyle w:val="Normal"/>
        <w:ind w:left="70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 siebten Versuc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5545</wp:posOffset>
                </wp:positionH>
                <wp:positionV relativeFrom="page">
                  <wp:posOffset>89979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70.85pt;width:45.5pt;height:22.7pt" coordorigin="9867,1417" coordsize="910,454">
                <v:shape id="shape_0" stroked="t" o:allowincell="f" style="position:absolute;left:9867;top:14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4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4.)</w:t>
        <w:tab/>
        <w:t xml:space="preserve">In einem Zufallsexperiment gebe X die Anzahl der Treffer a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Wahrscheinlichkeitsverteilung von X gil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t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(X = 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a – 0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+ 0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4a</w:t>
            </w:r>
          </w:p>
        </w:tc>
      </w:tr>
    </w:tbl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a so, dass eine Wahrscheinlichkeitsverteilung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rlieg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Zeichnen Sie das Stabdiagram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Wie groß ist die Wahrscheinlichkeit fü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)</w:t>
        <w:tab/>
        <w:t>mindestens zwei Treffe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höchstens zwei Treffer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5545</wp:posOffset>
                </wp:positionH>
                <wp:positionV relativeFrom="page">
                  <wp:posOffset>415480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327.15pt;width:45.5pt;height:22.7pt" coordorigin="9867,6543" coordsize="910,454">
                <v:shape id="shape_0" stroked="t" o:allowincell="f" style="position:absolute;left:9867;top:654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654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Ein Behälter enthält 10 weiße und 6 schwarze Kugeln. Es werde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r davon ohne Zurücklegen gezog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elcher Wahrscheinlichkeit sind 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weiß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benso viele weiße wie schwarz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5545</wp:posOffset>
                </wp:positionH>
                <wp:positionV relativeFrom="page">
                  <wp:posOffset>6043295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475.85pt;width:45.5pt;height:22.7pt" coordorigin="9867,9517" coordsize="910,454">
                <v:shape id="shape_0" stroked="t" o:allowincell="f" style="position:absolute;left:9867;top:95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95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6.)</w:t>
        <w:tab/>
        <w:t>Beim zollfreien Einkauf in einem Zollanschlussgebiet gibt es nor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lerweise unter 100 Personen 20 Schmuggler, d.h. Personen, di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hr als die zulässige Menge mit über die Grenze nehm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Zoll prüft 10 Person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elcher Wahrscheinlichkeit sind es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eniger als 2 Schmuggler?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mehr als 7 Schmuggle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zwischen 4 und 6 Schmuggle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5545</wp:posOffset>
                </wp:positionH>
                <wp:positionV relativeFrom="page">
                  <wp:posOffset>884110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696.15pt;width:45.5pt;height:22.7pt" coordorigin="9867,13923" coordsize="910,454">
                <v:shape id="shape_0" stroked="t" o:allowincell="f" style="position:absolute;left:9867;top:1392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392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7.)</w:t>
        <w:tab/>
        <w:t>Berechnen Sie folgenden Ausdruck:</w:t>
        <w:tab/>
        <w:t>(a + 2b)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52:00Z</dcterms:created>
  <dc:creator>Meisel</dc:creator>
  <dc:description/>
  <dc:language>en-US</dc:language>
  <cp:lastModifiedBy>Juergen Meisel</cp:lastModifiedBy>
  <cp:lastPrinted>2004-11-18T22:40:00Z</cp:lastPrinted>
  <dcterms:modified xsi:type="dcterms:W3CDTF">2004-12-03T03:26:00Z</dcterms:modified>
  <cp:revision>10</cp:revision>
  <dc:subject/>
  <dc:title>Aufgaben GY 02 c</dc:title>
</cp:coreProperties>
</file>