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2.wmf" ContentType="image/x-wmf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</w:rPr>
        <w:t>Musterlösung:</w:t>
        <w:tab/>
      </w:r>
      <w:r>
        <w:rPr>
          <w:b/>
        </w:rPr>
        <w:t>13. Jgst.</w:t>
        <w:tab/>
        <w:tab/>
        <w:t>2. Kursarbeit</w:t>
        <w:tab/>
        <w:tab/>
        <w:tab/>
        <w:t xml:space="preserve"> Datum: 03.12.200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Klasse: GY 02 c</w:t>
        <w:tab/>
        <w:tab/>
        <w:t>Fach: Mathematik (Grundkurs)</w:t>
      </w:r>
    </w:p>
    <w:p>
      <w:pPr>
        <w:pStyle w:val="Normal"/>
        <w:rPr/>
      </w:pPr>
      <w:r>
        <w:rPr>
          <w:b/>
        </w:rPr>
        <w:t xml:space="preserve">Thema: </w:t>
        <w:tab/>
        <w:t>Bernoulliketten, Binomial- und Hypergeometrische Verteilung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1360</wp:posOffset>
                </wp:positionH>
                <wp:positionV relativeFrom="page">
                  <wp:posOffset>1699895</wp:posOffset>
                </wp:positionV>
                <wp:extent cx="5951855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3.85pt" to="525.4pt,133.8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  <w:t xml:space="preserve">Beim Biathlon ist die Treffsicherheit des Teilnehmers Schießeisen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im Stehendschießen nur 60 %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Wie groß ist die Wahrscheinlichkeit dafür, dass er bei einer Seri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n fünf Schüssen</w:t>
      </w:r>
    </w:p>
    <w:p>
      <w:pPr>
        <w:pStyle w:val="Heading1"/>
        <w:ind w:firstLine="708"/>
        <w:rPr/>
      </w:pPr>
      <w:r>
        <w:rPr/>
        <w:t>Zur Lösung: X dokumetiert die Anzahl der gewünschten Treffer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inen</w:t>
        <w:tab/>
        <w:t xml:space="preserve"> Fehlschuss hat?</w:t>
      </w:r>
    </w:p>
    <w:p>
      <w:pPr>
        <w:pStyle w:val="Normal"/>
        <w:spacing w:lineRule="auto" w:line="360"/>
        <w:ind w:left="14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5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8pt;height:47.25pt" filled="f" o:ole="">
            <v:imagedata r:id="rId3" o:title=""/>
          </v:shape>
          <o:OLEObject Type="Embed" ProgID="" ShapeID="ole_rId2" DrawAspect="Content" ObjectID="_1215407855" r:id="rId2"/>
        </w:objec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genau einen Fehlschuss hat?</w:t>
      </w:r>
    </w:p>
    <w:p>
      <w:pPr>
        <w:pStyle w:val="Normal"/>
        <w:spacing w:lineRule="auto" w:line="36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4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.25pt;height:47.25pt" filled="f" o:ole="">
            <v:imagedata r:id="rId5" o:title=""/>
          </v:shape>
          <o:OLEObject Type="Embed" ProgID="" ShapeID="ole_rId4" DrawAspect="Content" ObjectID="_242343489" r:id="rId4"/>
        </w:objec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mindestens einen Fehlschuss hat?</w:t>
      </w:r>
    </w:p>
    <w:p>
      <w:pPr>
        <w:pStyle w:val="Normal"/>
        <w:spacing w:lineRule="auto" w:line="36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7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3.55pt;height:26.25pt" filled="f" o:ole="">
            <v:imagedata r:id="rId7" o:title=""/>
          </v:shape>
          <o:OLEObject Type="Embed" ProgID="" ShapeID="ole_rId6" DrawAspect="Content" ObjectID="_1418995038" r:id="rId6"/>
        </w:objec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höchstens einen Fehlschuss hat?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394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8.45pt;height:52.5pt" filled="f" o:ole="">
            <v:imagedata r:id="rId9" o:title=""/>
          </v:shape>
          <o:OLEObject Type="Embed" ProgID="" ShapeID="ole_rId8" DrawAspect="Content" ObjectID="_1268756560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  <w:t xml:space="preserve">Beim automatischen Verpacken von Schokolade muss man mit 10 %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erbrochenen Tafeln rechnen. Der Produktion werden rein zufällig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0 Tafeln entnommen.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e groß ist die Wahrscheinlichkeit unter den entnommenen Tafel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nau 2 zerbrochene zu haben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36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7.45pt;height:47.25pt" filled="f" o:ole="">
            <v:imagedata r:id="rId11" o:title=""/>
          </v:shape>
          <o:OLEObject Type="Embed" ProgID="" ShapeID="ole_rId10" DrawAspect="Content" ObjectID="_1545998219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/>
      </w:pPr>
      <w:r>
        <w:rPr/>
        <w:t>3.)</w:t>
        <w:tab/>
        <w:t>Stefan hat bei einem Geschicklichkeitsspiel die konstante Treffer-</w:t>
      </w:r>
    </w:p>
    <w:p>
      <w:pPr>
        <w:pStyle w:val="TextBodyIndent"/>
        <w:spacing w:lineRule="auto" w:line="360"/>
        <w:ind w:left="705" w:hanging="0"/>
        <w:rPr/>
      </w:pPr>
      <w:r>
        <w:rPr/>
        <w:t>wahrscheinlichkeit p = 0,8 pro Versuch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groß ist die Wahrscheinlichkeit für einen Fehler?</w:t>
      </w:r>
    </w:p>
    <w:p>
      <w:pPr>
        <w:pStyle w:val="Heading2"/>
        <w:spacing w:lineRule="auto" w:line="240"/>
        <w:ind w:left="1410" w:hanging="0"/>
        <w:rPr/>
      </w:pPr>
      <w:r>
        <w:rPr/>
        <w:t>Lösung:</w:t>
        <w:tab/>
        <w:t>q = 0,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 xml:space="preserve">Mit welcher Wahrscheinlichkeit hat er den ersten Treffer 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 fünften Versuch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(Lösung bitte mit Pfadregel bzw. Baumdiagramm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  <w:bCs/>
        </w:rPr>
        <w:t>Lösung:</w:t>
        <w:tab/>
        <w:t>P = 0,2</w:t>
      </w:r>
      <w:r>
        <w:rPr>
          <w:rFonts w:cs="Comic Sans MS" w:ascii="Comic Sans MS" w:hAnsi="Comic Sans MS"/>
          <w:b/>
          <w:bCs/>
          <w:vertAlign w:val="superscript"/>
        </w:rPr>
        <w:t>4</w:t>
      </w:r>
      <w:r>
        <w:rPr>
          <w:rFonts w:cs="Comic Sans MS" w:ascii="Comic Sans MS" w:hAnsi="Comic Sans MS"/>
          <w:b/>
          <w:bCs/>
        </w:rPr>
        <w:t xml:space="preserve"> * 0,8 = 0,0012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it welcher Wahrscheinlichkeit hat er den fünften Treffer </w:t>
      </w:r>
    </w:p>
    <w:p>
      <w:pPr>
        <w:pStyle w:val="Normal"/>
        <w:spacing w:lineRule="auto" w:line="360"/>
        <w:ind w:left="702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 siebten Versuch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  <w:bCs/>
        </w:rPr>
        <w:t>Lösung:</w:t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43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4.7pt;height:47.25pt" filled="f" o:ole="">
            <v:imagedata r:id="rId13" o:title=""/>
          </v:shape>
          <o:OLEObject Type="Embed" ProgID="" ShapeID="ole_rId12" DrawAspect="Content" ObjectID="_958804317" r:id="rId1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)</w:t>
        <w:tab/>
        <w:t xml:space="preserve">In einem Zufallsexperiment gebe X die Anzahl der Treffer a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r die Wahrscheinlichkeitsverteilung von X gilt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nst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(X = k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a – 0,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+ 0,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,4a</w:t>
            </w:r>
          </w:p>
        </w:tc>
      </w:tr>
    </w:tbl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immen Sie a so, dass eine Wahrscheinlichkeitsverteilung vorliegt.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ösung:</w:t>
        <w:tab/>
        <w:t>9,4 a   +   0,06   =    1</w:t>
        <w:tab/>
        <w:t>=&gt;</w:t>
        <w:tab/>
        <w:t>a   =   0,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onst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P(X = k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0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0,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0,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0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0,04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Zeichnen Sie das Stabdiagramm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657600" cy="1916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1746" t="39656" r="26664" b="3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Wie groß ist die Wahrscheinlichkeit für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i)</w:t>
        <w:tab/>
        <w:t>mindestens zwei Treffer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  <w:b/>
          <w:bCs/>
        </w:rPr>
        <w:object w:dxaOrig="420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0.75pt;height:26.75pt" filled="f" o:ole="">
            <v:imagedata r:id="rId16" o:title=""/>
          </v:shape>
          <o:OLEObject Type="Embed" ProgID="" ShapeID="ole_rId15" DrawAspect="Content" ObjectID="_1370397584" r:id="rId15"/>
        </w:object>
      </w:r>
      <w:r>
        <w:rPr>
          <w:rFonts w:cs="Comic Sans MS" w:ascii="Comic Sans MS" w:hAnsi="Comic Sans MS"/>
          <w:b/>
          <w:bCs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ii)</w:t>
        <w:tab/>
        <w:t>höchstens zwei Treffer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  <w:b/>
          <w:bCs/>
        </w:rPr>
        <w:object w:dxaOrig="3379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5.85pt;height:26.75pt" filled="f" o:ole="">
            <v:imagedata r:id="rId18" o:title=""/>
          </v:shape>
          <o:OLEObject Type="Embed" ProgID="" ShapeID="ole_rId17" DrawAspect="Content" ObjectID="_860629872" r:id="rId17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)</w:t>
        <w:tab/>
        <w:t xml:space="preserve">Ein Behälter enthält 10 weiße und 6 schwarze Kugeln. Es werden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ier davon ohne Zurücklegen gezogen.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Mit welcher Wahrscheinlichkeit sind es nur weiße?</w:t>
      </w:r>
    </w:p>
    <w:p>
      <w:pPr>
        <w:pStyle w:val="Normal"/>
        <w:spacing w:lineRule="auto" w:line="360"/>
        <w:ind w:left="14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  <w:b/>
          <w:bCs/>
        </w:rPr>
        <w:object w:dxaOrig="3080" w:dyaOrig="1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1.85pt;height:85pt" filled="f" o:ole="">
            <v:imagedata r:id="rId20" o:title=""/>
          </v:shape>
          <o:OLEObject Type="Embed" ProgID="" ShapeID="ole_rId19" DrawAspect="Content" ObjectID="_1931647953" r:id="rId19"/>
        </w:objec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t welcher Wahrscheinlichkeit sind es ebenso viele weiße wie schwarz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  <w:b/>
          <w:bCs/>
        </w:rPr>
        <w:object w:dxaOrig="3920" w:dyaOrig="1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1.45pt;height:85pt" filled="f" o:ole="">
            <v:imagedata r:id="rId22" o:title=""/>
          </v:shape>
          <o:OLEObject Type="Embed" ProgID="" ShapeID="ole_rId21" DrawAspect="Content" ObjectID="_1508861365" r:id="rId21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)</w:t>
        <w:tab/>
        <w:t xml:space="preserve">Beim zollfreien Einkauf in einem Zollanschlussgebiet gibt es normalerweise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ter 100 Personen 20 Schmuggler, d.h. Personen, die mehr als die zu-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ässige Menge mit über die Grenze nehm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Zoll prüft 10 Person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t welcher Wahrscheinlichkeit sind e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niger als 2 Schmuggler? </w:t>
      </w:r>
    </w:p>
    <w:p>
      <w:pPr>
        <w:pStyle w:val="Normal"/>
        <w:spacing w:lineRule="auto" w:line="360"/>
        <w:ind w:left="141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  <w:b/>
          <w:bCs/>
        </w:rPr>
        <w:object w:dxaOrig="4160" w:dyaOrig="1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5.6pt;height:85pt" filled="f" o:ole="">
            <v:imagedata r:id="rId24" o:title=""/>
          </v:shape>
          <o:OLEObject Type="Embed" ProgID="" ShapeID="ole_rId23" DrawAspect="Content" ObjectID="_262072794" r:id="rId23"/>
        </w:objec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hr als 7 Schmuggler?</w:t>
      </w:r>
    </w:p>
    <w:p>
      <w:pPr>
        <w:pStyle w:val="Normal"/>
        <w:spacing w:lineRule="auto" w:line="360"/>
        <w:ind w:left="141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  <w:b/>
          <w:bCs/>
        </w:rPr>
        <w:object w:dxaOrig="4760" w:dyaOrig="18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1.05pt;height:108.65pt" filled="f" o:ole="">
            <v:imagedata r:id="rId26" o:title=""/>
          </v:shape>
          <o:OLEObject Type="Embed" ProgID="" ShapeID="ole_rId25" DrawAspect="Content" ObjectID="_1547846100" r:id="rId25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zwischen 4 und 6 Schmuggler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  <w:bCs/>
        </w:rPr>
        <w:t>Lösung:</w:t>
        <w:tab/>
        <w:tab/>
        <w:tab/>
        <w:tab/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object w:dxaOrig="5100" w:dyaOrig="18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1.15pt;height:108.65pt" filled="f" o:ole="">
            <v:imagedata r:id="rId28" o:title=""/>
          </v:shape>
          <o:OLEObject Type="Embed" ProgID="" ShapeID="ole_rId27" DrawAspect="Content" ObjectID="_549224297" r:id="rId27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7.)</w:t>
        <w:tab/>
        <w:t>Berechnen Sie folgenden Ausdruck:</w:t>
        <w:tab/>
        <w:t>(a + 2b)</w:t>
      </w:r>
      <w:r>
        <w:rPr>
          <w:rFonts w:cs="Comic Sans MS" w:ascii="Comic Sans MS" w:hAnsi="Comic Sans MS"/>
          <w:vertAlign w:val="superscript"/>
        </w:rPr>
        <w:t>5</w: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  <w:b/>
          <w:bCs/>
        </w:rPr>
        <w:object w:dxaOrig="9480" w:dyaOrig="19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4pt;height:96.95pt" filled="f" o:ole="">
            <v:imagedata r:id="rId30" o:title=""/>
          </v:shape>
          <o:OLEObject Type="Embed" ProgID="" ShapeID="ole_rId29" DrawAspect="Content" ObjectID="_1848908219" r:id="rId29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rFonts w:ascii="Comic Sans MS" w:hAnsi="Comic Sans MS" w:cs="Comic Sans MS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10" w:hanging="0"/>
      <w:outlineLvl w:val="1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7:37:00Z</dcterms:created>
  <dc:creator>Meisel</dc:creator>
  <dc:description/>
  <dc:language>en-US</dc:language>
  <cp:lastModifiedBy>Juergen Meisel</cp:lastModifiedBy>
  <cp:lastPrinted>2004-11-18T22:40:00Z</cp:lastPrinted>
  <dcterms:modified xsi:type="dcterms:W3CDTF">2004-12-05T10:16:00Z</dcterms:modified>
  <cp:revision>13</cp:revision>
  <dc:subject/>
  <dc:title>Aufgaben GY 02 c</dc:title>
</cp:coreProperties>
</file>