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0.02.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2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Grundkurs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0.02.20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2 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Grundkurs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Themen: </w:t>
        <w:tab/>
        <w:t>Finanzmathematik &amp;</w:t>
      </w:r>
    </w:p>
    <w:p>
      <w:pPr>
        <w:pStyle w:val="Heading5"/>
        <w:spacing w:lineRule="auto" w:line="360"/>
        <w:rPr>
          <w:i/>
          <w:i/>
          <w:sz w:val="28"/>
        </w:rPr>
      </w:pPr>
      <w:r>
        <w:rPr/>
        <w:tab/>
        <w:tab/>
        <w:t>Kapitalwertmethode</w:t>
      </w:r>
    </w:p>
    <w:p>
      <w:pPr>
        <w:pStyle w:val="Normal"/>
        <w:spacing w:lineRule="auto" w:line="360"/>
        <w:rPr>
          <w:rFonts w:ascii="Andy" w:hAnsi="Andy" w:cs="Andy"/>
          <w:sz w:val="32"/>
        </w:rPr>
      </w:pPr>
      <w:r>
        <w:rPr>
          <w:rFonts w:cs="Andy" w:ascii="Andy" w:hAnsi="Andy"/>
          <w:sz w:val="32"/>
        </w:rPr>
        <w:t>Die Rechenwege müssen nachvollziehbar sein!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36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9.2pt;width:45.5pt;height:22.7pt" coordorigin="9801,3784" coordsize="910,454">
                <v:shape id="shape_0" stroked="t" o:allowincell="f" style="position:absolute;left:980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 xml:space="preserve">Von einem Kapital in Höhe von 120.000,00 €, das mit 5 % verzinst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d, werden am Jahresende jeweils 15.000,00 € abgehoben.</w:t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ie hoch ist das Restkapital nach 5 Jahren?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wie viel Jahren ist das Kapital verbrauch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7285</wp:posOffset>
                </wp:positionH>
                <wp:positionV relativeFrom="page">
                  <wp:posOffset>40030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15.2pt;width:45.5pt;height:22.7pt" coordorigin="9791,6304" coordsize="910,454">
                <v:shape id="shape_0" stroked="t" o:allowincell="f" style="position:absolute;left:9791;top:6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Welcher Betrag muss am Anfang des 1. Jahres auf ein Konto, da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5 % verzinst wird, eingezahlt werden, um vom Ende des 10. Jah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s ab 15 Jahre lang eine nachschüssige Rente in Höhe von 6.000,00 €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ziehen zu können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363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50.2pt;width:45.5pt;height:22.7pt" coordorigin="9801,9004" coordsize="910,454">
                <v:shape id="shape_0" stroked="t" o:allowincell="f" style="position:absolute;left:980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3.)</w:t>
      </w:r>
      <w:r>
        <w:rPr>
          <w:rFonts w:cs="Comic Sans MS" w:ascii="Comic Sans MS" w:hAnsi="Comic Sans MS"/>
        </w:rPr>
        <w:tab/>
        <w:t xml:space="preserve">Ein Sparer legt bei seiner Bank 20.000,00 € zu 8 % an. Nach Ablauf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n 5 Jahren will er eine nachschüssige Rente in Höhe von 2.000,00 €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aus beziehen.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 Jahre ist dies möglich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195</wp:posOffset>
                </wp:positionH>
                <wp:positionV relativeFrom="paragraph">
                  <wp:posOffset>70485</wp:posOffset>
                </wp:positionV>
                <wp:extent cx="4127500" cy="207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20701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  <w:u w:val="single"/>
                              </w:rPr>
                              <w:t>Endwert Kapitalaufbau bzw. Kapitalverze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40" w:dyaOrig="14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98.05pt;height:132.3pt" filled="f" o:ole="">
                                  <v:imagedata r:id="rId4" o:title=""/>
                                </v:shape>
                                <o:OLEObject Type="Embed" ProgID="" ShapeID="ole_rId3" DrawAspect="Content" ObjectID="_289588798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25pt;height:163pt;mso-wrap-distance-left:9.05pt;mso-wrap-distance-right:9.05pt;mso-wrap-distance-top:0pt;mso-wrap-distance-bottom:0pt;margin-top:5.55pt;mso-position-vertical-relative:text;margin-left: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4"/>
                          <w:u w:val="single"/>
                        </w:rPr>
                        <w:t>Endwert Kapitalaufbau bzw. Kapitalverzeh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240" w:dyaOrig="14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98.05pt;height:132.3pt" filled="f" o:ole="">
                            <v:imagedata r:id="rId6" o:title=""/>
                          </v:shape>
                          <o:OLEObject Type="Embed" ProgID="" ShapeID="ole_rId5" DrawAspect="Content" ObjectID="_54467619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3635</wp:posOffset>
                </wp:positionH>
                <wp:positionV relativeFrom="page">
                  <wp:posOffset>9169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72.2pt;width:45.5pt;height:22.7pt" coordorigin="9801,1444" coordsize="910,454">
                <v:shape id="shape_0" stroked="t" o:allowincell="f" style="position:absolute;left:9801;top:14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4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Die Chemie-AG plant eine Modernisierungsinvestition. Dazu steh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wei Alternativen bei einem Zinssatz von 4 % zur Auswahl. Treff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aufgrund der Kapitalwertmethode eine sinnvolle Entscheidung: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Maschine I kostet 35.000,00 € und ist 4 Jahre nutzbar, der Liquidationserlös 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wird voraussichtlich 5.000,00 € betrage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</w:rPr>
              <w:t>t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in Jahr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Einnahm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Ausgab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Sald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Maschine II kostet lediglich 30.000,00 €, der Liquidationserlös wird voraus-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sichtlich 4.000,00 € betragen. Die Nutzungsdauer wird ebenfalls auf 4 Jahre 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veranschlagt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</w:rPr>
              <w:t>t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in Jahr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Einnahm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2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Ausgab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Sald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7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23635</wp:posOffset>
                </wp:positionH>
                <wp:positionV relativeFrom="page">
                  <wp:posOffset>80581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34.5pt;width:45.5pt;height:22.7pt" coordorigin="9801,12690" coordsize="910,454">
                <v:shape id="shape_0" stroked="t" o:allowincell="f" style="position:absolute;left:9801;top:12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 xml:space="preserve">Rudi Ratlos hat die Alternative 10.000,00 € sofort oder je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.000,00 € in den folgenden beiden Jahren zu erhalten.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i welchem Prozentsatz wäre er in seiner Entscheidung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differen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48:00Z</dcterms:created>
  <dc:creator>Meisel Jürgen</dc:creator>
  <dc:description/>
  <dc:language>en-US</dc:language>
  <cp:lastModifiedBy>Juergen Meisel</cp:lastModifiedBy>
  <cp:lastPrinted>2003-11-19T18:01:00Z</cp:lastPrinted>
  <dcterms:modified xsi:type="dcterms:W3CDTF">2004-02-10T06:52:00Z</dcterms:modified>
  <cp:revision>7</cp:revision>
  <dc:subject/>
  <dc:title>”	Kurvenuntersuchung einer gebr.-rat. Parameterfunktion</dc:title>
</cp:coreProperties>
</file>