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 xml:space="preserve">       Datum: 22.11.20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2 c</w:t>
                              <w:tab/>
                              <w:tab/>
                              <w:t>Fach: Mathematik (Grundkurs)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 xml:space="preserve">       Datum: 22.11.200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>Klasse: GY 02 c</w:t>
                        <w:tab/>
                        <w:tab/>
                        <w:t>Fach: Mathematik (Grundkurs)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hema: Hypergeometrische Verteilung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162306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7.8pt;width:170.45pt;height:56.85pt" coordorigin="7100,2556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125" to="8805,3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244856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2.8pt" to="525.4pt,192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6554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207.2pt;width:45.5pt;height:22.7pt" coordorigin="9867,4144" coordsize="910,454">
                <v:shape id="shape_0" stroked="t" o:allowincell="f" style="position:absolute;left:9867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1.)</w:t>
        <w:tab/>
        <w:t xml:space="preserve">Ein Behälter enthält 12 weiße und 8 schwarze Kugeln. Es werde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r davon ohne Zurücklegen gezog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elcher Wahrscheinlichkeit sind 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weiß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benso viele weiße wie schwarz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5545</wp:posOffset>
                </wp:positionH>
                <wp:positionV relativeFrom="page">
                  <wp:posOffset>421449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331.85pt;width:45.5pt;height:22.7pt" coordorigin="9867,6637" coordsize="910,454">
                <v:shape id="shape_0" stroked="t" o:allowincell="f" style="position:absolute;left:9867;top:663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663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 xml:space="preserve">Von 100 Stanzteilen in einer Kiste sind 5 Ausschuss. Der Kis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rden 10 Teile zufällig ohne Zurücklegen entnommen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 welcher Wahrscheinlichkeit sind höchstens 2 Ausschussteil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r Stichprob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5545</wp:posOffset>
                </wp:positionH>
                <wp:positionV relativeFrom="page">
                  <wp:posOffset>541210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426.15pt;width:45.5pt;height:22.7pt" coordorigin="9867,8523" coordsize="910,454">
                <v:shape id="shape_0" stroked="t" o:allowincell="f" style="position:absolute;left:9867;top:852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852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  <w:t xml:space="preserve">Rudi Flachwanz ist Bürgermeister der 2000-Seelen-Gemeind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ubelbach. Er kennt jeden 5. Einwohner persönlich. Eines Tages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fft er auf dem Heimweg vom Gasthaus 10 verschiedene Perso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it welcher Wahrscheinlichkeit trifft er keinen Bekannt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5545</wp:posOffset>
                </wp:positionH>
                <wp:positionV relativeFrom="page">
                  <wp:posOffset>684339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538.85pt;width:45.5pt;height:22.7pt" coordorigin="9867,10777" coordsize="910,454">
                <v:shape id="shape_0" stroked="t" o:allowincell="f" style="position:absolute;left:9867;top:1077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077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4.)</w:t>
        <w:tab/>
        <w:t>Berechnen Sie folgende Ausdrücke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)</w:t>
        <w:tab/>
        <w:t>(a + b)</w:t>
      </w:r>
      <w:r>
        <w:rPr>
          <w:rFonts w:cs="Comic Sans MS" w:ascii="Comic Sans MS" w:hAnsi="Comic Sans MS"/>
          <w:vertAlign w:val="superscript"/>
        </w:rPr>
        <w:t>10</w:t>
      </w:r>
      <w:r>
        <w:rPr>
          <w:rFonts w:cs="Comic Sans MS" w:ascii="Comic Sans MS" w:hAnsi="Comic Sans MS"/>
        </w:rPr>
        <w:t xml:space="preserve">   =</w:t>
        <w:tab/>
        <w:tab/>
        <w:tab/>
        <w:tab/>
        <w:t>b)</w:t>
        <w:tab/>
        <w:t>(2 + p)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 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5545</wp:posOffset>
                </wp:positionH>
                <wp:positionV relativeFrom="page">
                  <wp:posOffset>758380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597.15pt;width:45.5pt;height:22.7pt" coordorigin="9867,11943" coordsize="910,454">
                <v:shape id="shape_0" stroked="t" o:allowincell="f" style="position:absolute;left:9867;top:1194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194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5.)</w:t>
        <w:tab/>
        <w:t>Berechnen Sie die Werte folgender Ausdrück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  <w:t>b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  <w:t>c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  <w:t>e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>f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en-GB"/>
        </w:rPr>
        <w:t>g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  <w:lang w:val="en-GB"/>
        </w:rPr>
        <w:tab/>
        <w:tab/>
        <w:t>h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  <w:lang w:val="en-GB"/>
        </w:rPr>
        <w:tab/>
        <w:tab/>
        <w:t>i)</w:t>
        <w:tab/>
        <w:t>(n + 1) * n!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</w:rPr>
        <w:tab/>
        <w:t>k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</w:rPr>
        <w:tab/>
        <w:t>l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ab/>
                              <w:t xml:space="preserve">       Datum: 22.11.20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2 c</w:t>
                              <w:tab/>
                              <w:tab/>
                              <w:t>Fach: Mathematik (Grundkurs)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. Jgst.</w:t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ab/>
                        <w:t xml:space="preserve">       Datum: 22.11.200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>Klasse: GY 02 c</w:t>
                        <w:tab/>
                        <w:tab/>
                        <w:t>Fach: Mathematik (Grundkurs)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hema: Hypergeometrische Verteilung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08500</wp:posOffset>
                </wp:positionH>
                <wp:positionV relativeFrom="page">
                  <wp:posOffset>1623060</wp:posOffset>
                </wp:positionV>
                <wp:extent cx="2164715" cy="722630"/>
                <wp:effectExtent l="5080" t="508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7.8pt;width:170.45pt;height:56.85pt" coordorigin="7100,2556" coordsize="3409,1137">
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125" to="8805,3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48560</wp:posOffset>
                </wp:positionV>
                <wp:extent cx="5951855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2.8pt" to="525.4pt,192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5545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207.2pt;width:45.5pt;height:22.7pt" coordorigin="9867,4144" coordsize="910,454">
                <v:shape id="shape_0" stroked="t" o:allowincell="f" style="position:absolute;left:9867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1.)</w:t>
        <w:tab/>
        <w:t xml:space="preserve">Ein Behälter enthält 12 weiße und 8 schwarze Kugeln. Es werden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r davon ohne Zurücklegen gezogen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elcher Wahrscheinlichkeit sind 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r weiß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benso viele weiße wie schwarz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65545</wp:posOffset>
                </wp:positionH>
                <wp:positionV relativeFrom="page">
                  <wp:posOffset>4214495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331.85pt;width:45.5pt;height:22.7pt" coordorigin="9867,6637" coordsize="910,454">
                <v:shape id="shape_0" stroked="t" o:allowincell="f" style="position:absolute;left:9867;top:663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663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 xml:space="preserve">Von 100 Stanzteilen in einer Kiste sind 5 Ausschuss. Der Kis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rden 10 Teile zufällig ohne Zurücklegen entnommen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t welcher Wahrscheinlichkeit sind höchstens 2 Ausschussteil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r Stichprob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65545</wp:posOffset>
                </wp:positionH>
                <wp:positionV relativeFrom="page">
                  <wp:posOffset>5412105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426.15pt;width:45.5pt;height:22.7pt" coordorigin="9867,8523" coordsize="910,454">
                <v:shape id="shape_0" stroked="t" o:allowincell="f" style="position:absolute;left:9867;top:852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852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  <w:t xml:space="preserve">Rudi Flachwanz ist Bürgermeister der 2000-Seelen-Gemeind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ubelbach. Er kennt jeden 5. Einwohner persönlich. Eines Tages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fft er auf dem Heimweg vom Gasthaus 10 verschiedene Perso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it welcher Wahrscheinlichkeit trifft er keinen Bekannt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5545</wp:posOffset>
                </wp:positionH>
                <wp:positionV relativeFrom="page">
                  <wp:posOffset>6843395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538.85pt;width:45.5pt;height:22.7pt" coordorigin="9867,10777" coordsize="910,454">
                <v:shape id="shape_0" stroked="t" o:allowincell="f" style="position:absolute;left:9867;top:1077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077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4.)</w:t>
        <w:tab/>
        <w:t>Berechnen Sie folgende Ausdrücke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)</w:t>
        <w:tab/>
        <w:t>(a + b)</w:t>
      </w:r>
      <w:r>
        <w:rPr>
          <w:rFonts w:cs="Comic Sans MS" w:ascii="Comic Sans MS" w:hAnsi="Comic Sans MS"/>
          <w:vertAlign w:val="superscript"/>
        </w:rPr>
        <w:t>10</w:t>
      </w:r>
      <w:r>
        <w:rPr>
          <w:rFonts w:cs="Comic Sans MS" w:ascii="Comic Sans MS" w:hAnsi="Comic Sans MS"/>
        </w:rPr>
        <w:t xml:space="preserve">   =</w:t>
        <w:tab/>
        <w:tab/>
        <w:tab/>
        <w:tab/>
        <w:t>b)</w:t>
        <w:tab/>
        <w:t>(2 + p)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 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65545</wp:posOffset>
                </wp:positionH>
                <wp:positionV relativeFrom="page">
                  <wp:posOffset>7583805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597.15pt;width:45.5pt;height:22.7pt" coordorigin="9867,11943" coordsize="910,454">
                <v:shape id="shape_0" stroked="t" o:allowincell="f" style="position:absolute;left:9867;top:1194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194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5.)</w:t>
        <w:tab/>
        <w:t>Berechnen Sie die Werte folgender Ausdrück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  <w:t>b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  <w:t>c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  <w:t>e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>f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omic Sans MS" w:ascii="Comic Sans MS" w:hAnsi="Comic Sans MS"/>
          <w:lang w:val="it-IT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en-GB"/>
        </w:rPr>
        <w:t>g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  <w:lang w:val="en-GB"/>
        </w:rPr>
        <w:tab/>
        <w:tab/>
        <w:t>h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  <w:lang w:val="en-GB"/>
        </w:rPr>
        <w:tab/>
        <w:tab/>
        <w:t>i)</w:t>
        <w:tab/>
        <w:t>(n + 1) * n!</w:t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j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</w:rPr>
        <w:tab/>
        <w:t>k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</w:rPr>
        <w:tab/>
        <w:t>l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Comic Sans MS" w:ascii="Comic Sans MS" w:hAnsi="Comic Sans MS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52:00Z</dcterms:created>
  <dc:creator>Meisel</dc:creator>
  <dc:description/>
  <dc:language>en-US</dc:language>
  <cp:lastModifiedBy>Juergen Meisel</cp:lastModifiedBy>
  <cp:lastPrinted>2004-11-18T22:40:00Z</cp:lastPrinted>
  <dcterms:modified xsi:type="dcterms:W3CDTF">2004-11-18T21:46:00Z</dcterms:modified>
  <cp:revision>6</cp:revision>
  <dc:subject/>
  <dc:title>Aufgaben GY 02 c</dc:title>
</cp:coreProperties>
</file>