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3. Test</w:t>
                              <w:tab/>
                              <w:tab/>
                              <w:tab/>
                              <w:tab/>
                              <w:t xml:space="preserve">       Datum: 18.02.20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2 c</w:t>
                              <w:tab/>
                              <w:tab/>
                              <w:t>Fach: Mathematik (Grundkurs)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. Jgst.</w:t>
                        <w:tab/>
                        <w:tab/>
                        <w:tab/>
                        <w:tab/>
                        <w:t>3. Test</w:t>
                        <w:tab/>
                        <w:tab/>
                        <w:tab/>
                        <w:tab/>
                        <w:t xml:space="preserve">       Datum: 18.02.200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>Klasse: GY 02 c</w:t>
                        <w:tab/>
                        <w:tab/>
                        <w:t>Fach: Mathematik (Grundkurs)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hema: Binomialverteilung und Normalverteilung</w:t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08500</wp:posOffset>
                </wp:positionH>
                <wp:positionV relativeFrom="page">
                  <wp:posOffset>162306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7.8pt;width:170.45pt;height:56.85pt" coordorigin="7100,2556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556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12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125" to="8805,3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1360</wp:posOffset>
                </wp:positionH>
                <wp:positionV relativeFrom="page">
                  <wp:posOffset>244856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92.8pt" to="525.4pt,192.8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 xml:space="preserve">Ermitteln Sie die gesuchten Größen mittels der Tabell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en Anlag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8pt;height:25.6pt" filled="f" o:ole="">
            <v:imagedata r:id="rId3" o:title=""/>
          </v:shape>
          <o:OLEObject Type="Embed" ProgID="" ShapeID="ole_rId2" DrawAspect="Content" ObjectID="_1065792903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8pt;height:25.6pt" filled="f" o:ole="">
            <v:imagedata r:id="rId5" o:title=""/>
          </v:shape>
          <o:OLEObject Type="Embed" ProgID="" ShapeID="ole_rId4" DrawAspect="Content" ObjectID="_516562457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15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8pt;height:25.6pt" filled="f" o:ole="">
            <v:imagedata r:id="rId7" o:title=""/>
          </v:shape>
          <o:OLEObject Type="Embed" ProgID="" ShapeID="ole_rId6" DrawAspect="Content" ObjectID="_1939738361" r:id="rId6"/>
        </w:object>
      </w: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2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.25pt;height:25.6pt" filled="f" o:ole="">
            <v:imagedata r:id="rId9" o:title=""/>
          </v:shape>
          <o:OLEObject Type="Embed" ProgID="" ShapeID="ole_rId8" DrawAspect="Content" ObjectID="_888764376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)</w:t>
        <w:tab/>
      </w:r>
      <w:r>
        <w:rPr>
          <w:rFonts w:cs="Comic Sans MS" w:ascii="Comic Sans MS" w:hAnsi="Comic Sans MS"/>
        </w:rPr>
        <w:object w:dxaOrig="15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8pt;height:25.6pt" filled="f" o:ole="">
            <v:imagedata r:id="rId11" o:title=""/>
          </v:shape>
          <o:OLEObject Type="Embed" ProgID="" ShapeID="ole_rId10" DrawAspect="Content" ObjectID="_1140009243" r:id="rId10"/>
        </w:object>
      </w:r>
      <w:r>
        <w:rPr>
          <w:rFonts w:cs="Comic Sans MS" w:ascii="Comic Sans MS" w:hAnsi="Comic Sans MS"/>
        </w:rPr>
        <w:tab/>
        <w:tab/>
        <w:t>f)</w:t>
        <w:tab/>
      </w:r>
      <w:r>
        <w:rPr>
          <w:rFonts w:cs="Comic Sans MS" w:ascii="Comic Sans MS" w:hAnsi="Comic Sans MS"/>
        </w:rPr>
        <w:object w:dxaOrig="20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55pt;height:25.6pt" filled="f" o:ole="">
            <v:imagedata r:id="rId13" o:title=""/>
          </v:shape>
          <o:OLEObject Type="Embed" ProgID="" ShapeID="ole_rId12" DrawAspect="Content" ObjectID="_1342121006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)</w:t>
        <w:tab/>
      </w:r>
      <w:r>
        <w:rPr>
          <w:rFonts w:cs="Comic Sans MS" w:ascii="Comic Sans MS" w:hAnsi="Comic Sans MS"/>
        </w:rPr>
        <w:object w:dxaOrig="9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.85pt;height:25.6pt" filled="f" o:ole="">
            <v:imagedata r:id="rId15" o:title=""/>
          </v:shape>
          <o:OLEObject Type="Embed" ProgID="" ShapeID="ole_rId14" DrawAspect="Content" ObjectID="_1121652308" r:id="rId14"/>
        </w:object>
      </w:r>
      <w:r>
        <w:rPr>
          <w:rFonts w:cs="Comic Sans MS" w:ascii="Comic Sans MS" w:hAnsi="Comic Sans MS"/>
        </w:rPr>
        <w:tab/>
        <w:tab/>
        <w:tab/>
        <w:t>h)</w:t>
        <w:tab/>
      </w:r>
      <w:r>
        <w:rPr>
          <w:rFonts w:cs="Comic Sans MS" w:ascii="Comic Sans MS" w:hAnsi="Comic Sans MS"/>
        </w:rPr>
        <w:object w:dxaOrig="10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8pt;height:25.6pt" filled="f" o:ole="">
            <v:imagedata r:id="rId17" o:title=""/>
          </v:shape>
          <o:OLEObject Type="Embed" ProgID="" ShapeID="ole_rId16" DrawAspect="Content" ObjectID="_844944475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)</w:t>
        <w:tab/>
      </w:r>
      <w:r>
        <w:rPr>
          <w:rFonts w:cs="Comic Sans MS" w:ascii="Comic Sans MS" w:hAnsi="Comic Sans MS"/>
        </w:rPr>
        <w:object w:dxaOrig="15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25.6pt" filled="f" o:ole="">
            <v:imagedata r:id="rId19" o:title=""/>
          </v:shape>
          <o:OLEObject Type="Embed" ProgID="" ShapeID="ole_rId18" DrawAspect="Content" ObjectID="_554064660" r:id="rId18"/>
        </w:object>
      </w:r>
      <w:r>
        <w:rPr>
          <w:rFonts w:cs="Comic Sans MS" w:ascii="Comic Sans MS" w:hAnsi="Comic Sans MS"/>
        </w:rPr>
        <w:tab/>
        <w:tab/>
        <w:t>j)</w:t>
        <w:tab/>
      </w:r>
      <w:r>
        <w:rPr>
          <w:rFonts w:cs="Comic Sans MS" w:ascii="Comic Sans MS" w:hAnsi="Comic Sans MS"/>
        </w:rPr>
        <w:object w:dxaOrig="15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7.25pt;height:25.6pt" filled="f" o:ole="">
            <v:imagedata r:id="rId21" o:title=""/>
          </v:shape>
          <o:OLEObject Type="Embed" ProgID="" ShapeID="ole_rId20" DrawAspect="Content" ObjectID="_1428537951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65545</wp:posOffset>
                </wp:positionH>
                <wp:positionV relativeFrom="page">
                  <wp:posOffset>5640705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444.15pt;width:45.5pt;height:22.7pt" coordorigin="9867,8883" coordsize="910,454">
                <v:shape id="shape_0" stroked="t" o:allowincell="f" style="position:absolute;left:9867;top:888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888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  <w:t xml:space="preserve">Die Zufallsvariable X sei </w:t>
      </w:r>
      <w:r>
        <w:rPr>
          <w:rFonts w:cs="Comic Sans MS" w:ascii="Comic Sans MS" w:hAnsi="Comic Sans MS"/>
        </w:rPr>
        <w:object w:dxaOrig="7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.1pt;height:24.3pt" filled="f" o:ole="">
            <v:imagedata r:id="rId23" o:title=""/>
          </v:shape>
          <o:OLEObject Type="Embed" ProgID="" ShapeID="ole_rId22" DrawAspect="Content" ObjectID="_181882368" r:id="rId22"/>
        </w:object>
      </w:r>
      <w:r>
        <w:rPr>
          <w:rFonts w:cs="Comic Sans MS" w:ascii="Comic Sans MS" w:hAnsi="Comic Sans MS"/>
        </w:rPr>
        <w:t xml:space="preserve">-verteilt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rechnen Sie näherungsweis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1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35pt;height:25.6pt" filled="f" o:ole="">
            <v:imagedata r:id="rId25" o:title=""/>
          </v:shape>
          <o:OLEObject Type="Embed" ProgID="" ShapeID="ole_rId24" DrawAspect="Content" ObjectID="_1086803876" r:id="rId24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18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7.75pt;height:25.6pt" filled="f" o:ole="">
            <v:imagedata r:id="rId27" o:title=""/>
          </v:shape>
          <o:OLEObject Type="Embed" ProgID="" ShapeID="ole_rId26" DrawAspect="Content" ObjectID="_141581602" r:id="rId2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12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9.35pt;height:25.6pt" filled="f" o:ole="">
            <v:imagedata r:id="rId29" o:title=""/>
          </v:shape>
          <o:OLEObject Type="Embed" ProgID="" ShapeID="ole_rId28" DrawAspect="Content" ObjectID="_1550808918" r:id="rId2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65545</wp:posOffset>
                </wp:positionH>
                <wp:positionV relativeFrom="page">
                  <wp:posOffset>7469505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588.15pt;width:45.5pt;height:22.7pt" coordorigin="9867,11763" coordsize="910,454">
                <v:shape id="shape_0" stroked="t" o:allowincell="f" style="position:absolute;left:9867;top:1176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1176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65545</wp:posOffset>
                </wp:positionH>
                <wp:positionV relativeFrom="page">
                  <wp:posOffset>2668905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210.15pt;width:45.5pt;height:22.7pt" coordorigin="9867,4203" coordsize="910,454">
                <v:shape id="shape_0" stroked="t" o:allowincell="f" style="position:absolute;left:9867;top:420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420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3.)</w:t>
        <w:tab/>
        <w:t xml:space="preserve">Erfahrungsgemäß konsumiert jeder Besucher der Kantin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Schlangenfraß“ mit einer Wahrscheinlichkeit von 0,7 da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botene Menü „Zwergenmilch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groß ist die Wahrscheinlichkeit, dass von 500 </w:t>
      </w:r>
    </w:p>
    <w:p>
      <w:pPr>
        <w:pStyle w:val="Normal"/>
        <w:spacing w:lineRule="auto" w:line="360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uchern mindestens 340 das Menü wählen?</w:t>
      </w:r>
    </w:p>
    <w:p>
      <w:pPr>
        <w:pStyle w:val="Normal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Die Kantine hält insgesamt 550 Menüportionen bereit.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viele Besucher dürfen höchstens kommen, damit der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unsch nach einem Menü mit 99%-iger Wahrscheinlichkeit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üllt werden kan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65545</wp:posOffset>
                </wp:positionH>
                <wp:positionV relativeFrom="page">
                  <wp:posOffset>899795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70.85pt;width:45.5pt;height:22.7pt" coordorigin="9867,1417" coordsize="910,454">
                <v:shape id="shape_0" stroked="t" o:allowincell="f" style="position:absolute;left:9867;top:141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141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4.)</w:t>
        <w:tab/>
        <w:t xml:space="preserve">Es wird behauptet, dass etwa 25 % aller deutschen Studenten i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Wohnung ihrer Eltern wohn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ie groß wäre die Wahrscheinlichkeit, dass von 1000 zufällig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sgewählten Studenten mindestens 200 aber höchstens 270 bei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hren Eltern wohnen, wenn diese Behauptung zutreffen wür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65545</wp:posOffset>
                </wp:positionH>
                <wp:positionV relativeFrom="page">
                  <wp:posOffset>2614295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205.85pt;width:45.5pt;height:22.7pt" coordorigin="9867,4117" coordsize="910,454">
                <v:shape id="shape_0" stroked="t" o:allowincell="f" style="position:absolute;left:9867;top:411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411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5.)</w:t>
        <w:tab/>
        <w:t xml:space="preserve">Eine Fluggesellschaft weiß aus Erfahrung, dass etwa 5 % alle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luggäste, die einen Platz für einen bestimmten Flug reservier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sen, nicht zum Abflug erscheinen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e verkauft deshalb 370 Flugscheine für 360 verfügbare Plätze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ist die Wahrscheinlichkeit, dass alle zum Abflug erschein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en Fluggäste einen Platz bekomm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65545</wp:posOffset>
                </wp:positionH>
                <wp:positionV relativeFrom="page">
                  <wp:posOffset>4557395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358.85pt;width:45.5pt;height:22.7pt" coordorigin="9867,7177" coordsize="910,454">
                <v:shape id="shape_0" stroked="t" o:allowincell="f" style="position:absolute;left:9867;top:717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717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 xml:space="preserve">In einer Klinik werden pro Jahr durchschnittlich 100 Patienten mit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m bestimmten Medikament behandelt. Die Wahrscheinlichkeit,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s ein Patient auf dieses Medikament unerwünschte Nebenwirk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gen zeigt, ist p = 0,0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Wie groß ist die Wahrscheinlichkeit, dass im Laufe eines Jahres bei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hr als 3 Patienten unerwünschte Nebenwirkungen auftret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65545</wp:posOffset>
                </wp:positionH>
                <wp:positionV relativeFrom="page">
                  <wp:posOffset>6500495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511.85pt;width:45.5pt;height:22.7pt" coordorigin="9867,10237" coordsize="910,454">
                <v:shape id="shape_0" stroked="t" o:allowincell="f" style="position:absolute;left:9867;top:1023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1023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 xml:space="preserve">Wie oft muss man einen idealen Würfel mindestens werfen, damit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n mit einer Wahrscheinlichkeit von mehr als 99 % wenigsten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mal eine Sechs erhalten wil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65545</wp:posOffset>
                </wp:positionH>
                <wp:positionV relativeFrom="page">
                  <wp:posOffset>7698105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35pt;margin-top:606.15pt;width:45.5pt;height:22.7pt" coordorigin="9867,12123" coordsize="910,454">
                <v:shape id="shape_0" stroked="t" o:allowincell="f" style="position:absolute;left:9867;top:1212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23;top:1212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8.)</w:t>
        <w:tab/>
        <w:t xml:space="preserve">In einer Werkskantine werden freitags ein Fischgericht und zwei 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itere Menüs angeboten. Von 100 Kantinenbenutzern wählt erfah-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gsgemäß jeder dritte das Fischgerich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Kantine bereitet 33 Fischgerichte vor.</w:t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ist die Wahrscheinlichkeit, dass weitere Fischge-</w:t>
      </w:r>
    </w:p>
    <w:p>
      <w:pPr>
        <w:pStyle w:val="Normal"/>
        <w:spacing w:lineRule="auto" w:line="360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hte zubereitet werden müss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Wie viele Fischgerichte müssen vorbereitet werden, damit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mit einer Wahrscheinlichkeit von mindestens 90 % aus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ichen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52:00Z</dcterms:created>
  <dc:creator>Meisel</dc:creator>
  <dc:description/>
  <dc:language>en-US</dc:language>
  <cp:lastModifiedBy>Juergen Meisel</cp:lastModifiedBy>
  <cp:lastPrinted>2004-11-18T22:40:00Z</cp:lastPrinted>
  <dcterms:modified xsi:type="dcterms:W3CDTF">2005-02-17T08:33:00Z</dcterms:modified>
  <cp:revision>13</cp:revision>
  <dc:subject/>
  <dc:title>Aufgaben GY 02 c</dc:title>
</cp:coreProperties>
</file>