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Musterlösung:</w:t>
        <w:tab/>
        <w:t>13. Jgst.</w:t>
        <w:tab/>
        <w:tab/>
        <w:t>3. Test</w:t>
        <w:tab/>
        <w:tab/>
        <w:tab/>
        <w:tab/>
        <w:t xml:space="preserve"> Datum: 18.02.200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Klasse: GY 02 c</w:t>
        <w:tab/>
        <w:tab/>
        <w:t>Fach: Mathematik (Grundkurs)</w:t>
      </w:r>
    </w:p>
    <w:p>
      <w:pPr>
        <w:pStyle w:val="Normal"/>
        <w:rPr/>
      </w:pPr>
      <w:r>
        <w:rPr>
          <w:b/>
        </w:rPr>
        <w:t xml:space="preserve">Thema: </w:t>
        <w:tab/>
        <w:tab/>
        <w:t>Binomialverteilung und Normalverteilung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85495</wp:posOffset>
                </wp:positionH>
                <wp:positionV relativeFrom="page">
                  <wp:posOffset>1699895</wp:posOffset>
                </wp:positionV>
                <wp:extent cx="5887720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7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133.85pt" to="525.4pt,133.8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  <w:t>Ermitteln Sie die gesuchten Größen mittels der Tabellen in den Anlag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25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.1pt;height:25.6pt" filled="f" o:ole="">
            <v:imagedata r:id="rId3" o:title=""/>
          </v:shape>
          <o:OLEObject Type="Embed" ProgID="" ShapeID="ole_rId2" DrawAspect="Content" ObjectID="_851357412" r:id="rId2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495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35pt;height:46.1pt" filled="f" o:ole="">
            <v:imagedata r:id="rId5" o:title=""/>
          </v:shape>
          <o:OLEObject Type="Embed" ProgID="" ShapeID="ole_rId4" DrawAspect="Content" ObjectID="_1237720828" r:id="rId4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</w:rPr>
        <w:object w:dxaOrig="35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8pt;height:46.1pt" filled="f" o:ole="">
            <v:imagedata r:id="rId7" o:title=""/>
          </v:shape>
          <o:OLEObject Type="Embed" ProgID="" ShapeID="ole_rId6" DrawAspect="Content" ObjectID="_1827773534" r:id="rId6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</w:rPr>
        <w:object w:dxaOrig="54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6pt;height:46.1pt" filled="f" o:ole="">
            <v:imagedata r:id="rId9" o:title=""/>
          </v:shape>
          <o:OLEObject Type="Embed" ProgID="" ShapeID="ole_rId8" DrawAspect="Content" ObjectID="_484754671" r:id="rId8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  <w:t>e)</w:t>
        <w:tab/>
      </w:r>
      <w:r>
        <w:rPr>
          <w:rFonts w:cs="Comic Sans MS" w:ascii="Comic Sans MS" w:hAnsi="Comic Sans MS"/>
        </w:rPr>
        <w:object w:dxaOrig="32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pt;height:46.1pt" filled="f" o:ole="">
            <v:imagedata r:id="rId11" o:title=""/>
          </v:shape>
          <o:OLEObject Type="Embed" ProgID="" ShapeID="ole_rId10" DrawAspect="Content" ObjectID="_419987378" r:id="rId10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)</w:t>
        <w:tab/>
      </w:r>
      <w:r>
        <w:rPr>
          <w:rFonts w:cs="Comic Sans MS" w:ascii="Comic Sans MS" w:hAnsi="Comic Sans MS"/>
        </w:rPr>
        <w:object w:dxaOrig="546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4pt;height:51.2pt" filled="f" o:ole="">
            <v:imagedata r:id="rId13" o:title=""/>
          </v:shape>
          <o:OLEObject Type="Embed" ProgID="" ShapeID="ole_rId12" DrawAspect="Content" ObjectID="_146886671" r:id="rId12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n-GB"/>
        </w:rPr>
        <w:tab/>
        <w:t>g)</w:t>
        <w:tab/>
      </w:r>
      <w:r>
        <w:rPr>
          <w:rFonts w:cs="Comic Sans MS" w:ascii="Comic Sans MS" w:hAnsi="Comic Sans MS"/>
        </w:rPr>
        <w:object w:dxaOrig="193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4.05pt;height:25.6pt" filled="f" o:ole="">
            <v:imagedata r:id="rId15" o:title=""/>
          </v:shape>
          <o:OLEObject Type="Embed" ProgID="" ShapeID="ole_rId14" DrawAspect="Content" ObjectID="_1632800150" r:id="rId14"/>
        </w:object>
      </w:r>
      <w:r>
        <w:rPr>
          <w:rFonts w:cs="Comic Sans MS" w:ascii="Comic Sans MS" w:hAnsi="Comic Sans MS"/>
          <w:lang w:val="en-GB"/>
        </w:rPr>
        <w:tab/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>h)</w:t>
        <w:tab/>
      </w:r>
      <w:r>
        <w:rPr>
          <w:rFonts w:cs="Comic Sans MS" w:ascii="Comic Sans MS" w:hAnsi="Comic Sans MS"/>
        </w:rPr>
        <w:object w:dxaOrig="48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7.2pt;height:25.6pt" filled="f" o:ole="">
            <v:imagedata r:id="rId17" o:title=""/>
          </v:shape>
          <o:OLEObject Type="Embed" ProgID="" ShapeID="ole_rId16" DrawAspect="Content" ObjectID="_1634870426" r:id="rId16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  <w:t>i)</w:t>
        <w:tab/>
      </w:r>
      <w:r>
        <w:rPr>
          <w:rFonts w:cs="Comic Sans MS" w:ascii="Comic Sans MS" w:hAnsi="Comic Sans MS"/>
        </w:rPr>
        <w:object w:dxaOrig="29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9.4pt;height:25.6pt" filled="f" o:ole="">
            <v:imagedata r:id="rId19" o:title=""/>
          </v:shape>
          <o:OLEObject Type="Embed" ProgID="" ShapeID="ole_rId18" DrawAspect="Content" ObjectID="_1601608159" r:id="rId18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)</w:t>
        <w:tab/>
      </w:r>
      <w:r>
        <w:rPr>
          <w:rFonts w:cs="Comic Sans MS" w:ascii="Comic Sans MS" w:hAnsi="Comic Sans MS"/>
        </w:rPr>
        <w:object w:dxaOrig="423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1.25pt;height:25.6pt" filled="f" o:ole="">
            <v:imagedata r:id="rId21" o:title=""/>
          </v:shape>
          <o:OLEObject Type="Embed" ProgID="" ShapeID="ole_rId20" DrawAspect="Content" ObjectID="_840896465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.)</w:t>
        <w:tab/>
        <w:t xml:space="preserve">Die Zufallsvariable X sei </w:t>
      </w:r>
      <w:r>
        <w:rPr>
          <w:rFonts w:cs="Comic Sans MS" w:ascii="Comic Sans MS" w:hAnsi="Comic Sans MS"/>
        </w:rPr>
        <w:object w:dxaOrig="7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.1pt;height:24.3pt" filled="f" o:ole="">
            <v:imagedata r:id="rId23" o:title=""/>
          </v:shape>
          <o:OLEObject Type="Embed" ProgID="" ShapeID="ole_rId22" DrawAspect="Content" ObjectID="_1982538216" r:id="rId22"/>
        </w:object>
      </w:r>
      <w:r>
        <w:rPr>
          <w:rFonts w:cs="Comic Sans MS" w:ascii="Comic Sans MS" w:hAnsi="Comic Sans MS"/>
        </w:rPr>
        <w:t>-verteilt. Berechnen Sie näherungsweise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i/>
          <w:iCs/>
        </w:rPr>
        <w:t>Prüfen der Voraussetzung: 1.200*0,6*0,4   =   288   &gt;   9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428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3.9pt;height:69.1pt" filled="f" o:ole="">
            <v:imagedata r:id="rId25" o:title=""/>
          </v:shape>
          <o:OLEObject Type="Embed" ProgID="" ShapeID="ole_rId24" DrawAspect="Content" ObjectID="_1089239999" r:id="rId24"/>
        </w:object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>b)</w:t>
        <w:tab/>
      </w:r>
      <w:r>
        <w:rPr>
          <w:rFonts w:cs="Comic Sans MS" w:ascii="Comic Sans MS" w:hAnsi="Comic Sans MS"/>
        </w:rPr>
        <w:object w:dxaOrig="6100" w:dyaOrig="1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0.4pt;height:93.4pt" filled="f" o:ole="">
            <v:imagedata r:id="rId27" o:title=""/>
          </v:shape>
          <o:OLEObject Type="Embed" ProgID="" ShapeID="ole_rId26" DrawAspect="Content" ObjectID="_1063755806" r:id="rId2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3340" w:dyaOrig="1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3.75pt;height:93.4pt" filled="f" o:ole="">
            <v:imagedata r:id="rId29" o:title=""/>
          </v:shape>
          <o:OLEObject Type="Embed" ProgID="" ShapeID="ole_rId28" DrawAspect="Content" ObjectID="_754879685" r:id="rId2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5" w:hanging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 xml:space="preserve">Erfahrungsgemäß konsumiert jeder Besucher der Kantine „Schlangenfraß“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t einer Wahrscheinlichkeit von 0,7 das angeb. Menü „Zwergenmilch“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groß ist die Wahrscheinlichkeit, dass von 500 </w:t>
      </w:r>
    </w:p>
    <w:p>
      <w:pPr>
        <w:pStyle w:val="Normal"/>
        <w:spacing w:lineRule="auto" w:line="360"/>
        <w:ind w:left="708"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uchern mindestens 340 das Menü wählen?</w:t>
      </w:r>
    </w:p>
    <w:p>
      <w:pPr>
        <w:pStyle w:val="Normal"/>
        <w:ind w:left="1065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620" w:dyaOrig="1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5.65pt;height:93.4pt" filled="f" o:ole="">
            <v:imagedata r:id="rId31" o:title=""/>
          </v:shape>
          <o:OLEObject Type="Embed" ProgID="" ShapeID="ole_rId30" DrawAspect="Content" ObjectID="_1202350" r:id="rId30"/>
        </w:object>
      </w:r>
    </w:p>
    <w:p>
      <w:pPr>
        <w:pStyle w:val="Normal"/>
        <w:ind w:left="360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Die Kantine hält insgesamt 550 Menüportionen bereit.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viele Besucher dürfen höchstens kommen, damit der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unsch nach einem Menü mit 99%-iger Wahrscheinlichkeit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füllt werden kan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3260" w:dyaOrig="1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8.6pt;height:97.25pt" filled="f" o:ole="">
            <v:imagedata r:id="rId33" o:title=""/>
          </v:shape>
          <o:OLEObject Type="Embed" ProgID="" ShapeID="ole_rId32" DrawAspect="Content" ObjectID="_1936524225" r:id="rId3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)</w:t>
        <w:tab/>
        <w:t xml:space="preserve">Es wird behauptet, dass etwa 25 % aller deutschen Studenten i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Wohnung ihrer Eltern wohne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Wie groß wäre die Wahrscheinlichkeit, dass von 1000 zufällig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sgewählten Studenten mindestens 200 aber höchstens 270 bei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hren Eltern wohnen, wenn diese Behauptung zutreffen würde?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100" w:dyaOrig="15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0.4pt;height:96pt" filled="f" o:ole="">
            <v:imagedata r:id="rId35" o:title=""/>
          </v:shape>
          <o:OLEObject Type="Embed" ProgID="" ShapeID="ole_rId34" DrawAspect="Content" ObjectID="_1250920699" r:id="rId3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)</w:t>
        <w:tab/>
        <w:t xml:space="preserve">Eine Fluggesellschaft weiß aus Erfahrung, dass etwa 5 % aller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luggäste, die einen Platz für einen bestimmten Flug reservieren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sen, nicht zum Abflug erscheinen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e verkauft deshalb 370 Flugscheine für 360 verfügbare Plätze.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groß ist die Wahrscheinlichkeit, dass alle zum Abflug erschein-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den Fluggäste einen Platz bekomm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3340" w:dyaOrig="1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3.75pt;height:93.4pt" filled="f" o:ole="">
            <v:imagedata r:id="rId37" o:title=""/>
          </v:shape>
          <o:OLEObject Type="Embed" ProgID="" ShapeID="ole_rId36" DrawAspect="Content" ObjectID="_1984468772" r:id="rId3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)</w:t>
        <w:tab/>
        <w:t xml:space="preserve">In einer Klinik werden pro Jahr durchschnittlich 100 Patienten mit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inem bestimmten Medikament behandelt. Die Wahrscheinlichkeit,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s ein Patient auf dieses Medikament unerwünschte Nebenwirk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gen zeigt, ist p = 0,0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Wie groß ist die Wahrscheinlichkeit, dass im Laufe eines Jahres bei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hr als 3 Patienten unerwünschte Nebenwirkungen auftret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57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9.9pt;height:25.6pt" filled="f" o:ole="">
            <v:imagedata r:id="rId39" o:title=""/>
          </v:shape>
          <o:OLEObject Type="Embed" ProgID="" ShapeID="ole_rId38" DrawAspect="Content" ObjectID="_1229191828" r:id="rId3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)</w:t>
        <w:tab/>
        <w:t xml:space="preserve">Wie oft muss man einen idealen Würfel mindestens werfen, damit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n mit einer Wahrscheinlichkeit von mehr als 99 % wenigstens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mal eine Sechs erhalten will?</w:t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720" w:dyaOrig="19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8.05pt;height:121.6pt" filled="f" o:ole="">
            <v:imagedata r:id="rId41" o:title=""/>
          </v:shape>
          <o:OLEObject Type="Embed" ProgID="" ShapeID="ole_rId40" DrawAspect="Content" ObjectID="_114858322" r:id="rId4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)</w:t>
        <w:tab/>
        <w:t xml:space="preserve">In einer Werkskantine werden freitags ein Fischgericht und zwei </w:t>
      </w:r>
    </w:p>
    <w:p>
      <w:pPr>
        <w:pStyle w:val="Normal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itere Menüs angeboten. Von 100 Kantinenbenutzern wählt erfah-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ngsgemäß jeder dritte das Fischgerich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Kantine bereitet 33 Fischgerichte vor.</w:t>
      </w:r>
    </w:p>
    <w:p>
      <w:pPr>
        <w:pStyle w:val="Normal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groß ist die Wahrscheinlichkeit, dass weitere Fischge-</w:t>
      </w:r>
    </w:p>
    <w:p>
      <w:pPr>
        <w:pStyle w:val="Normal"/>
        <w:spacing w:lineRule="auto" w:line="360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chte zubereitet werden müss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  <w:object w:dxaOrig="548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0.7pt;height:35.8pt" filled="f" o:ole="">
            <v:imagedata r:id="rId43" o:title=""/>
          </v:shape>
          <o:OLEObject Type="Embed" ProgID="" ShapeID="ole_rId42" DrawAspect="Content" ObjectID="_2081713731" r:id="rId4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Wie viele Fischgerichte müssen vorbereitet werden, damit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e mit einer Wahrscheinlichkeit von mindestens 90 % aus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ichen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462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5.65pt;height:35.8pt" filled="f" o:ole="">
            <v:imagedata r:id="rId45" o:title=""/>
          </v:shape>
          <o:OLEObject Type="Embed" ProgID="" ShapeID="ole_rId44" DrawAspect="Content" ObjectID="_1703272041" r:id="rId44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9:13:00Z</dcterms:created>
  <dc:creator>Meisel</dc:creator>
  <dc:description/>
  <dc:language>en-US</dc:language>
  <cp:lastModifiedBy>Juergen Meisel</cp:lastModifiedBy>
  <cp:lastPrinted>2005-02-17T09:33:00Z</cp:lastPrinted>
  <dcterms:modified xsi:type="dcterms:W3CDTF">2005-02-18T17:32:00Z</dcterms:modified>
  <cp:revision>10</cp:revision>
  <dc:subject/>
  <dc:title>Aufgaben GY 02 c</dc:title>
</cp:coreProperties>
</file>