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6.jpeg" ContentType="image/jpeg"/>
  <Override PartName="/word/media/image19.wmf" ContentType="image/x-wmf"/>
  <Override PartName="/word/media/image17.wmf" ContentType="image/x-wmf"/>
  <Override PartName="/word/media/image14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0.wmf" ContentType="image/x-wmf"/>
  <Override PartName="/word/media/image18.wmf" ContentType="image/x-wmf"/>
  <Override PartName="/word/media/image5.jpeg" ContentType="image/jpeg"/>
  <Override PartName="/word/media/image11.wmf" ContentType="image/x-wmf"/>
  <Override PartName="/word/media/image48.wmf" ContentType="image/x-wmf"/>
  <Override PartName="/word/media/image50.png" ContentType="image/png"/>
  <Override PartName="/word/media/image9.wmf" ContentType="image/x-wmf"/>
  <Override PartName="/word/media/image39.wmf" ContentType="image/x-wmf"/>
  <Override PartName="/word/media/image28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4.wmf" ContentType="image/x-wmf"/>
  <Override PartName="/word/media/image46.wmf" ContentType="image/x-wmf"/>
  <Override PartName="/word/media/image47.png" ContentType="image/png"/>
  <Override PartName="/word/media/image51.wmf" ContentType="image/x-wmf"/>
  <Override PartName="/word/media/image52.wmf" ContentType="image/x-wmf"/>
  <Override PartName="/word/media/image32.png" ContentType="image/png"/>
  <Override PartName="/word/media/image54.png" ContentType="image/png"/>
  <Override PartName="/word/media/image15.wmf" ContentType="image/x-wmf"/>
  <Override PartName="/word/media/image53.wmf" ContentType="image/x-wmf"/>
  <Override PartName="/word/media/image16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4.jpeg" ContentType="image/jpeg"/>
  <Override PartName="/word/media/image38.wmf" ContentType="image/x-wmf"/>
  <Override PartName="/word/media/image7.png" ContentType="image/png"/>
  <Override PartName="/word/media/image40.wmf" ContentType="image/x-wmf"/>
  <Override PartName="/word/media/image49.wmf" ContentType="image/x-wmf"/>
  <Override PartName="/word/media/image12.wmf" ContentType="image/x-wmf"/>
  <Override PartName="/word/media/image8.png" ContentType="image/png"/>
  <Override PartName="/word/media/image4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ursarbeit GY 03 b vom 17.10.2003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5"/>
        <w:ind w:left="708"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ind w:left="708" w:hanging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hemen: </w:t>
        <w:tab/>
        <w:t xml:space="preserve">Funktionen, Lineare </w:t>
      </w:r>
    </w:p>
    <w:p>
      <w:pPr>
        <w:pStyle w:val="Heading5"/>
        <w:ind w:left="708"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unktionen und Anwendungen</w:t>
      </w:r>
    </w:p>
    <w:p>
      <w:pPr>
        <w:pStyle w:val="Heading1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Aufgabe 1:</w:t>
      </w:r>
      <w:r>
        <w:rPr/>
        <w:tab/>
        <w:t xml:space="preserve">Beurteilen Sie ob die jeweiligen Graphen bzw. Darstellungen </w:t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eine Funktion bilden oder nicht. </w:t>
      </w:r>
    </w:p>
    <w:p>
      <w:pPr>
        <w:pStyle w:val="Normal"/>
        <w:rPr/>
      </w:pPr>
      <w:r>
        <w:rPr/>
        <w:tab/>
        <w:tab/>
        <w:tab/>
      </w:r>
      <w:r>
        <w:rPr>
          <w:rFonts w:cs="Comic Sans MS" w:ascii="Comic Sans MS" w:hAnsi="Comic Sans MS"/>
          <w:b/>
          <w:bCs/>
          <w:sz w:val="32"/>
        </w:rPr>
        <w:t>=&gt;</w:t>
        <w:tab/>
        <w:t>Anlage 1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Aufgabe 2:</w:t>
      </w:r>
      <w:r>
        <w:rPr/>
        <w:tab/>
        <w:t>Welcher Funktionsgraph passt?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rFonts w:cs="Comic Sans MS" w:ascii="Comic Sans MS" w:hAnsi="Comic Sans MS"/>
          <w:b/>
          <w:bCs/>
          <w:sz w:val="32"/>
        </w:rPr>
        <w:t>=&gt;</w:t>
        <w:tab/>
        <w:t>Anlage 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Aufgabe 3:</w:t>
      </w:r>
      <w:r>
        <w:rPr/>
        <w:tab/>
        <w:t xml:space="preserve">Ermitteln Sie die Funktionsvorschriften der beiden linearen Funktionen </w:t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9625</wp:posOffset>
                </wp:positionH>
                <wp:positionV relativeFrom="paragraph">
                  <wp:posOffset>66675</wp:posOffset>
                </wp:positionV>
                <wp:extent cx="4458335" cy="4444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8240" cy="4444200"/>
                          <a:chOff x="0" y="0"/>
                          <a:chExt cx="4458240" cy="4444200"/>
                        </a:xfrm>
                      </wpg:grpSpPr>
                      <pic:pic xmlns:pic="http://schemas.openxmlformats.org/drawingml/2006/picture">
                        <pic:nvPicPr>
                          <pic:cNvPr id="0" name="TIIimagefile24123" descr="[image]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58240" cy="444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20280" y="920160"/>
                            <a:ext cx="2973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ndy" w:hAnsi="Andy" w:eastAsia="Times New Roman" w:cs="Andy"/>
                                  <w:color w:val="auto"/>
                                  <w:lang w:val="de-DE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3080" y="2863080"/>
                            <a:ext cx="3290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ndy" w:hAnsi="Andy" w:eastAsia="Times New Roman" w:cs="Andy"/>
                                  <w:color w:val="auto"/>
                                  <w:lang w:val="de-DE" w:bidi="ar-SA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5pt;margin-top:5.25pt;width:351.05pt;height:349.95pt" coordorigin="1275,105" coordsize="7021,69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IIimagefile24123" stroked="f" o:allowincell="f" style="position:absolute;left:1275;top:105;width:7020;height:699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4;top:1554;width:467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ndy" w:hAnsi="Andy" w:eastAsia="Times New Roman" w:cs="Andy"/>
                            <w:color w:val="auto"/>
                            <w:lang w:val="de-DE" w:bidi="ar-SA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4;top:4614;width:517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ndy" w:hAnsi="Andy" w:eastAsia="Times New Roman" w:cs="Andy"/>
                            <w:color w:val="auto"/>
                            <w:lang w:val="de-DE" w:bidi="ar-SA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24255</wp:posOffset>
                </wp:positionH>
                <wp:positionV relativeFrom="paragraph">
                  <wp:posOffset>85090</wp:posOffset>
                </wp:positionV>
                <wp:extent cx="1581785" cy="509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80" w:dyaOrig="4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8.65pt;height:31.5pt" filled="f" o:ole="">
                                  <v:imagedata r:id="rId5" o:title=""/>
                                </v:shape>
                                <o:OLEObject Type="Embed" ProgID="" ShapeID="ole_rId4" DrawAspect="Content" ObjectID="_1211621491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5pt;height:40.15pt;mso-wrap-distance-left:9.05pt;mso-wrap-distance-right:9.05pt;mso-wrap-distance-top:0pt;mso-wrap-distance-bottom:0pt;margin-top:6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80" w:dyaOrig="4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8.65pt;height:31.5pt" filled="f" o:ole="">
                            <v:imagedata r:id="rId7" o:title=""/>
                          </v:shape>
                          <o:OLEObject Type="Embed" ProgID="" ShapeID="ole_rId6" DrawAspect="Content" ObjectID="_34970844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81655</wp:posOffset>
                </wp:positionH>
                <wp:positionV relativeFrom="paragraph">
                  <wp:posOffset>85090</wp:posOffset>
                </wp:positionV>
                <wp:extent cx="1577340" cy="508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80" w:dyaOrig="4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8.3pt;height:31.4pt" filled="f" o:ole="">
                                  <v:imagedata r:id="rId9" o:title=""/>
                                </v:shape>
                                <o:OLEObject Type="Embed" ProgID="" ShapeID="ole_rId8" DrawAspect="Content" ObjectID="_1935191725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2pt;height:40.05pt;mso-wrap-distance-left:9.05pt;mso-wrap-distance-right:9.05pt;mso-wrap-distance-top:0pt;mso-wrap-distance-bottom:0pt;margin-top:6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80" w:dyaOrig="4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08.3pt;height:31.4pt" filled="f" o:ole="">
                            <v:imagedata r:id="rId11" o:title=""/>
                          </v:shape>
                          <o:OLEObject Type="Embed" ProgID="" ShapeID="ole_rId10" DrawAspect="Content" ObjectID="_2032230941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 durch Ablesen des Achsenabschnitts der y-Achse und der Steigung.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Anlage zu Aufgabe 1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6057900" cy="21717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171880"/>
                          <a:chOff x="0" y="0"/>
                          <a:chExt cx="6058080" cy="2171880"/>
                        </a:xfrm>
                      </wpg:grpSpPr>
                      <wps:wsp>
                        <wps:cNvSpPr/>
                        <wps:spPr>
                          <a:xfrm>
                            <a:off x="3200400" y="0"/>
                            <a:ext cx="2857680" cy="21718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7680" cy="217188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9pt;width:477pt;height:171pt" coordorigin="0,38" coordsize="9540,3420">
                <v:rect id="shape_0" stroked="t" o:allowincell="f" style="position:absolute;left:5040;top:38;width:4499;height:3419;mso-wrap-style:none;v-text-anchor:middle">
                  <v:imagedata r:id="rId1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0;top:38;width:4499;height:3419;mso-wrap-style:none;v-text-anchor:middle">
                  <v:imagedata r:id="rId15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2514600" cy="1943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943280"/>
                          <a:chOff x="0" y="0"/>
                          <a:chExt cx="2514600" cy="1943280"/>
                        </a:xfrm>
                      </wpg:grpSpPr>
                      <wps:wsp>
                        <wps:cNvSpPr txBox="1"/>
                        <wps:spPr>
                          <a:xfrm>
                            <a:off x="228600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9pt;width:198pt;height:152.95pt" coordorigin="180,218" coordsize="3960,3059">
                <v:shape id="shape_0" stroked="f" o:allowincell="f" style="position:absolute;left:3780;top:255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218" to="1260,32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559" to="4139,2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0;top:21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-387350</wp:posOffset>
                </wp:positionV>
                <wp:extent cx="2514600" cy="1943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943280"/>
                          <a:chOff x="0" y="0"/>
                          <a:chExt cx="2514600" cy="1943280"/>
                        </a:xfrm>
                      </wpg:grpSpPr>
                      <wps:wsp>
                        <wps:cNvSpPr/>
                        <wps:spPr>
                          <a:xfrm flipV="1">
                            <a:off x="68580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30.5pt;width:198pt;height:152.95pt" coordorigin="5220,-610" coordsize="3960,3059">
                <v:line id="shape_0" from="6300,-610" to="6300,24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730" to="9179,1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20;top:173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-61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48710</wp:posOffset>
                </wp:positionH>
                <wp:positionV relativeFrom="paragraph">
                  <wp:posOffset>123825</wp:posOffset>
                </wp:positionV>
                <wp:extent cx="1905000" cy="862330"/>
                <wp:effectExtent l="9525" t="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6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1358">
                              <a:moveTo>
                                <a:pt x="0" y="458"/>
                              </a:moveTo>
                              <a:cubicBezTo>
                                <a:pt x="27" y="538"/>
                                <a:pt x="53" y="618"/>
                                <a:pt x="80" y="698"/>
                              </a:cubicBezTo>
                              <a:cubicBezTo>
                                <a:pt x="88" y="721"/>
                                <a:pt x="110" y="736"/>
                                <a:pt x="120" y="758"/>
                              </a:cubicBezTo>
                              <a:cubicBezTo>
                                <a:pt x="137" y="797"/>
                                <a:pt x="147" y="838"/>
                                <a:pt x="160" y="878"/>
                              </a:cubicBezTo>
                              <a:cubicBezTo>
                                <a:pt x="168" y="901"/>
                                <a:pt x="189" y="917"/>
                                <a:pt x="200" y="938"/>
                              </a:cubicBezTo>
                              <a:cubicBezTo>
                                <a:pt x="209" y="957"/>
                                <a:pt x="211" y="979"/>
                                <a:pt x="220" y="998"/>
                              </a:cubicBezTo>
                              <a:cubicBezTo>
                                <a:pt x="231" y="1019"/>
                                <a:pt x="249" y="1037"/>
                                <a:pt x="260" y="1058"/>
                              </a:cubicBezTo>
                              <a:cubicBezTo>
                                <a:pt x="269" y="1077"/>
                                <a:pt x="267" y="1102"/>
                                <a:pt x="280" y="1118"/>
                              </a:cubicBezTo>
                              <a:cubicBezTo>
                                <a:pt x="295" y="1137"/>
                                <a:pt x="320" y="1145"/>
                                <a:pt x="340" y="1158"/>
                              </a:cubicBezTo>
                              <a:cubicBezTo>
                                <a:pt x="439" y="1009"/>
                                <a:pt x="312" y="1192"/>
                                <a:pt x="440" y="1038"/>
                              </a:cubicBezTo>
                              <a:cubicBezTo>
                                <a:pt x="455" y="1020"/>
                                <a:pt x="463" y="995"/>
                                <a:pt x="480" y="978"/>
                              </a:cubicBezTo>
                              <a:cubicBezTo>
                                <a:pt x="497" y="961"/>
                                <a:pt x="522" y="953"/>
                                <a:pt x="540" y="938"/>
                              </a:cubicBezTo>
                              <a:cubicBezTo>
                                <a:pt x="608" y="881"/>
                                <a:pt x="625" y="828"/>
                                <a:pt x="700" y="778"/>
                              </a:cubicBezTo>
                              <a:cubicBezTo>
                                <a:pt x="713" y="758"/>
                                <a:pt x="718" y="727"/>
                                <a:pt x="740" y="718"/>
                              </a:cubicBezTo>
                              <a:cubicBezTo>
                                <a:pt x="804" y="692"/>
                                <a:pt x="825" y="797"/>
                                <a:pt x="840" y="818"/>
                              </a:cubicBezTo>
                              <a:cubicBezTo>
                                <a:pt x="856" y="841"/>
                                <a:pt x="882" y="856"/>
                                <a:pt x="900" y="878"/>
                              </a:cubicBezTo>
                              <a:cubicBezTo>
                                <a:pt x="1057" y="1067"/>
                                <a:pt x="840" y="818"/>
                                <a:pt x="960" y="998"/>
                              </a:cubicBezTo>
                              <a:cubicBezTo>
                                <a:pt x="976" y="1022"/>
                                <a:pt x="1000" y="1038"/>
                                <a:pt x="1020" y="1058"/>
                              </a:cubicBezTo>
                              <a:cubicBezTo>
                                <a:pt x="1055" y="1164"/>
                                <a:pt x="1028" y="1100"/>
                                <a:pt x="1120" y="1238"/>
                              </a:cubicBezTo>
                              <a:cubicBezTo>
                                <a:pt x="1133" y="1258"/>
                                <a:pt x="1147" y="1278"/>
                                <a:pt x="1160" y="1298"/>
                              </a:cubicBezTo>
                              <a:cubicBezTo>
                                <a:pt x="1173" y="1318"/>
                                <a:pt x="1200" y="1358"/>
                                <a:pt x="1200" y="1358"/>
                              </a:cubicBezTo>
                              <a:cubicBezTo>
                                <a:pt x="1297" y="1293"/>
                                <a:pt x="1374" y="1213"/>
                                <a:pt x="1440" y="1118"/>
                              </a:cubicBezTo>
                              <a:cubicBezTo>
                                <a:pt x="1505" y="1024"/>
                                <a:pt x="1530" y="958"/>
                                <a:pt x="1620" y="898"/>
                              </a:cubicBezTo>
                              <a:cubicBezTo>
                                <a:pt x="1713" y="758"/>
                                <a:pt x="1660" y="805"/>
                                <a:pt x="1760" y="738"/>
                              </a:cubicBezTo>
                              <a:cubicBezTo>
                                <a:pt x="1805" y="671"/>
                                <a:pt x="1875" y="625"/>
                                <a:pt x="1920" y="558"/>
                              </a:cubicBezTo>
                              <a:cubicBezTo>
                                <a:pt x="2013" y="418"/>
                                <a:pt x="1960" y="465"/>
                                <a:pt x="2060" y="398"/>
                              </a:cubicBezTo>
                              <a:cubicBezTo>
                                <a:pt x="2128" y="297"/>
                                <a:pt x="2178" y="186"/>
                                <a:pt x="2280" y="118"/>
                              </a:cubicBezTo>
                              <a:cubicBezTo>
                                <a:pt x="2286" y="110"/>
                                <a:pt x="2348" y="0"/>
                                <a:pt x="2380" y="18"/>
                              </a:cubicBezTo>
                              <a:cubicBezTo>
                                <a:pt x="2481" y="76"/>
                                <a:pt x="2441" y="127"/>
                                <a:pt x="2480" y="198"/>
                              </a:cubicBezTo>
                              <a:cubicBezTo>
                                <a:pt x="2503" y="240"/>
                                <a:pt x="2545" y="272"/>
                                <a:pt x="2560" y="318"/>
                              </a:cubicBezTo>
                              <a:cubicBezTo>
                                <a:pt x="2633" y="537"/>
                                <a:pt x="2517" y="205"/>
                                <a:pt x="2620" y="438"/>
                              </a:cubicBezTo>
                              <a:cubicBezTo>
                                <a:pt x="2662" y="532"/>
                                <a:pt x="2687" y="640"/>
                                <a:pt x="2720" y="738"/>
                              </a:cubicBezTo>
                              <a:cubicBezTo>
                                <a:pt x="2728" y="761"/>
                                <a:pt x="2750" y="776"/>
                                <a:pt x="2760" y="798"/>
                              </a:cubicBezTo>
                              <a:cubicBezTo>
                                <a:pt x="2777" y="837"/>
                                <a:pt x="2787" y="878"/>
                                <a:pt x="2800" y="918"/>
                              </a:cubicBezTo>
                              <a:cubicBezTo>
                                <a:pt x="2808" y="941"/>
                                <a:pt x="2830" y="956"/>
                                <a:pt x="2840" y="978"/>
                              </a:cubicBezTo>
                              <a:cubicBezTo>
                                <a:pt x="2857" y="1017"/>
                                <a:pt x="2867" y="1058"/>
                                <a:pt x="2880" y="1098"/>
                              </a:cubicBezTo>
                              <a:cubicBezTo>
                                <a:pt x="2888" y="1121"/>
                                <a:pt x="2910" y="1136"/>
                                <a:pt x="2920" y="1158"/>
                              </a:cubicBezTo>
                              <a:cubicBezTo>
                                <a:pt x="2994" y="1323"/>
                                <a:pt x="2918" y="1236"/>
                                <a:pt x="3000" y="131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0,1358" path="m0,458c27,538,53,618,80,698c88,721,110,736,120,758c137,797,147,838,160,878c168,901,189,917,200,938c209,957,211,979,220,998c231,1019,249,1037,260,1058c269,1077,267,1102,280,1118c295,1137,320,1145,340,1158c439,1009,312,1192,440,1038c455,1020,463,995,480,978c497,961,522,953,540,938c608,881,625,828,700,778c713,758,718,727,740,718c804,692,825,797,840,818c856,841,882,856,900,878c1057,1067,840,818,960,998c976,1022,1000,1038,1020,1058c1055,1164,1028,1100,1120,1238c1133,1258,1147,1278,1160,1298c1173,1318,1200,1358,1200,1358c1297,1293,1374,1213,1440,1118c1505,1024,1530,958,1620,898c1713,758,1660,805,1760,738c1805,671,1875,625,1920,558c2013,418,1960,465,2060,398c2128,297,2178,186,2280,118c2286,110,2348,0,2380,18c2481,76,2441,127,2480,198c2503,240,2545,272,2560,318c2633,537,2517,205,2620,438c2662,532,2687,640,2720,738c2728,761,2750,776,2760,798c2777,837,2787,878,2800,918c2808,941,2830,956,2840,978c2857,1017,2867,1058,2880,1098c2888,1121,2910,1136,2920,1158c2994,1323,2918,1236,3000,1318e" stroked="t" o:allowincell="f" style="position:absolute;margin-left:287.3pt;margin-top:9.75pt;width:149.95pt;height:67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2110</wp:posOffset>
                </wp:positionH>
                <wp:positionV relativeFrom="paragraph">
                  <wp:posOffset>231140</wp:posOffset>
                </wp:positionV>
                <wp:extent cx="1981200" cy="833120"/>
                <wp:effectExtent l="9525" t="190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3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0" h="1312">
                              <a:moveTo>
                                <a:pt x="0" y="72"/>
                              </a:moveTo>
                              <a:cubicBezTo>
                                <a:pt x="32" y="230"/>
                                <a:pt x="53" y="282"/>
                                <a:pt x="140" y="412"/>
                              </a:cubicBezTo>
                              <a:cubicBezTo>
                                <a:pt x="152" y="430"/>
                                <a:pt x="150" y="454"/>
                                <a:pt x="160" y="472"/>
                              </a:cubicBezTo>
                              <a:cubicBezTo>
                                <a:pt x="212" y="565"/>
                                <a:pt x="255" y="635"/>
                                <a:pt x="340" y="692"/>
                              </a:cubicBezTo>
                              <a:cubicBezTo>
                                <a:pt x="408" y="793"/>
                                <a:pt x="458" y="904"/>
                                <a:pt x="560" y="972"/>
                              </a:cubicBezTo>
                              <a:cubicBezTo>
                                <a:pt x="653" y="1112"/>
                                <a:pt x="600" y="1065"/>
                                <a:pt x="700" y="1132"/>
                              </a:cubicBezTo>
                              <a:cubicBezTo>
                                <a:pt x="767" y="1233"/>
                                <a:pt x="703" y="1164"/>
                                <a:pt x="800" y="1212"/>
                              </a:cubicBezTo>
                              <a:cubicBezTo>
                                <a:pt x="821" y="1223"/>
                                <a:pt x="838" y="1242"/>
                                <a:pt x="860" y="1252"/>
                              </a:cubicBezTo>
                              <a:cubicBezTo>
                                <a:pt x="899" y="1269"/>
                                <a:pt x="940" y="1279"/>
                                <a:pt x="980" y="1292"/>
                              </a:cubicBezTo>
                              <a:cubicBezTo>
                                <a:pt x="1000" y="1299"/>
                                <a:pt x="1040" y="1312"/>
                                <a:pt x="1040" y="1312"/>
                              </a:cubicBezTo>
                              <a:cubicBezTo>
                                <a:pt x="1277" y="1295"/>
                                <a:pt x="1505" y="1307"/>
                                <a:pt x="1680" y="1132"/>
                              </a:cubicBezTo>
                              <a:cubicBezTo>
                                <a:pt x="1702" y="1067"/>
                                <a:pt x="1738" y="1017"/>
                                <a:pt x="1760" y="952"/>
                              </a:cubicBezTo>
                              <a:cubicBezTo>
                                <a:pt x="1753" y="899"/>
                                <a:pt x="1758" y="843"/>
                                <a:pt x="1740" y="792"/>
                              </a:cubicBezTo>
                              <a:cubicBezTo>
                                <a:pt x="1730" y="765"/>
                                <a:pt x="1697" y="754"/>
                                <a:pt x="1680" y="732"/>
                              </a:cubicBezTo>
                              <a:cubicBezTo>
                                <a:pt x="1608" y="640"/>
                                <a:pt x="1592" y="573"/>
                                <a:pt x="1500" y="512"/>
                              </a:cubicBezTo>
                              <a:cubicBezTo>
                                <a:pt x="1473" y="472"/>
                                <a:pt x="1447" y="432"/>
                                <a:pt x="1420" y="392"/>
                              </a:cubicBezTo>
                              <a:cubicBezTo>
                                <a:pt x="1407" y="372"/>
                                <a:pt x="1380" y="332"/>
                                <a:pt x="1380" y="332"/>
                              </a:cubicBezTo>
                              <a:cubicBezTo>
                                <a:pt x="1387" y="259"/>
                                <a:pt x="1390" y="185"/>
                                <a:pt x="1400" y="112"/>
                              </a:cubicBezTo>
                              <a:cubicBezTo>
                                <a:pt x="1403" y="91"/>
                                <a:pt x="1403" y="64"/>
                                <a:pt x="1420" y="52"/>
                              </a:cubicBezTo>
                              <a:cubicBezTo>
                                <a:pt x="1454" y="27"/>
                                <a:pt x="1540" y="12"/>
                                <a:pt x="1540" y="12"/>
                              </a:cubicBezTo>
                              <a:cubicBezTo>
                                <a:pt x="1882" y="35"/>
                                <a:pt x="1745" y="0"/>
                                <a:pt x="1960" y="72"/>
                              </a:cubicBezTo>
                              <a:cubicBezTo>
                                <a:pt x="2025" y="94"/>
                                <a:pt x="2024" y="135"/>
                                <a:pt x="2080" y="172"/>
                              </a:cubicBezTo>
                              <a:cubicBezTo>
                                <a:pt x="2098" y="184"/>
                                <a:pt x="2121" y="183"/>
                                <a:pt x="2140" y="192"/>
                              </a:cubicBezTo>
                              <a:cubicBezTo>
                                <a:pt x="2226" y="235"/>
                                <a:pt x="2180" y="230"/>
                                <a:pt x="2260" y="292"/>
                              </a:cubicBezTo>
                              <a:cubicBezTo>
                                <a:pt x="2334" y="350"/>
                                <a:pt x="2421" y="399"/>
                                <a:pt x="2500" y="452"/>
                              </a:cubicBezTo>
                              <a:cubicBezTo>
                                <a:pt x="2580" y="505"/>
                                <a:pt x="2660" y="559"/>
                                <a:pt x="2740" y="612"/>
                              </a:cubicBezTo>
                              <a:cubicBezTo>
                                <a:pt x="2827" y="670"/>
                                <a:pt x="3021" y="692"/>
                                <a:pt x="3120" y="69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0,1312" path="m0,72c32,230,53,282,140,412c152,430,150,454,160,472c212,565,255,635,340,692c408,793,458,904,560,972c653,1112,600,1065,700,1132c767,1233,703,1164,800,1212c821,1223,838,1242,860,1252c899,1269,940,1279,980,1292c1000,1299,1040,1312,1040,1312c1277,1295,1505,1307,1680,1132c1702,1067,1738,1017,1760,952c1753,899,1758,843,1740,792c1730,765,1697,754,1680,732c1608,640,1592,573,1500,512c1473,472,1447,432,1420,392c1407,372,1380,332,1380,332c1387,259,1390,185,1400,112c1403,91,1403,64,1420,52c1454,27,1540,12,1540,12c1882,35,1745,0,1960,72c2025,94,2024,135,2080,172c2098,184,2121,183,2140,192c2226,235,2180,230,2260,292c2334,350,2421,399,2500,452c2580,505,2660,559,2740,612c2827,670,3021,692,3120,692e" stroked="t" o:allowincell="f" style="position:absolute;margin-left:29.3pt;margin-top:18.2pt;width:155.95pt;height:65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94310" cy="1943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pt;margin-top:2.75pt;width:15.25pt;height:15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97680</wp:posOffset>
                </wp:positionH>
                <wp:positionV relativeFrom="paragraph">
                  <wp:posOffset>34925</wp:posOffset>
                </wp:positionV>
                <wp:extent cx="194310" cy="1943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8.4pt;margin-top:2.75pt;width:15.25pt;height:15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Funktion:        </w:t>
        <w:tab/>
        <w:tab/>
        <w:t>Nein</w:t>
        <w:tab/>
        <w:t xml:space="preserve">  </w:t>
        <w:tab/>
        <w:t xml:space="preserve">  Funktion:       Ja</w:t>
        <w:tab/>
        <w:tab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6057900" cy="21717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171880"/>
                          <a:chOff x="0" y="0"/>
                          <a:chExt cx="605808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3200400" y="0"/>
                              <a:ext cx="2857680" cy="2171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57680" cy="2171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112320"/>
                            <a:ext cx="25146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5800" y="0"/>
                              <a:ext cx="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6080"/>
                              <a:ext cx="251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3080" y="569520"/>
                            <a:ext cx="19432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44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  <a:lnTo>
                                  <a:pt x="540" y="720"/>
                                </a:lnTo>
                                <a:lnTo>
                                  <a:pt x="1260" y="720"/>
                                </a:lnTo>
                                <a:lnTo>
                                  <a:pt x="1260" y="360"/>
                                </a:lnTo>
                                <a:lnTo>
                                  <a:pt x="1800" y="360"/>
                                </a:lnTo>
                                <a:lnTo>
                                  <a:pt x="1800" y="1440"/>
                                </a:lnTo>
                                <a:lnTo>
                                  <a:pt x="2880" y="1440"/>
                                </a:lnTo>
                                <a:lnTo>
                                  <a:pt x="2880" y="720"/>
                                </a:lnTo>
                                <a:lnTo>
                                  <a:pt x="3060" y="7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4880" y="112320"/>
                            <a:ext cx="25146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5800" y="0"/>
                              <a:ext cx="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6080"/>
                              <a:ext cx="251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35pt;width:477pt;height:171pt" coordorigin="0,-7" coordsize="9540,3420">
                <v:group id="shape_0" style="position:absolute;left:0;top:-7;width:9540;height:3420">
                  <v:rect id="shape_0" stroked="t" o:allowincell="f" style="position:absolute;left:5040;top:-7;width:4499;height:3419;mso-wrap-style:none;v-text-anchor:middle">
                    <v:imagedata r:id="rId18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0;top:-7;width:4499;height:3419;mso-wrap-style:none;v-text-anchor:middle">
                    <v:imagedata r:id="rId19" o:detectmouseclick="t"/>
                    <v:stroke color="black" weight="19080" joinstyle="miter" endcap="flat"/>
                    <w10:wrap type="none"/>
                  </v:rect>
                </v:group>
                <v:group id="shape_0" style="position:absolute;left:180;top:170;width:3960;height:3059">
                  <v:line id="shape_0" from="1260,170" to="1260,322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0,2510" to="4139,25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80;top:2510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170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060,1440" path="m0,0l540,0l540,720l1260,720l1260,360l1800,360l1800,1440l2880,1440l2880,720l3060,720e" stroked="t" o:allowincell="f" style="position:absolute;left:540;top:890;width:3059;height:14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5220;top:170;width:3960;height:3059">
                  <v:line id="shape_0" from="6300,170" to="6300,322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0,2510" to="9179,25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820;top:2510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170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0615</wp:posOffset>
                </wp:positionH>
                <wp:positionV relativeFrom="paragraph">
                  <wp:posOffset>231775</wp:posOffset>
                </wp:positionV>
                <wp:extent cx="1942465" cy="1162050"/>
                <wp:effectExtent l="1270" t="9525" r="635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11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9" h="1830">
                              <a:moveTo>
                                <a:pt x="2454" y="460"/>
                              </a:moveTo>
                              <a:cubicBezTo>
                                <a:pt x="2447" y="440"/>
                                <a:pt x="2447" y="416"/>
                                <a:pt x="2434" y="400"/>
                              </a:cubicBezTo>
                              <a:cubicBezTo>
                                <a:pt x="2402" y="360"/>
                                <a:pt x="2244" y="305"/>
                                <a:pt x="2194" y="280"/>
                              </a:cubicBezTo>
                              <a:cubicBezTo>
                                <a:pt x="2173" y="269"/>
                                <a:pt x="2156" y="250"/>
                                <a:pt x="2134" y="240"/>
                              </a:cubicBezTo>
                              <a:cubicBezTo>
                                <a:pt x="2095" y="223"/>
                                <a:pt x="2049" y="223"/>
                                <a:pt x="2014" y="200"/>
                              </a:cubicBezTo>
                              <a:cubicBezTo>
                                <a:pt x="1956" y="161"/>
                                <a:pt x="1881" y="122"/>
                                <a:pt x="1814" y="100"/>
                              </a:cubicBezTo>
                              <a:cubicBezTo>
                                <a:pt x="1646" y="44"/>
                                <a:pt x="1469" y="22"/>
                                <a:pt x="1294" y="0"/>
                              </a:cubicBezTo>
                              <a:cubicBezTo>
                                <a:pt x="1129" y="9"/>
                                <a:pt x="973" y="5"/>
                                <a:pt x="814" y="40"/>
                              </a:cubicBezTo>
                              <a:cubicBezTo>
                                <a:pt x="727" y="59"/>
                                <a:pt x="638" y="92"/>
                                <a:pt x="554" y="120"/>
                              </a:cubicBezTo>
                              <a:cubicBezTo>
                                <a:pt x="512" y="134"/>
                                <a:pt x="476" y="166"/>
                                <a:pt x="434" y="180"/>
                              </a:cubicBezTo>
                              <a:cubicBezTo>
                                <a:pt x="407" y="200"/>
                                <a:pt x="382" y="222"/>
                                <a:pt x="354" y="240"/>
                              </a:cubicBezTo>
                              <a:cubicBezTo>
                                <a:pt x="329" y="256"/>
                                <a:pt x="298" y="263"/>
                                <a:pt x="274" y="280"/>
                              </a:cubicBezTo>
                              <a:cubicBezTo>
                                <a:pt x="251" y="296"/>
                                <a:pt x="236" y="322"/>
                                <a:pt x="214" y="340"/>
                              </a:cubicBezTo>
                              <a:cubicBezTo>
                                <a:pt x="47" y="479"/>
                                <a:pt x="269" y="265"/>
                                <a:pt x="94" y="440"/>
                              </a:cubicBezTo>
                              <a:cubicBezTo>
                                <a:pt x="61" y="540"/>
                                <a:pt x="47" y="641"/>
                                <a:pt x="14" y="740"/>
                              </a:cubicBezTo>
                              <a:cubicBezTo>
                                <a:pt x="27" y="1086"/>
                                <a:pt x="0" y="1174"/>
                                <a:pt x="74" y="1420"/>
                              </a:cubicBezTo>
                              <a:cubicBezTo>
                                <a:pt x="87" y="1463"/>
                                <a:pt x="110" y="1562"/>
                                <a:pt x="154" y="1600"/>
                              </a:cubicBezTo>
                              <a:cubicBezTo>
                                <a:pt x="285" y="1715"/>
                                <a:pt x="279" y="1657"/>
                                <a:pt x="434" y="1760"/>
                              </a:cubicBezTo>
                              <a:cubicBezTo>
                                <a:pt x="539" y="1830"/>
                                <a:pt x="470" y="1797"/>
                                <a:pt x="654" y="1820"/>
                              </a:cubicBezTo>
                              <a:cubicBezTo>
                                <a:pt x="942" y="1808"/>
                                <a:pt x="1170" y="1815"/>
                                <a:pt x="1434" y="1740"/>
                              </a:cubicBezTo>
                              <a:cubicBezTo>
                                <a:pt x="1455" y="1734"/>
                                <a:pt x="1549" y="1714"/>
                                <a:pt x="1574" y="1700"/>
                              </a:cubicBezTo>
                              <a:cubicBezTo>
                                <a:pt x="1780" y="1585"/>
                                <a:pt x="1618" y="1645"/>
                                <a:pt x="1754" y="1600"/>
                              </a:cubicBezTo>
                              <a:cubicBezTo>
                                <a:pt x="1781" y="1580"/>
                                <a:pt x="1807" y="1559"/>
                                <a:pt x="1834" y="1540"/>
                              </a:cubicBezTo>
                              <a:cubicBezTo>
                                <a:pt x="1873" y="1512"/>
                                <a:pt x="1954" y="1460"/>
                                <a:pt x="1954" y="1460"/>
                              </a:cubicBezTo>
                              <a:cubicBezTo>
                                <a:pt x="1967" y="1440"/>
                                <a:pt x="1974" y="1413"/>
                                <a:pt x="1994" y="1400"/>
                              </a:cubicBezTo>
                              <a:cubicBezTo>
                                <a:pt x="2030" y="1378"/>
                                <a:pt x="2074" y="1373"/>
                                <a:pt x="2114" y="1360"/>
                              </a:cubicBezTo>
                              <a:cubicBezTo>
                                <a:pt x="2137" y="1352"/>
                                <a:pt x="2151" y="1328"/>
                                <a:pt x="2174" y="1320"/>
                              </a:cubicBezTo>
                              <a:cubicBezTo>
                                <a:pt x="2206" y="1308"/>
                                <a:pt x="2241" y="1307"/>
                                <a:pt x="2274" y="1300"/>
                              </a:cubicBezTo>
                              <a:cubicBezTo>
                                <a:pt x="2411" y="1312"/>
                                <a:pt x="2476" y="1310"/>
                                <a:pt x="2594" y="1340"/>
                              </a:cubicBezTo>
                              <a:cubicBezTo>
                                <a:pt x="2614" y="1345"/>
                                <a:pt x="2636" y="1350"/>
                                <a:pt x="2654" y="1360"/>
                              </a:cubicBezTo>
                              <a:cubicBezTo>
                                <a:pt x="2696" y="1383"/>
                                <a:pt x="2774" y="1440"/>
                                <a:pt x="2774" y="1440"/>
                              </a:cubicBezTo>
                              <a:cubicBezTo>
                                <a:pt x="2802" y="1525"/>
                                <a:pt x="2880" y="1611"/>
                                <a:pt x="2954" y="1660"/>
                              </a:cubicBezTo>
                              <a:cubicBezTo>
                                <a:pt x="2967" y="1680"/>
                                <a:pt x="2979" y="1702"/>
                                <a:pt x="2994" y="1720"/>
                              </a:cubicBezTo>
                              <a:cubicBezTo>
                                <a:pt x="3059" y="1798"/>
                                <a:pt x="3054" y="1749"/>
                                <a:pt x="3054" y="18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9,1830" path="m2454,460c2447,440,2447,416,2434,400c2402,360,2244,305,2194,280c2173,269,2156,250,2134,240c2095,223,2049,223,2014,200c1956,161,1881,122,1814,100c1646,44,1469,22,1294,0c1129,9,973,5,814,40c727,59,638,92,554,120c512,134,476,166,434,180c407,200,382,222,354,240c329,256,298,263,274,280c251,296,236,322,214,340c47,479,269,265,94,440c61,540,47,641,14,740c27,1086,0,1174,74,1420c87,1463,110,1562,154,1600c285,1715,279,1657,434,1760c539,1830,470,1797,654,1820c942,1808,1170,1815,1434,1740c1455,1734,1549,1714,1574,1700c1780,1585,1618,1645,1754,1600c1781,1580,1807,1559,1834,1540c1873,1512,1954,1460,1954,1460c1967,1440,1974,1413,1994,1400c2030,1378,2074,1373,2114,1360c2137,1352,2151,1328,2174,1320c2206,1308,2241,1307,2274,1300c2411,1312,2476,1310,2594,1340c2614,1345,2636,1350,2654,1360c2696,1383,2774,1440,2774,1440c2802,1525,2880,1611,2954,1660c2967,1680,2979,1702,2994,1720c3059,1798,3054,1749,3054,1800e" stroked="t" o:allowincell="f" style="position:absolute;margin-left:287.45pt;margin-top:18.25pt;width:152.9pt;height:91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3810</wp:posOffset>
                </wp:positionV>
                <wp:extent cx="194310" cy="1943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pt;margin-top:0.3pt;width:15.25pt;height:15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92090</wp:posOffset>
                </wp:positionH>
                <wp:positionV relativeFrom="paragraph">
                  <wp:posOffset>3810</wp:posOffset>
                </wp:positionV>
                <wp:extent cx="194310" cy="1943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6.7pt;margin-top:0.3pt;width:15.25pt;height:15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</w:rPr>
        <w:t xml:space="preserve">Funktion:      </w:t>
        <w:tab/>
        <w:tab/>
        <w:t xml:space="preserve">      Nein</w:t>
        <w:tab/>
        <w:t xml:space="preserve">  </w:t>
        <w:tab/>
        <w:t xml:space="preserve">  Funktion:       </w:t>
        <w:tab/>
        <w:tab/>
        <w:t xml:space="preserve">  Nein</w:t>
      </w:r>
      <w:r>
        <w:rPr>
          <w:rFonts w:cs="Comic Sans MS" w:ascii="Comic Sans MS" w:hAnsi="Comic Sans MS"/>
          <w:b/>
          <w:bCs/>
          <w:sz w:val="28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057900" cy="21717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171880"/>
                          <a:chOff x="0" y="0"/>
                          <a:chExt cx="6058080" cy="2171880"/>
                        </a:xfrm>
                      </wpg:grpSpPr>
                      <wps:wsp>
                        <wps:cNvSpPr/>
                        <wps:spPr>
                          <a:xfrm>
                            <a:off x="3200400" y="0"/>
                            <a:ext cx="2857680" cy="217188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7680" cy="217188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5pt;width:477pt;height:171pt" coordorigin="0,170" coordsize="9540,3420">
                <v:rect id="shape_0" stroked="t" o:allowincell="f" style="position:absolute;left:5040;top:170;width:4499;height:3419;mso-wrap-style:none;v-text-anchor:middle">
                  <v:imagedata r:id="rId2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0;top:170;width:4499;height:3419;mso-wrap-style:none;v-text-anchor:middle">
                  <v:imagedata r:id="rId23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514600" cy="1943100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943280"/>
                          <a:chOff x="0" y="0"/>
                          <a:chExt cx="2514600" cy="1943280"/>
                        </a:xfrm>
                      </wpg:grpSpPr>
                      <wps:wsp>
                        <wps:cNvSpPr/>
                        <wps:spPr>
                          <a:xfrm flipV="1">
                            <a:off x="68580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" y="125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7pt;width:198pt;height:152.95pt" coordorigin="180,74" coordsize="3960,3059">
                <v:line id="shape_0" from="1260,74" to="1260,31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415" to="4139,2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80;top:241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74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7,2055" to="1076,2055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077,1514" to="1976,151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980,794" to="3599,79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46990</wp:posOffset>
                </wp:positionV>
                <wp:extent cx="2514600" cy="1943100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943280"/>
                          <a:chOff x="0" y="0"/>
                          <a:chExt cx="2514600" cy="1943280"/>
                        </a:xfrm>
                      </wpg:grpSpPr>
                      <wps:wsp>
                        <wps:cNvSpPr/>
                        <wps:spPr>
                          <a:xfrm flipV="1">
                            <a:off x="68580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02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00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811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800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.7pt;width:198pt;height:152.95pt" coordorigin="5220,74" coordsize="3960,3059">
                <v:line id="shape_0" from="6300,74" to="6300,31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415" to="9179,2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20;top:241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74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580;top:169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20;top:133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21;top:79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81;top:43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41;top:97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20;top:133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80;top:169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40;top:193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00;top:169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81;top:133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460;top:97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46785</wp:posOffset>
                </wp:positionH>
                <wp:positionV relativeFrom="paragraph">
                  <wp:posOffset>28575</wp:posOffset>
                </wp:positionV>
                <wp:extent cx="194310" cy="19431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4.55pt;margin-top:2.25pt;width:15.25pt;height:15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97680</wp:posOffset>
                </wp:positionH>
                <wp:positionV relativeFrom="paragraph">
                  <wp:posOffset>28575</wp:posOffset>
                </wp:positionV>
                <wp:extent cx="194310" cy="19431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8.4pt;margin-top:2.25pt;width:15.25pt;height:15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Funktion:      Ja</w:t>
        <w:tab/>
        <w:tab/>
        <w:tab/>
        <w:t xml:space="preserve">  </w:t>
        <w:tab/>
        <w:t xml:space="preserve">  Funktion:       Ja</w:t>
        <w:tab/>
        <w:tab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Anlage zu Aufgabe 2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09220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173990</wp:posOffset>
                </wp:positionV>
                <wp:extent cx="1525270" cy="1726565"/>
                <wp:effectExtent l="1016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320" cy="1726560"/>
                          <a:chOff x="0" y="0"/>
                          <a:chExt cx="1525320" cy="172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5320" cy="172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5320" cy="172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2" h="2719">
                                  <a:moveTo>
                                    <a:pt x="180" y="2639"/>
                                  </a:moveTo>
                                  <a:cubicBezTo>
                                    <a:pt x="353" y="2614"/>
                                    <a:pt x="514" y="2574"/>
                                    <a:pt x="680" y="2519"/>
                                  </a:cubicBezTo>
                                  <a:cubicBezTo>
                                    <a:pt x="751" y="2495"/>
                                    <a:pt x="827" y="2495"/>
                                    <a:pt x="900" y="2479"/>
                                  </a:cubicBezTo>
                                  <a:cubicBezTo>
                                    <a:pt x="991" y="2459"/>
                                    <a:pt x="1000" y="2452"/>
                                    <a:pt x="1100" y="2419"/>
                                  </a:cubicBezTo>
                                  <a:cubicBezTo>
                                    <a:pt x="1120" y="2412"/>
                                    <a:pt x="1140" y="2406"/>
                                    <a:pt x="1160" y="2399"/>
                                  </a:cubicBezTo>
                                  <a:cubicBezTo>
                                    <a:pt x="1180" y="2392"/>
                                    <a:pt x="1220" y="2379"/>
                                    <a:pt x="1220" y="2379"/>
                                  </a:cubicBezTo>
                                  <a:cubicBezTo>
                                    <a:pt x="1314" y="2285"/>
                                    <a:pt x="1256" y="2335"/>
                                    <a:pt x="1400" y="2239"/>
                                  </a:cubicBezTo>
                                  <a:cubicBezTo>
                                    <a:pt x="1420" y="2226"/>
                                    <a:pt x="1440" y="2212"/>
                                    <a:pt x="1460" y="2199"/>
                                  </a:cubicBezTo>
                                  <a:cubicBezTo>
                                    <a:pt x="1480" y="2186"/>
                                    <a:pt x="1520" y="2159"/>
                                    <a:pt x="1520" y="2159"/>
                                  </a:cubicBezTo>
                                  <a:cubicBezTo>
                                    <a:pt x="1533" y="2139"/>
                                    <a:pt x="1541" y="2114"/>
                                    <a:pt x="1560" y="2099"/>
                                  </a:cubicBezTo>
                                  <a:cubicBezTo>
                                    <a:pt x="1576" y="2086"/>
                                    <a:pt x="1601" y="2088"/>
                                    <a:pt x="1620" y="2079"/>
                                  </a:cubicBezTo>
                                  <a:cubicBezTo>
                                    <a:pt x="1641" y="2068"/>
                                    <a:pt x="1660" y="2052"/>
                                    <a:pt x="1680" y="2039"/>
                                  </a:cubicBezTo>
                                  <a:cubicBezTo>
                                    <a:pt x="1779" y="1890"/>
                                    <a:pt x="1652" y="2073"/>
                                    <a:pt x="1780" y="1919"/>
                                  </a:cubicBezTo>
                                  <a:cubicBezTo>
                                    <a:pt x="1795" y="1901"/>
                                    <a:pt x="1801" y="1874"/>
                                    <a:pt x="1820" y="1859"/>
                                  </a:cubicBezTo>
                                  <a:cubicBezTo>
                                    <a:pt x="1836" y="1846"/>
                                    <a:pt x="1860" y="1846"/>
                                    <a:pt x="1880" y="1839"/>
                                  </a:cubicBezTo>
                                  <a:cubicBezTo>
                                    <a:pt x="1933" y="1679"/>
                                    <a:pt x="1853" y="1866"/>
                                    <a:pt x="1960" y="1759"/>
                                  </a:cubicBezTo>
                                  <a:cubicBezTo>
                                    <a:pt x="1975" y="1744"/>
                                    <a:pt x="1971" y="1718"/>
                                    <a:pt x="1980" y="1699"/>
                                  </a:cubicBezTo>
                                  <a:cubicBezTo>
                                    <a:pt x="1991" y="1678"/>
                                    <a:pt x="2010" y="1661"/>
                                    <a:pt x="2020" y="1639"/>
                                  </a:cubicBezTo>
                                  <a:cubicBezTo>
                                    <a:pt x="2020" y="1639"/>
                                    <a:pt x="2070" y="1489"/>
                                    <a:pt x="2080" y="1459"/>
                                  </a:cubicBezTo>
                                  <a:cubicBezTo>
                                    <a:pt x="2088" y="1436"/>
                                    <a:pt x="2109" y="1420"/>
                                    <a:pt x="2120" y="1399"/>
                                  </a:cubicBezTo>
                                  <a:cubicBezTo>
                                    <a:pt x="2150" y="1338"/>
                                    <a:pt x="2158" y="1264"/>
                                    <a:pt x="2180" y="1199"/>
                                  </a:cubicBezTo>
                                  <a:cubicBezTo>
                                    <a:pt x="2186" y="1142"/>
                                    <a:pt x="2207" y="908"/>
                                    <a:pt x="2220" y="839"/>
                                  </a:cubicBezTo>
                                  <a:cubicBezTo>
                                    <a:pt x="2248" y="684"/>
                                    <a:pt x="2309" y="534"/>
                                    <a:pt x="2340" y="379"/>
                                  </a:cubicBezTo>
                                  <a:cubicBezTo>
                                    <a:pt x="2333" y="292"/>
                                    <a:pt x="2402" y="147"/>
                                    <a:pt x="2320" y="119"/>
                                  </a:cubicBezTo>
                                  <a:cubicBezTo>
                                    <a:pt x="2105" y="45"/>
                                    <a:pt x="1820" y="0"/>
                                    <a:pt x="1640" y="139"/>
                                  </a:cubicBezTo>
                                  <a:cubicBezTo>
                                    <a:pt x="1503" y="245"/>
                                    <a:pt x="1636" y="486"/>
                                    <a:pt x="1620" y="659"/>
                                  </a:cubicBezTo>
                                  <a:cubicBezTo>
                                    <a:pt x="1611" y="756"/>
                                    <a:pt x="1560" y="819"/>
                                    <a:pt x="1520" y="899"/>
                                  </a:cubicBezTo>
                                  <a:cubicBezTo>
                                    <a:pt x="1440" y="1058"/>
                                    <a:pt x="1481" y="1232"/>
                                    <a:pt x="1320" y="1339"/>
                                  </a:cubicBezTo>
                                  <a:cubicBezTo>
                                    <a:pt x="1294" y="1418"/>
                                    <a:pt x="1270" y="1452"/>
                                    <a:pt x="1200" y="1499"/>
                                  </a:cubicBezTo>
                                  <a:cubicBezTo>
                                    <a:pt x="1161" y="1616"/>
                                    <a:pt x="1210" y="1509"/>
                                    <a:pt x="1120" y="1599"/>
                                  </a:cubicBezTo>
                                  <a:cubicBezTo>
                                    <a:pt x="1103" y="1616"/>
                                    <a:pt x="1099" y="1644"/>
                                    <a:pt x="1080" y="1659"/>
                                  </a:cubicBezTo>
                                  <a:cubicBezTo>
                                    <a:pt x="1029" y="1700"/>
                                    <a:pt x="861" y="1704"/>
                                    <a:pt x="800" y="1719"/>
                                  </a:cubicBezTo>
                                  <a:cubicBezTo>
                                    <a:pt x="800" y="1719"/>
                                    <a:pt x="650" y="1769"/>
                                    <a:pt x="620" y="1779"/>
                                  </a:cubicBezTo>
                                  <a:cubicBezTo>
                                    <a:pt x="597" y="1787"/>
                                    <a:pt x="582" y="1809"/>
                                    <a:pt x="560" y="1819"/>
                                  </a:cubicBezTo>
                                  <a:cubicBezTo>
                                    <a:pt x="394" y="1893"/>
                                    <a:pt x="211" y="1922"/>
                                    <a:pt x="40" y="1979"/>
                                  </a:cubicBezTo>
                                  <a:cubicBezTo>
                                    <a:pt x="0" y="2098"/>
                                    <a:pt x="59" y="2704"/>
                                    <a:pt x="60" y="2719"/>
                                  </a:cubicBezTo>
                                  <a:cubicBezTo>
                                    <a:pt x="100" y="2706"/>
                                    <a:pt x="140" y="2692"/>
                                    <a:pt x="180" y="2679"/>
                                  </a:cubicBezTo>
                                  <a:cubicBezTo>
                                    <a:pt x="260" y="2652"/>
                                    <a:pt x="260" y="2666"/>
                                    <a:pt x="180" y="263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600" y="71640"/>
                              <a:ext cx="1486080" cy="160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66680" cy="11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1830">
                                    <a:moveTo>
                                      <a:pt x="0" y="1830"/>
                                    </a:moveTo>
                                    <a:cubicBezTo>
                                      <a:pt x="495" y="1695"/>
                                      <a:pt x="990" y="1560"/>
                                      <a:pt x="1260" y="1290"/>
                                    </a:cubicBezTo>
                                    <a:cubicBezTo>
                                      <a:pt x="1530" y="1020"/>
                                      <a:pt x="1560" y="420"/>
                                      <a:pt x="1620" y="210"/>
                                    </a:cubicBezTo>
                                    <a:cubicBezTo>
                                      <a:pt x="1680" y="0"/>
                                      <a:pt x="1650" y="15"/>
                                      <a:pt x="1620" y="30"/>
                                    </a:cubicBezTo>
                                  </a:path>
                                </a:pathLst>
                              </a:custGeom>
                              <a:noFill/>
                              <a:ln w="63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137160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1830">
                                    <a:moveTo>
                                      <a:pt x="0" y="1830"/>
                                    </a:moveTo>
                                    <a:cubicBezTo>
                                      <a:pt x="495" y="1695"/>
                                      <a:pt x="990" y="1560"/>
                                      <a:pt x="1260" y="1290"/>
                                    </a:cubicBezTo>
                                    <a:cubicBezTo>
                                      <a:pt x="1530" y="1020"/>
                                      <a:pt x="1560" y="420"/>
                                      <a:pt x="1620" y="210"/>
                                    </a:cubicBezTo>
                                    <a:cubicBezTo>
                                      <a:pt x="1680" y="0"/>
                                      <a:pt x="1650" y="15"/>
                                      <a:pt x="1620" y="30"/>
                                    </a:cubicBezTo>
                                  </a:path>
                                </a:pathLst>
                              </a:custGeom>
                              <a:noFill/>
                              <a:ln w="63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92920" y="723240"/>
                            <a:ext cx="79740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7pt;width:120.1pt;height:135.95pt" coordorigin="540,274" coordsize="2402,2719">
                <v:group id="shape_0" style="position:absolute;left:540;top:274;width:2402;height:2719">
                  <v:shape id="shape_0" coordsize="2402,2719" path="m180,2639c353,2614,514,2574,680,2519c751,2495,827,2495,900,2479c991,2459,1000,2452,1100,2419c1120,2412,1140,2406,1160,2399c1180,2392,1220,2379,1220,2379c1314,2285,1256,2335,1400,2239c1420,2226,1440,2212,1460,2199c1480,2186,1520,2159,1520,2159c1533,2139,1541,2114,1560,2099c1576,2086,1601,2088,1620,2079c1641,2068,1660,2052,1680,2039c1779,1890,1652,2073,1780,1919c1795,1901,1801,1874,1820,1859c1836,1846,1860,1846,1880,1839c1933,1679,1853,1866,1960,1759c1975,1744,1971,1718,1980,1699c1991,1678,2010,1661,2020,1639c2020,1639,2070,1489,2080,1459c2088,1436,2109,1420,2120,1399c2150,1338,2158,1264,2180,1199c2186,1142,2207,908,2220,839c2248,684,2309,534,2340,379c2333,292,2402,147,2320,119c2105,45,1820,0,1640,139c1503,245,1636,486,1620,659c1611,756,1560,819,1520,899c1440,1058,1481,1232,1320,1339c1294,1418,1270,1452,1200,1499c1161,1616,1210,1509,1120,1599c1103,1616,1099,1644,1080,1659c1029,1700,861,1704,800,1719c800,1719,650,1769,620,1779c597,1787,582,1809,560,1819c394,1893,211,1922,40,1979c0,2098,59,2704,60,2719c100,2706,140,2692,180,2679c260,2652,260,2666,180,2639xe" fillcolor="silver" stroked="f" o:allowincell="f" style="position:absolute;left:540;top:274;width:2401;height:2718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group id="shape_0" style="position:absolute;left:574;top:387;width:2339;height:2520">
                    <v:shape id="shape_0" coordsize="1680,1830" path="m0,1830c495,1695,990,1560,1260,1290c1530,1020,1560,420,1620,210c1680,0,1650,15,1620,30e" stroked="t" o:allowincell="f" style="position:absolute;left:574;top:387;width:1679;height:1829;mso-wrap-style:none;v-text-anchor:middle">
                      <v:fill o:detectmouseclick="t" on="false"/>
                      <v:stroke color="black" weight="63360" joinstyle="round" endcap="flat"/>
                      <w10:wrap type="none"/>
                    </v:shape>
                    <v:shape id="shape_0" coordsize="1680,1830" path="m0,1830c495,1695,990,1560,1260,1290c1530,1020,1560,420,1620,210c1680,0,1650,15,1620,30e" stroked="t" o:allowincell="f" style="position:absolute;left:754;top:387;width:2159;height:2519;mso-wrap-style:none;v-text-anchor:middle">
                      <v:fill o:detectmouseclick="t" on="false"/>
                      <v:stroke color="black" weight="63360" joinstyle="round" endcap="flat"/>
                      <w10:wrap type="none"/>
                    </v:shape>
                  </v:group>
                </v:group>
                <v:shape id="shape_0" stroked="f" o:allowincell="f" style="position:absolute;left:1474;top:1413;width:1255;height:77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</wp:posOffset>
                </wp:positionH>
                <wp:positionV relativeFrom="paragraph">
                  <wp:posOffset>173990</wp:posOffset>
                </wp:positionV>
                <wp:extent cx="3429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y" w:hAnsi="Andy" w:cs="Andy"/>
                                <w:sz w:val="40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0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7pt;mso-position-vertical-relative:text;margin-left:1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ndy" w:hAnsi="Andy" w:cs="Andy"/>
                          <w:sz w:val="40"/>
                        </w:rPr>
                      </w:pPr>
                      <w:r>
                        <w:rPr>
                          <w:rFonts w:cs="Andy" w:ascii="Andy" w:hAnsi="Andy"/>
                          <w:sz w:val="40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5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Das Auto bewegt sich mit gleich bleibender Geschwindigkeit. </w:t>
      </w:r>
    </w:p>
    <w:p>
      <w:pPr>
        <w:pStyle w:val="Normal"/>
        <w:spacing w:lineRule="auto" w:line="360"/>
        <w:ind w:left="35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Der Funktionswert s(t) gibt den zurückgelegten Weg zum Zeitpunkt t an.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6057900" cy="16002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600200"/>
                          <a:chOff x="0" y="0"/>
                          <a:chExt cx="605808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728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3600" y="1257480"/>
                              <a:ext cx="18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0"/>
                              <a:ext cx="360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s(t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4600" y="105480"/>
                            <a:ext cx="1155600" cy="110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0" h="1740">
                                <a:moveTo>
                                  <a:pt x="0" y="1740"/>
                                </a:moveTo>
                                <a:cubicBezTo>
                                  <a:pt x="102" y="1720"/>
                                  <a:pt x="198" y="1680"/>
                                  <a:pt x="300" y="1660"/>
                                </a:cubicBezTo>
                                <a:cubicBezTo>
                                  <a:pt x="395" y="1641"/>
                                  <a:pt x="487" y="1627"/>
                                  <a:pt x="580" y="1600"/>
                                </a:cubicBezTo>
                                <a:cubicBezTo>
                                  <a:pt x="792" y="1540"/>
                                  <a:pt x="495" y="1635"/>
                                  <a:pt x="780" y="1540"/>
                                </a:cubicBezTo>
                                <a:cubicBezTo>
                                  <a:pt x="800" y="1533"/>
                                  <a:pt x="840" y="1520"/>
                                  <a:pt x="840" y="1520"/>
                                </a:cubicBezTo>
                                <a:cubicBezTo>
                                  <a:pt x="860" y="1500"/>
                                  <a:pt x="876" y="1476"/>
                                  <a:pt x="900" y="1460"/>
                                </a:cubicBezTo>
                                <a:cubicBezTo>
                                  <a:pt x="918" y="1448"/>
                                  <a:pt x="942" y="1450"/>
                                  <a:pt x="960" y="1440"/>
                                </a:cubicBezTo>
                                <a:cubicBezTo>
                                  <a:pt x="1002" y="1417"/>
                                  <a:pt x="1046" y="1394"/>
                                  <a:pt x="1080" y="1360"/>
                                </a:cubicBezTo>
                                <a:cubicBezTo>
                                  <a:pt x="1157" y="1283"/>
                                  <a:pt x="1116" y="1316"/>
                                  <a:pt x="1200" y="1260"/>
                                </a:cubicBezTo>
                                <a:cubicBezTo>
                                  <a:pt x="1250" y="1185"/>
                                  <a:pt x="1303" y="1168"/>
                                  <a:pt x="1360" y="1100"/>
                                </a:cubicBezTo>
                                <a:cubicBezTo>
                                  <a:pt x="1375" y="1082"/>
                                  <a:pt x="1384" y="1058"/>
                                  <a:pt x="1400" y="1040"/>
                                </a:cubicBezTo>
                                <a:cubicBezTo>
                                  <a:pt x="1438" y="998"/>
                                  <a:pt x="1480" y="960"/>
                                  <a:pt x="1520" y="920"/>
                                </a:cubicBezTo>
                                <a:cubicBezTo>
                                  <a:pt x="1646" y="794"/>
                                  <a:pt x="1570" y="841"/>
                                  <a:pt x="1620" y="740"/>
                                </a:cubicBezTo>
                                <a:cubicBezTo>
                                  <a:pt x="1631" y="719"/>
                                  <a:pt x="1650" y="702"/>
                                  <a:pt x="1660" y="680"/>
                                </a:cubicBezTo>
                                <a:cubicBezTo>
                                  <a:pt x="1698" y="594"/>
                                  <a:pt x="1697" y="561"/>
                                  <a:pt x="1720" y="480"/>
                                </a:cubicBezTo>
                                <a:cubicBezTo>
                                  <a:pt x="1764" y="327"/>
                                  <a:pt x="1820" y="160"/>
                                  <a:pt x="182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728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3240" y="1257480"/>
                              <a:ext cx="18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0"/>
                              <a:ext cx="360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s(t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4340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728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3600" y="1257480"/>
                              <a:ext cx="18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0"/>
                              <a:ext cx="360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s(t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45280" y="257760"/>
                            <a:ext cx="101592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500">
                                <a:moveTo>
                                  <a:pt x="0" y="1500"/>
                                </a:moveTo>
                                <a:cubicBezTo>
                                  <a:pt x="49" y="1354"/>
                                  <a:pt x="112" y="1225"/>
                                  <a:pt x="160" y="1080"/>
                                </a:cubicBezTo>
                                <a:cubicBezTo>
                                  <a:pt x="175" y="1034"/>
                                  <a:pt x="213" y="1000"/>
                                  <a:pt x="240" y="960"/>
                                </a:cubicBezTo>
                                <a:cubicBezTo>
                                  <a:pt x="253" y="940"/>
                                  <a:pt x="272" y="923"/>
                                  <a:pt x="280" y="900"/>
                                </a:cubicBezTo>
                                <a:cubicBezTo>
                                  <a:pt x="287" y="880"/>
                                  <a:pt x="290" y="858"/>
                                  <a:pt x="300" y="840"/>
                                </a:cubicBezTo>
                                <a:cubicBezTo>
                                  <a:pt x="323" y="798"/>
                                  <a:pt x="353" y="760"/>
                                  <a:pt x="380" y="720"/>
                                </a:cubicBezTo>
                                <a:cubicBezTo>
                                  <a:pt x="392" y="702"/>
                                  <a:pt x="390" y="678"/>
                                  <a:pt x="400" y="660"/>
                                </a:cubicBezTo>
                                <a:lnTo>
                                  <a:pt x="600" y="420"/>
                                </a:lnTo>
                                <a:cubicBezTo>
                                  <a:pt x="600" y="420"/>
                                  <a:pt x="600" y="420"/>
                                  <a:pt x="600" y="420"/>
                                </a:cubicBezTo>
                                <a:cubicBezTo>
                                  <a:pt x="652" y="342"/>
                                  <a:pt x="617" y="368"/>
                                  <a:pt x="700" y="340"/>
                                </a:cubicBezTo>
                                <a:cubicBezTo>
                                  <a:pt x="772" y="231"/>
                                  <a:pt x="870" y="215"/>
                                  <a:pt x="980" y="160"/>
                                </a:cubicBezTo>
                                <a:cubicBezTo>
                                  <a:pt x="1040" y="130"/>
                                  <a:pt x="1098" y="86"/>
                                  <a:pt x="1160" y="60"/>
                                </a:cubicBezTo>
                                <a:cubicBezTo>
                                  <a:pt x="1286" y="6"/>
                                  <a:pt x="1470" y="0"/>
                                  <a:pt x="160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114480"/>
                            <a:ext cx="1028880" cy="114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7pt;width:476.95pt;height:126.05pt" coordorigin="0,154" coordsize="9539,2521">
                <v:group id="shape_0" style="position:absolute;left:0;top:154;width:2699;height:2521">
                  <v:group id="shape_0" style="position:absolute;left:0;top:154;width:2699;height:2519">
                    <v:line id="shape_0" from="736,154" to="736,267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0,2081" to="2699,20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415;top:2134;width:28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;top:154;width:5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s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820,1740" path="m0,1740c102,1720,198,1680,300,1660c395,1641,487,1627,580,1600c792,1540,495,1635,780,1540c800,1533,840,1520,840,1520c860,1500,876,1476,900,1460c918,1448,942,1450,960,1440c1002,1417,1046,1394,1080,1360c1157,1283,1116,1316,1200,1260c1250,1185,1303,1168,1360,1100c1375,1082,1384,1058,1400,1040c1438,998,1480,960,1520,920c1646,794,1570,841,1620,740c1631,719,1650,702,1660,680c1698,594,1697,561,1720,480c1764,327,1820,160,1820,0e" stroked="t" o:allowincell="f" style="position:absolute;left:700;top:320;width:1819;height:173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group id="shape_0" style="position:absolute;left:3420;top:154;width:2699;height:2521">
                  <v:group id="shape_0" style="position:absolute;left:3420;top:154;width:2699;height:2519">
                    <v:line id="shape_0" from="4156,154" to="4156,267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20,2081" to="6119,20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835;top:2134;width:28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2;top:154;width:5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s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40;top:154;width:2699;height:2521">
                  <v:group id="shape_0" style="position:absolute;left:6840;top:154;width:2699;height:2519">
                    <v:line id="shape_0" from="7576,154" to="7576,267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40,2081" to="9539,20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255;top:2134;width:28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2;top:154;width:5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s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600,1500" path="m0,1500c49,1354,112,1225,160,1080c175,1034,213,1000,240,960c253,940,272,923,280,900c287,880,290,858,300,840c323,798,353,760,380,720c392,702,390,678,400,660l600,420c600,420,600,420,600,420c652,342,617,368,700,340c772,231,870,215,980,160c1040,130,1098,86,1160,60c1286,6,1470,0,1600,0e" stroked="t" o:allowincell="f" style="position:absolute;left:4166;top:560;width:1599;height:149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7560,334" to="9179,213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</wp:posOffset>
                </wp:positionH>
                <wp:positionV relativeFrom="paragraph">
                  <wp:posOffset>235585</wp:posOffset>
                </wp:positionV>
                <wp:extent cx="230505" cy="228600"/>
                <wp:effectExtent l="10160" t="9525" r="889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8.55pt;width:18.1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4195</wp:posOffset>
                </wp:positionH>
                <wp:positionV relativeFrom="paragraph">
                  <wp:posOffset>235585</wp:posOffset>
                </wp:positionV>
                <wp:extent cx="230505" cy="228600"/>
                <wp:effectExtent l="10160" t="9525" r="889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85pt;margin-top:18.55pt;width:18.1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55895</wp:posOffset>
                </wp:positionH>
                <wp:positionV relativeFrom="paragraph">
                  <wp:posOffset>235585</wp:posOffset>
                </wp:positionV>
                <wp:extent cx="230505" cy="228600"/>
                <wp:effectExtent l="10160" t="9525" r="889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3.85pt;margin-top:18.55pt;width:18.1pt;height:17.95pt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201295</wp:posOffset>
                </wp:positionV>
                <wp:extent cx="6057900" cy="0"/>
                <wp:effectExtent l="0" t="12700" r="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85pt" to="485.95pt,1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342900" cy="3429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y" w:hAnsi="Andy" w:cs="Andy"/>
                                <w:sz w:val="40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0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15pt;mso-position-vertical-relative:text;margin-left:1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ndy" w:hAnsi="Andy" w:cs="Andy"/>
                          <w:sz w:val="40"/>
                        </w:rPr>
                      </w:pPr>
                      <w:r>
                        <w:rPr>
                          <w:rFonts w:cs="Andy" w:ascii="Andy" w:hAnsi="Andy"/>
                          <w:sz w:val="40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7490</wp:posOffset>
                </wp:positionH>
                <wp:positionV relativeFrom="paragraph">
                  <wp:posOffset>18415</wp:posOffset>
                </wp:positionV>
                <wp:extent cx="2734310" cy="1144905"/>
                <wp:effectExtent l="19050" t="19050" r="0" b="177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4200" cy="1144800"/>
                          <a:chOff x="0" y="0"/>
                          <a:chExt cx="2734200" cy="114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800">
                                <a:moveTo>
                                  <a:pt x="0" y="0"/>
                                </a:moveTo>
                                <a:lnTo>
                                  <a:pt x="1080" y="0"/>
                                </a:lnTo>
                                <a:lnTo>
                                  <a:pt x="1080" y="1800"/>
                                </a:lnTo>
                                <a:lnTo>
                                  <a:pt x="3780" y="18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028880" y="111600"/>
                            <a:ext cx="1705680" cy="10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14400" y="80028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1.45pt;width:215.35pt;height:90.1pt" coordorigin="374,29" coordsize="4307,1802">
                <v:shape id="shape_0" coordsize="3780,1800" path="m0,0l1080,0l1080,1800l3780,1800e" stroked="t" o:allowincell="f" style="position:absolute;left:374;top:29;width:4139;height:179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stroked="f" o:allowincell="f" style="position:absolute;left:1994;top:205;width:2685;height:162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1814,1289" to="2353,1289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er Rikscha-Fahrer läuft in die angege-bene Richtung. Der Funktionswert v(t) gibt die Geschwindigkeit zum Zeitpunkt t a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6057900" cy="16002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600200"/>
                          <a:chOff x="0" y="0"/>
                          <a:chExt cx="605808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14680" cy="1600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6728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364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33600" y="1257480"/>
                                <a:ext cx="180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0"/>
                                <a:ext cx="3607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v(t)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457200"/>
                              <a:ext cx="114300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0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28880" y="4572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14680" cy="1600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6728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364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33240" y="1257480"/>
                                <a:ext cx="180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0"/>
                                <a:ext cx="3607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v(t)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798120"/>
                              <a:ext cx="114300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3000" cy="42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4212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13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4340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14680" cy="1600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6728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364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33600" y="1257480"/>
                                <a:ext cx="180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0"/>
                                <a:ext cx="3607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v(t)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800280"/>
                              <a:ext cx="11430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22860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476.95pt;height:126.05pt" coordorigin="0,200" coordsize="9539,2521">
                <v:group id="shape_0" style="position:absolute;left:0;top:200;width:2699;height:2521">
                  <v:group id="shape_0" style="position:absolute;left:0;top:200;width:2699;height:2521">
                    <v:group id="shape_0" style="position:absolute;left:0;top:200;width:2699;height:2519">
                      <v:line id="shape_0" from="736,200" to="736,271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0,2127" to="2699,212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415;top:2180;width:283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2;top:200;width:567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v(t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20;top:920;width:1799;height:540">
                    <v:line id="shape_0" from="720,1460" to="1619,146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620,920" to="2519,92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line id="shape_0" from="1620,920" to="1620,145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420;top:200;width:2699;height:2521">
                  <v:group id="shape_0" style="position:absolute;left:3420;top:200;width:2699;height:2521">
                    <v:group id="shape_0" style="position:absolute;left:3420;top:200;width:2699;height:2519">
                      <v:line id="shape_0" from="4156,200" to="4156,271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20,2127" to="6119,212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835;top:2180;width:283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62;top:200;width:567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v(t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140;top:1457;width:1799;height:719">
                    <v:group id="shape_0" style="position:absolute;left:4140;top:1457;width:1799;height:662">
                      <v:line id="shape_0" from="4140,1457" to="5039,145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040,2120" to="5939,2120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5040,1457" to="5040,2176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840;top:200;width:2699;height:2521">
                  <v:group id="shape_0" style="position:absolute;left:6840;top:200;width:2699;height:2521">
                    <v:group id="shape_0" style="position:absolute;left:6840;top:200;width:2699;height:2519">
                      <v:line id="shape_0" from="7576,200" to="7576,271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40,2127" to="9539,212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9255;top:2180;width:283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82;top:200;width:567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v(t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560;top:1460;width:1799;height:359">
                    <v:line id="shape_0" from="7560,1460" to="8459,146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460,1820" to="9359,182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460,1460" to="8460,1819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1270</wp:posOffset>
                </wp:positionV>
                <wp:extent cx="230505" cy="228600"/>
                <wp:effectExtent l="10160" t="9525" r="889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.1pt;width:18.1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4195</wp:posOffset>
                </wp:positionH>
                <wp:positionV relativeFrom="paragraph">
                  <wp:posOffset>1270</wp:posOffset>
                </wp:positionV>
                <wp:extent cx="230505" cy="228600"/>
                <wp:effectExtent l="10160" t="9525" r="889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2.85pt;margin-top:0.1pt;width:18.1pt;height:17.95pt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55895</wp:posOffset>
                </wp:positionH>
                <wp:positionV relativeFrom="paragraph">
                  <wp:posOffset>1270</wp:posOffset>
                </wp:positionV>
                <wp:extent cx="230505" cy="228600"/>
                <wp:effectExtent l="10160" t="9525" r="889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85pt;margin-top:0.1pt;width:18.1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2628900" cy="1485900"/>
                <wp:effectExtent l="0" t="0" r="1270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486080"/>
                          <a:chOff x="0" y="0"/>
                          <a:chExt cx="2629080" cy="1486080"/>
                        </a:xfrm>
                      </wpg:grpSpPr>
                      <wps:wsp>
                        <wps:cNvSpPr/>
                        <wps:spPr>
                          <a:xfrm>
                            <a:off x="114480" y="228600"/>
                            <a:ext cx="251460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2160">
                                <a:moveTo>
                                  <a:pt x="0" y="0"/>
                                </a:moveTo>
                                <a:cubicBezTo>
                                  <a:pt x="420" y="645"/>
                                  <a:pt x="840" y="1290"/>
                                  <a:pt x="1260" y="1440"/>
                                </a:cubicBezTo>
                                <a:cubicBezTo>
                                  <a:pt x="1680" y="1590"/>
                                  <a:pt x="2070" y="780"/>
                                  <a:pt x="2520" y="900"/>
                                </a:cubicBezTo>
                                <a:cubicBezTo>
                                  <a:pt x="2970" y="1020"/>
                                  <a:pt x="3465" y="1590"/>
                                  <a:pt x="3960" y="216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de-DE" w:bidi="ar-SA"/>
                                </w:rPr>
                                <w:t>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9pt;width:207pt;height:116.95pt" coordorigin="720,-180" coordsize="4140,2339">
                <v:shape id="shape_0" coordsize="3960,2160" path="m0,0c420,645,840,1290,1260,1440c1680,1590,2070,780,2520,900c2970,1020,3465,1590,3960,2160e" stroked="t" o:allowincell="f" style="position:absolute;left:900;top:180;width:3959;height:197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stroked="f" o:allowincell="f" style="position:absolute;left:720;top:-180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0"/>
                            <w:szCs w:val="24"/>
                            <w:rFonts w:ascii="Webdings" w:hAnsi="Webdings" w:eastAsia="Webdings" w:cs="Webdings"/>
                            <w:color w:val="auto"/>
                            <w:lang w:val="de-DE" w:bidi="ar-SA"/>
                          </w:rPr>
                          <w:t>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  <w:t>Der Skifahrer fährt den Hang hinunter. Der Funktionswert v(t) gibt die Geschwindigkeit zum Zeitpunkt t 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y" w:hAnsi="Andy" w:cs="Andy"/>
                                <w:sz w:val="40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0"/>
                              </w:rPr>
                              <w:t>c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1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ndy" w:hAnsi="Andy" w:cs="Andy"/>
                          <w:sz w:val="40"/>
                        </w:rPr>
                      </w:pPr>
                      <w:r>
                        <w:rPr>
                          <w:rFonts w:cs="Andy" w:ascii="Andy" w:hAnsi="Andy"/>
                          <w:sz w:val="40"/>
                        </w:rPr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2400</wp:posOffset>
                </wp:positionH>
                <wp:positionV relativeFrom="paragraph">
                  <wp:posOffset>118745</wp:posOffset>
                </wp:positionV>
                <wp:extent cx="6057900" cy="160020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600200"/>
                          <a:chOff x="0" y="0"/>
                          <a:chExt cx="605808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728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3600" y="1257480"/>
                              <a:ext cx="18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0"/>
                              <a:ext cx="360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v(t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188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728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3240" y="1257480"/>
                              <a:ext cx="18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0"/>
                              <a:ext cx="360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v(t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4340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728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3600" y="1257480"/>
                              <a:ext cx="18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0"/>
                              <a:ext cx="360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v(t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5400" y="343080"/>
                            <a:ext cx="110664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720">
                                <a:moveTo>
                                  <a:pt x="0" y="720"/>
                                </a:moveTo>
                                <a:cubicBezTo>
                                  <a:pt x="195" y="480"/>
                                  <a:pt x="390" y="240"/>
                                  <a:pt x="540" y="180"/>
                                </a:cubicBezTo>
                                <a:cubicBezTo>
                                  <a:pt x="690" y="120"/>
                                  <a:pt x="750" y="390"/>
                                  <a:pt x="900" y="360"/>
                                </a:cubicBezTo>
                                <a:cubicBezTo>
                                  <a:pt x="1050" y="330"/>
                                  <a:pt x="1245" y="165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457200"/>
                            <a:ext cx="11088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900">
                                <a:moveTo>
                                  <a:pt x="0" y="0"/>
                                </a:moveTo>
                                <a:cubicBezTo>
                                  <a:pt x="180" y="345"/>
                                  <a:pt x="360" y="690"/>
                                  <a:pt x="540" y="720"/>
                                </a:cubicBezTo>
                                <a:cubicBezTo>
                                  <a:pt x="720" y="750"/>
                                  <a:pt x="870" y="150"/>
                                  <a:pt x="1080" y="180"/>
                                </a:cubicBezTo>
                                <a:cubicBezTo>
                                  <a:pt x="1290" y="210"/>
                                  <a:pt x="1545" y="555"/>
                                  <a:pt x="1800" y="9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6640" y="114480"/>
                            <a:ext cx="110880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9.35pt;width:476.95pt;height:126.05pt" coordorigin="240,187" coordsize="9539,2521">
                <v:group id="shape_0" style="position:absolute;left:240;top:187;width:2699;height:2521">
                  <v:group id="shape_0" style="position:absolute;left:240;top:187;width:2699;height:2519">
                    <v:line id="shape_0" from="976,187" to="976,270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40,2114" to="2939,211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655;top:2167;width:28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;top:187;width:5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v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60;top:187;width:2699;height:2521">
                  <v:group id="shape_0" style="position:absolute;left:3660;top:187;width:2699;height:2519">
                    <v:line id="shape_0" from="4396,187" to="4396,270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660,2114" to="6359,211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075;top:2167;width:28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2;top:187;width:5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v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80;top:187;width:2699;height:2521">
                  <v:group id="shape_0" style="position:absolute;left:7080;top:187;width:2699;height:2519">
                    <v:line id="shape_0" from="7816,187" to="7816,270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080,2114" to="9779,211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495;top:2167;width:28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2;top:187;width:5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v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440,720" path="m0,720c195,480,390,240,540,180c690,120,750,390,900,360c1050,330,1245,165,1440,0e" stroked="t" o:allowincell="f" style="position:absolute;left:957;top:727;width:1742;height:107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1800,900" path="m0,0c180,345,360,690,540,720c720,750,870,150,1080,180c1290,210,1545,555,1800,900e" stroked="t" o:allowincell="f" style="position:absolute;left:4374;top:907;width:1745;height:89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7794,367" to="9539,180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</wp:posOffset>
                </wp:positionH>
                <wp:positionV relativeFrom="paragraph">
                  <wp:posOffset>-6985</wp:posOffset>
                </wp:positionV>
                <wp:extent cx="230505" cy="228600"/>
                <wp:effectExtent l="10160" t="9525" r="889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-0.55pt;width:18.1pt;height:17.95pt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84195</wp:posOffset>
                </wp:positionH>
                <wp:positionV relativeFrom="paragraph">
                  <wp:posOffset>-6985</wp:posOffset>
                </wp:positionV>
                <wp:extent cx="230505" cy="228600"/>
                <wp:effectExtent l="10160" t="9525" r="889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85pt;margin-top:-0.55pt;width:18.1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55895</wp:posOffset>
                </wp:positionH>
                <wp:positionV relativeFrom="paragraph">
                  <wp:posOffset>-6985</wp:posOffset>
                </wp:positionV>
                <wp:extent cx="230505" cy="228600"/>
                <wp:effectExtent l="10160" t="9525" r="889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85pt;margin-top:-0.55pt;width:18.1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6695</wp:posOffset>
                </wp:positionH>
                <wp:positionV relativeFrom="paragraph">
                  <wp:posOffset>221615</wp:posOffset>
                </wp:positionV>
                <wp:extent cx="6058535" cy="0"/>
                <wp:effectExtent l="0" t="12700" r="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7.45pt" to="494.85pt,1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187325</wp:posOffset>
                </wp:positionV>
                <wp:extent cx="2743200" cy="1943100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43280"/>
                          <a:chOff x="0" y="0"/>
                          <a:chExt cx="27432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43200" cy="194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114480"/>
                                <a:ext cx="2514600" cy="171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171468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468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171468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480" y="114480"/>
                              <a:ext cx="2514600" cy="17146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0280" y="114480"/>
                            <a:ext cx="1600200" cy="171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700">
                                <a:moveTo>
                                  <a:pt x="0" y="900"/>
                                </a:moveTo>
                                <a:lnTo>
                                  <a:pt x="540" y="0"/>
                                </a:lnTo>
                                <a:lnTo>
                                  <a:pt x="1980" y="2700"/>
                                </a:lnTo>
                                <a:lnTo>
                                  <a:pt x="2520" y="16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ndy" w:hAnsi="Andy" w:eastAsia="Times New Roman" w:cs="Andy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26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ndy" w:hAnsi="Andy" w:eastAsia="Times New Roman" w:cs="Andy"/>
                                  <w:color w:val="auto"/>
                                  <w:lang w:val="de-DE" w:bidi="ar-SA"/>
                                </w:rPr>
                                <w:t>d(t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4.75pt;width:216pt;height:153pt" coordorigin="900,295" coordsize="4320,3060">
                <v:group id="shape_0" style="position:absolute;left:900;top:295;width:4320;height:3060">
                  <v:group id="shape_0" style="position:absolute;left:900;top:295;width:4320;height:3060">
                    <v:rect id="shape_0" fillcolor="silver" stroked="t" o:allowincell="f" style="position:absolute;left:1081;top:475;width:3959;height:2699;mso-wrap-style:none;v-text-anchor:middle">
                      <v:fill o:detectmouseclick="t" type="solid" color2="#3f3f3f"/>
                      <v:stroke color="black" weight="25560" joinstyle="miter" endcap="flat"/>
                      <w10:wrap type="none"/>
                    </v:rect>
                    <v:oval id="shape_0" fillcolor="white" stroked="f" o:allowincell="f" style="position:absolute;left:900;top:295;width:35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860;top:295;width:35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860;top:2995;width:35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900;top:2995;width:35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2881;top:2995;width:35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2881;top:295;width:35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rect id="shape_0" stroked="t" o:allowincell="f" style="position:absolute;left:1081;top:475;width:3959;height:2699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</v:group>
                <v:shape id="shape_0" coordsize="2520,2700" path="m0,900l540,0l1980,2700l2520,1620e" stroked="t" o:allowincell="f" style="position:absolute;left:2161;top:475;width:2519;height:269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oval id="shape_0" fillcolor="white" stroked="t" o:allowincell="f" style="position:absolute;left:1980;top:137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161;top:155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ndy" w:hAnsi="Andy" w:eastAsia="Times New Roman" w:cs="Andy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75" to="1980,137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41;top:65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ndy" w:hAnsi="Andy" w:eastAsia="Times New Roman" w:cs="Andy"/>
                            <w:color w:val="auto"/>
                            <w:lang w:val="de-DE" w:bidi="ar-SA"/>
                          </w:rPr>
                          <w:t>d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y" w:hAnsi="Andy" w:cs="Andy"/>
                                <w:sz w:val="40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0"/>
                              </w:rPr>
                              <w:t>d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1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ndy" w:hAnsi="Andy" w:cs="Andy"/>
                          <w:sz w:val="40"/>
                        </w:rPr>
                      </w:pPr>
                      <w:r>
                        <w:rPr>
                          <w:rFonts w:cs="Andy" w:ascii="Andy" w:hAnsi="Andy"/>
                          <w:sz w:val="40"/>
                        </w:rPr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Vom Punkt P aus wird eine Billard-</w:t>
      </w:r>
    </w:p>
    <w:p>
      <w:pPr>
        <w:pStyle w:val="Normal"/>
        <w:spacing w:lineRule="auto" w:line="360"/>
        <w:ind w:left="495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ugel längs der angegebenen Bahn </w:t>
      </w:r>
    </w:p>
    <w:p>
      <w:pPr>
        <w:pStyle w:val="Normal"/>
        <w:spacing w:lineRule="auto" w:line="360"/>
        <w:ind w:left="495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schossen. </w:t>
      </w:r>
    </w:p>
    <w:p>
      <w:pPr>
        <w:pStyle w:val="Normal"/>
        <w:spacing w:lineRule="auto" w:line="360"/>
        <w:ind w:left="495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Funktionswert d(t) gibt den </w:t>
      </w:r>
    </w:p>
    <w:p>
      <w:pPr>
        <w:pStyle w:val="Normal"/>
        <w:spacing w:lineRule="auto" w:line="360"/>
        <w:ind w:left="495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bstand vom oberen Rand der </w:t>
      </w:r>
    </w:p>
    <w:p>
      <w:pPr>
        <w:pStyle w:val="Normal"/>
        <w:spacing w:lineRule="auto" w:line="360"/>
        <w:ind w:left="495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schfläche a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26670</wp:posOffset>
                </wp:positionV>
                <wp:extent cx="6057900" cy="16002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600200"/>
                          <a:chOff x="0" y="0"/>
                          <a:chExt cx="605808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728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3600" y="1257480"/>
                              <a:ext cx="18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0"/>
                              <a:ext cx="360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d(t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188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728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3240" y="1257480"/>
                              <a:ext cx="18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0"/>
                              <a:ext cx="360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d(t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4340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728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3600" y="1257480"/>
                              <a:ext cx="18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0"/>
                              <a:ext cx="360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d(t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200" y="457200"/>
                            <a:ext cx="102888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260">
                                <a:moveTo>
                                  <a:pt x="0" y="540"/>
                                </a:moveTo>
                                <a:lnTo>
                                  <a:pt x="540" y="1260"/>
                                </a:lnTo>
                                <a:lnTo>
                                  <a:pt x="1260" y="0"/>
                                </a:lnTo>
                                <a:lnTo>
                                  <a:pt x="1620" y="54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457200"/>
                            <a:ext cx="102888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260">
                                <a:moveTo>
                                  <a:pt x="0" y="540"/>
                                </a:moveTo>
                                <a:lnTo>
                                  <a:pt x="540" y="1260"/>
                                </a:lnTo>
                                <a:lnTo>
                                  <a:pt x="1260" y="0"/>
                                </a:lnTo>
                                <a:lnTo>
                                  <a:pt x="1620" y="54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57200"/>
                            <a:ext cx="91440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260">
                                <a:moveTo>
                                  <a:pt x="0" y="540"/>
                                </a:moveTo>
                                <a:lnTo>
                                  <a:pt x="540" y="1260"/>
                                </a:lnTo>
                                <a:lnTo>
                                  <a:pt x="1260" y="0"/>
                                </a:lnTo>
                                <a:lnTo>
                                  <a:pt x="1620" y="54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1pt;width:477pt;height:126pt" coordorigin="180,42" coordsize="9540,2520">
                <v:group id="shape_0" style="position:absolute;left:180;top:42;width:2700;height:2520">
                  <v:group id="shape_0" style="position:absolute;left:180;top:42;width:2699;height:2519">
                    <v:line id="shape_0" from="916,42" to="916,256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,1969" to="2879,196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595;top:2022;width:28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;top:42;width:5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d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1;top:42;width:2699;height:2520">
                  <v:group id="shape_0" style="position:absolute;left:3601;top:42;width:2699;height:2519">
                    <v:line id="shape_0" from="4336,42" to="4336,256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601,1969" to="6300,196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015;top:2022;width:28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2;top:42;width:5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d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20;top:42;width:2700;height:2520">
                  <v:group id="shape_0" style="position:absolute;left:7020;top:42;width:2699;height:2519">
                    <v:line id="shape_0" from="7756,42" to="7756,256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020,1969" to="9719,196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435;top:2022;width:28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2;top:42;width:5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d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620,1260" path="m0,540l540,1260l1260,0l1620,540e" stroked="t" o:allowincell="f" style="position:absolute;left:900;top:762;width:1619;height:1201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1620,1260" path="m0,540l540,1260l1260,0l1620,540e" stroked="t" o:allowincell="f" style="position:absolute;left:4321;top:762;width:1619;height:1201;flip:x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1620,1260" path="m0,540l540,1260l1260,0l1620,540e" stroked="t" o:allowincell="f" style="position:absolute;left:8100;top:762;width:1439;height:1201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4400</wp:posOffset>
                </wp:positionH>
                <wp:positionV relativeFrom="paragraph">
                  <wp:posOffset>107950</wp:posOffset>
                </wp:positionV>
                <wp:extent cx="230505" cy="228600"/>
                <wp:effectExtent l="10160" t="9525" r="889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8.5pt;width:18.1pt;height:17.95pt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84195</wp:posOffset>
                </wp:positionH>
                <wp:positionV relativeFrom="paragraph">
                  <wp:posOffset>107950</wp:posOffset>
                </wp:positionV>
                <wp:extent cx="230505" cy="228600"/>
                <wp:effectExtent l="10160" t="9525" r="889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85pt;margin-top:8.5pt;width:18.1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55895</wp:posOffset>
                </wp:positionH>
                <wp:positionV relativeFrom="paragraph">
                  <wp:posOffset>107950</wp:posOffset>
                </wp:positionV>
                <wp:extent cx="230505" cy="228600"/>
                <wp:effectExtent l="10160" t="9525" r="889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85pt;margin-top:8.5pt;width:18.1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Aufgabe 4:</w:t>
      </w:r>
      <w:r>
        <w:rPr/>
        <w:tab/>
        <w:t xml:space="preserve">Sind die Funktionen gleich oder ungleich? </w:t>
      </w:r>
      <w:r>
        <w:rPr>
          <w:b/>
          <w:bCs/>
        </w:rPr>
        <w:t>Begründen</w:t>
      </w:r>
      <w:r>
        <w:rPr/>
        <w:t xml:space="preserve"> Sie Ihre Entscheidungen! </w:t>
      </w:r>
    </w:p>
    <w:p>
      <w:pPr>
        <w:pStyle w:val="Normal"/>
        <w:rPr/>
      </w:pPr>
      <w:r>
        <w:rPr/>
        <w:tab/>
        <w:tab/>
        <w:t>a)</w:t>
        <w:tab/>
      </w:r>
      <w:r>
        <w:rPr/>
        <w:object w:dxaOrig="16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0.65pt;height:22.55pt" filled="f" o:ole="">
            <v:imagedata r:id="rId29" o:title=""/>
          </v:shape>
          <o:OLEObject Type="Embed" ProgID="" ShapeID="ole_rId28" DrawAspect="Content" ObjectID="_1153147873" r:id="rId28"/>
        </w:object>
      </w:r>
      <w:r>
        <w:rPr/>
        <w:tab/>
        <w:tab/>
        <w:tab/>
      </w:r>
      <w:r>
        <w:rPr/>
        <w:object w:dxaOrig="15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.55pt;height:41.3pt" filled="f" o:ole="">
            <v:imagedata r:id="rId31" o:title=""/>
          </v:shape>
          <o:OLEObject Type="Embed" ProgID="" ShapeID="ole_rId30" DrawAspect="Content" ObjectID="_1500934746" r:id="rId30"/>
        </w:object>
      </w:r>
    </w:p>
    <w:p>
      <w:pPr>
        <w:pStyle w:val="Textkrper3"/>
        <w:rPr/>
      </w:pPr>
      <w:r>
        <w:rPr/>
        <w:t>Die beiden Funktionen sind ungleich, weil g(t) nicht für den Wert t = 0 definier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)</w:t>
        <w:tab/>
      </w:r>
      <w:r>
        <w:rPr/>
        <w:object w:dxaOrig="23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3.65pt;height:25.05pt" filled="f" o:ole="">
            <v:imagedata r:id="rId33" o:title=""/>
          </v:shape>
          <o:OLEObject Type="Embed" ProgID="" ShapeID="ole_rId32" DrawAspect="Content" ObjectID="_1309415149" r:id="rId32"/>
        </w:object>
      </w:r>
      <w:r>
        <w:rPr/>
        <w:tab/>
      </w:r>
      <w:r>
        <w:rPr/>
        <w:object w:dxaOrig="15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3.3pt;height:22.55pt" filled="f" o:ole="">
            <v:imagedata r:id="rId35" o:title=""/>
          </v:shape>
          <o:OLEObject Type="Embed" ProgID="" ShapeID="ole_rId34" DrawAspect="Content" ObjectID="_1318912167" r:id="rId34"/>
        </w:object>
      </w:r>
    </w:p>
    <w:p>
      <w:pPr>
        <w:pStyle w:val="Textkrper3"/>
        <w:rPr/>
      </w:pPr>
      <w:r>
        <w:rPr/>
        <w:t>Die beiden Funktionen sind gleich (3. Binomische Formel!).</w:t>
      </w:r>
    </w:p>
    <w:p>
      <w:pPr>
        <w:pStyle w:val="Textkrper3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ab/>
        <w:t>c)</w:t>
        <w:tab/>
      </w:r>
      <w:r>
        <w:rPr/>
        <w:object w:dxaOrig="171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5.5pt;height:38.8pt" filled="f" o:ole="">
            <v:imagedata r:id="rId37" o:title=""/>
          </v:shape>
          <o:OLEObject Type="Embed" ProgID="" ShapeID="ole_rId36" DrawAspect="Content" ObjectID="_2092095042" r:id="rId36"/>
        </w:object>
      </w:r>
      <w:r>
        <w:rPr/>
        <w:tab/>
        <w:tab/>
        <w:tab/>
      </w:r>
      <w:r>
        <w:rPr/>
        <w:object w:dxaOrig="16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9pt;height:41.3pt" filled="f" o:ole="">
            <v:imagedata r:id="rId39" o:title=""/>
          </v:shape>
          <o:OLEObject Type="Embed" ProgID="" ShapeID="ole_rId38" DrawAspect="Content" ObjectID="_1546962375" r:id="rId38"/>
        </w:object>
      </w:r>
    </w:p>
    <w:p>
      <w:pPr>
        <w:pStyle w:val="Textkrper3"/>
        <w:rPr/>
      </w:pPr>
      <w:r>
        <w:rPr/>
        <w:t xml:space="preserve">Die beiden Funktionen sind ungleich, weil </w:t>
      </w:r>
    </w:p>
    <w:p>
      <w:pPr>
        <w:pStyle w:val="Textkrper3"/>
        <w:numPr>
          <w:ilvl w:val="0"/>
          <w:numId w:val="4"/>
        </w:numPr>
        <w:rPr/>
      </w:pPr>
      <w:r>
        <w:rPr/>
        <w:t>sich die Funktionsvorschriften unterscheiden und</w:t>
      </w:r>
    </w:p>
    <w:p>
      <w:pPr>
        <w:pStyle w:val="Textkrper3"/>
        <w:numPr>
          <w:ilvl w:val="0"/>
          <w:numId w:val="4"/>
        </w:numPr>
        <w:spacing w:lineRule="auto" w:line="240"/>
        <w:rPr/>
      </w:pPr>
      <w:r>
        <w:rPr/>
        <w:t xml:space="preserve">die beiden Definitionsmengen </w:t>
      </w:r>
      <w:r>
        <w:rPr/>
        <w:object w:dxaOrig="387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3.95pt;height:20pt" filled="f" o:ole="">
            <v:imagedata r:id="rId41" o:title=""/>
          </v:shape>
          <o:OLEObject Type="Embed" ProgID="" ShapeID="ole_rId40" DrawAspect="Content" ObjectID="_260400186" r:id="rId40"/>
        </w:object>
      </w:r>
      <w:r>
        <w:rPr/>
        <w:t xml:space="preserve"> unterschiedlich sin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Aufgabe 5:</w:t>
      </w:r>
      <w:r>
        <w:rPr/>
        <w:tab/>
        <w:t>Rekursiv definierte Funktione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Berechnen Sie die Funktionswerte f(n) für </w:t>
      </w:r>
      <w:r>
        <w:rPr/>
        <w:object w:dxaOrig="9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.45pt;height:25.05pt" filled="f" o:ole="">
            <v:imagedata r:id="rId43" o:title=""/>
          </v:shape>
          <o:OLEObject Type="Embed" ProgID="" ShapeID="ole_rId42" DrawAspect="Content" ObjectID="_8988681" r:id="rId42"/>
        </w:object>
      </w:r>
      <w:r>
        <w:rPr/>
        <w:tab/>
        <w:tab/>
        <w:tab/>
      </w:r>
    </w:p>
    <w:p>
      <w:pPr>
        <w:pStyle w:val="Normal"/>
        <w:spacing w:lineRule="auto" w:line="360"/>
        <w:ind w:left="2124" w:firstLine="6"/>
        <w:rPr/>
      </w:pPr>
      <w:r>
        <w:rPr>
          <w:lang w:val="it-IT"/>
        </w:rPr>
        <w:t>(i)</w:t>
        <w:tab/>
      </w:r>
      <w:r>
        <w:rPr/>
        <w:object w:dxaOrig="36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1pt;height:20pt" filled="f" o:ole="">
            <v:imagedata r:id="rId45" o:title=""/>
          </v:shape>
          <o:OLEObject Type="Embed" ProgID="" ShapeID="ole_rId44" DrawAspect="Content" ObjectID="_270306035" r:id="rId44"/>
        </w:object>
      </w:r>
      <w:r>
        <w:rPr>
          <w:lang w:val="it-IT"/>
        </w:rPr>
        <w:t xml:space="preserve"> </w:t>
      </w:r>
    </w:p>
    <w:p>
      <w:pPr>
        <w:pStyle w:val="Normal"/>
        <w:spacing w:lineRule="auto" w:line="360"/>
        <w:ind w:left="2124" w:firstLine="6"/>
        <w:rPr>
          <w:lang w:val="it-IT"/>
        </w:rPr>
      </w:pPr>
      <w:r>
        <w:rPr>
          <w:lang w:val="it-IT"/>
        </w:rPr>
        <w:t>(ii)</w:t>
        <w:tab/>
      </w:r>
      <w:r>
        <w:rPr>
          <w:lang w:val="it-IT"/>
        </w:rPr>
        <w:object w:dxaOrig="36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1pt;height:20pt" filled="f" o:ole="">
            <v:imagedata r:id="rId47" o:title=""/>
          </v:shape>
          <o:OLEObject Type="Embed" ProgID="" ShapeID="ole_rId46" DrawAspect="Content" ObjectID="_1304931847" r:id="rId46"/>
        </w:objec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(i)  f(n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32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(ii)  f(n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2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/>
        <w:t>b)</w:t>
        <w:tab/>
        <w:t>Geben Sie für (i) eine explizite Funktionsgleichung an.</w:t>
      </w:r>
    </w:p>
    <w:p>
      <w:pPr>
        <w:pStyle w:val="Normal"/>
        <w:ind w:left="1416" w:firstLine="708"/>
        <w:rPr>
          <w:sz w:val="32"/>
          <w:lang w:val="it-IT"/>
        </w:rPr>
      </w:pPr>
      <w:r>
        <w:rPr>
          <w:rFonts w:cs="Comic Sans MS" w:ascii="Comic Sans MS" w:hAnsi="Comic Sans MS"/>
          <w:b/>
          <w:bCs/>
          <w:sz w:val="32"/>
          <w:lang w:val="it-IT"/>
        </w:rPr>
        <w:t>(i)  f(n)   =   2</w:t>
      </w:r>
      <w:r>
        <w:rPr>
          <w:rFonts w:cs="Comic Sans MS" w:ascii="Comic Sans MS" w:hAnsi="Comic Sans MS"/>
          <w:b/>
          <w:bCs/>
          <w:sz w:val="32"/>
          <w:vertAlign w:val="superscript"/>
          <w:lang w:val="it-IT"/>
        </w:rPr>
        <w:t>n</w:t>
      </w:r>
    </w:p>
    <w:p>
      <w:pPr>
        <w:pStyle w:val="Normal"/>
        <w:spacing w:lineRule="auto" w:line="360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Aufgabe 6:</w:t>
      </w:r>
      <w:r>
        <w:rPr/>
        <w:tab/>
        <w:t xml:space="preserve">Gegeben sei die Funktion f(x) mit der Vorschrift </w:t>
      </w:r>
      <w:r>
        <w:rPr/>
        <w:object w:dxaOrig="13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9.8pt;height:22.55pt" filled="f" o:ole="">
            <v:imagedata r:id="rId49" o:title=""/>
          </v:shape>
          <o:OLEObject Type="Embed" ProgID="" ShapeID="ole_rId48" DrawAspect="Content" ObjectID="_533998944" r:id="rId48"/>
        </w:objec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erechnen Sie f(4), f(-2) und f(-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>).</w:t>
      </w:r>
    </w:p>
    <w:p>
      <w:pPr>
        <w:pStyle w:val="Normal"/>
        <w:spacing w:lineRule="auto" w:line="360"/>
        <w:jc w:val="center"/>
        <w:rPr/>
      </w:pPr>
      <w:r>
        <w:rPr/>
        <w:object w:dxaOrig="678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1.7pt;height:45.6pt" filled="f" o:ole="">
            <v:imagedata r:id="rId51" o:title=""/>
          </v:shape>
          <o:OLEObject Type="Embed" ProgID="" ShapeID="ole_rId50" DrawAspect="Content" ObjectID="_4545483" r:id="rId50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 xml:space="preserve">Für welche </w:t>
      </w:r>
      <w:r>
        <w:rPr/>
        <w:object w:dxaOrig="6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65pt;height:18.9pt" filled="f" o:ole="">
            <v:imagedata r:id="rId53" o:title=""/>
          </v:shape>
          <o:OLEObject Type="Embed" ProgID="" ShapeID="ole_rId52" DrawAspect="Content" ObjectID="_1359046623" r:id="rId52"/>
        </w:object>
      </w:r>
      <w:r>
        <w:rPr/>
        <w:t>gilt: f(x) = 2.187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23260</wp:posOffset>
                </wp:positionH>
                <wp:positionV relativeFrom="paragraph">
                  <wp:posOffset>-4445</wp:posOffset>
                </wp:positionV>
                <wp:extent cx="1581785" cy="1243965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59" w:dyaOrig="11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08.7pt;height:89.3pt" filled="f" o:ole="">
                                  <v:imagedata r:id="rId55" o:title=""/>
                                </v:shape>
                                <o:OLEObject Type="Embed" ProgID="" ShapeID="ole_rId54" DrawAspect="Content" ObjectID="_1558865651" r:id="rId5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5pt;height:97.95pt;mso-wrap-distance-left:9.05pt;mso-wrap-distance-right:9.05pt;mso-wrap-distance-top:0pt;mso-wrap-distance-bottom:0pt;margin-top:-0.35pt;mso-position-vertical-relative:text;margin-left:25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59" w:dyaOrig="112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08.7pt;height:89.3pt" filled="f" o:ole="">
                            <v:imagedata r:id="rId57" o:title=""/>
                          </v:shape>
                          <o:OLEObject Type="Embed" ProgID="" ShapeID="ole_rId56" DrawAspect="Content" ObjectID="_1328321706" r:id="rId5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1095</wp:posOffset>
                </wp:positionH>
                <wp:positionV relativeFrom="paragraph">
                  <wp:posOffset>-7620</wp:posOffset>
                </wp:positionV>
                <wp:extent cx="800100" cy="34290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|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228600"/>
                            <a:ext cx="234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-0.6pt;width:63pt;height:27pt" coordorigin="1797,-12" coordsize="1260,540">
                <v:group id="shape_0" style="position:absolute;left:1797;top:-12;width:1260;height:540">
                  <v:shape id="shape_0" stroked="f" o:allowincell="f" style="position:absolute;left:2517;top:-1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4"/>
                              <w:bCs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|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797;top:-12;width:1259;height:53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rect id="shape_0" fillcolor="white" stroked="f" o:allowincell="f" style="position:absolute;left:2337;top:348;width:368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Für welche </w:t>
      </w:r>
      <w:r>
        <w:rPr/>
        <w:object w:dxaOrig="38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.7pt;height:20.15pt" filled="f" o:ole="">
            <v:imagedata r:id="rId59" o:title=""/>
          </v:shape>
          <o:OLEObject Type="Embed" ProgID="" ShapeID="ole_rId58" DrawAspect="Content" ObjectID="_1951452126" r:id="rId58"/>
        </w:object>
      </w:r>
      <w:r>
        <w:rPr/>
        <w:t xml:space="preserve">           gilt: f(x) </w:t>
      </w:r>
      <w:r>
        <w:rPr>
          <w:rFonts w:eastAsia="Symbol" w:cs="Symbol" w:ascii="Symbol" w:hAnsi="Symbol"/>
        </w:rPr>
        <w:t></w:t>
      </w:r>
      <w:r>
        <w:rPr/>
        <w:t xml:space="preserve"> 7.000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8455</wp:posOffset>
                </wp:positionH>
                <wp:positionV relativeFrom="paragraph">
                  <wp:posOffset>156845</wp:posOffset>
                </wp:positionV>
                <wp:extent cx="4427855" cy="278384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855" cy="278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60" w:dyaOrig="26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32.8pt;height:210.5pt" filled="f" o:ole="">
                                  <v:imagedata r:id="rId61" o:title=""/>
                                </v:shape>
                                <o:OLEObject Type="Embed" ProgID="" ShapeID="ole_rId60" DrawAspect="Content" ObjectID="_1473880887" r:id="rId6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5pt;height:219.2pt;mso-wrap-distance-left:9.05pt;mso-wrap-distance-right:9.05pt;mso-wrap-distance-top:0pt;mso-wrap-distance-bottom:0pt;margin-top:12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60" w:dyaOrig="26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32.8pt;height:210.5pt" filled="f" o:ole="">
                            <v:imagedata r:id="rId63" o:title=""/>
                          </v:shape>
                          <o:OLEObject Type="Embed" ProgID="" ShapeID="ole_rId62" DrawAspect="Content" ObjectID="_607697674" r:id="rId6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  <w:t>Beweisen Sie folgende Behauptungen: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  <w:t>(i)</w:t>
        <w:tab/>
      </w:r>
      <w:r>
        <w:rPr>
          <w:b/>
          <w:bCs/>
          <w:sz w:val="28"/>
        </w:rPr>
        <w:object w:dxaOrig="33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2.6pt;height:25.05pt" filled="f" o:ole="">
            <v:imagedata r:id="rId65" o:title=""/>
          </v:shape>
          <o:OLEObject Type="Embed" ProgID="" ShapeID="ole_rId64" DrawAspect="Content" ObjectID="_890863357" r:id="rId64"/>
        </w:object>
      </w:r>
    </w:p>
    <w:p>
      <w:pPr>
        <w:pStyle w:val="Normal"/>
        <w:spacing w:lineRule="auto" w:line="360"/>
        <w:ind w:left="708" w:hanging="0"/>
        <w:rPr/>
      </w:pPr>
      <w:r>
        <w:rPr/>
        <w:object w:dxaOrig="4740" w:dyaOrig="1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3.8pt;height:131.3pt" filled="f" o:ole="">
            <v:imagedata r:id="rId67" o:title=""/>
          </v:shape>
          <o:OLEObject Type="Embed" ProgID="" ShapeID="ole_rId66" DrawAspect="Content" ObjectID="_123688905" r:id="rId66"/>
        </w:objec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(ii)</w:t>
        <w:tab/>
      </w:r>
      <w:r>
        <w:rPr>
          <w:b/>
          <w:bCs/>
          <w:sz w:val="28"/>
        </w:rPr>
        <w:object w:dxaOrig="35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9.8pt;height:25.05pt" filled="f" o:ole="">
            <v:imagedata r:id="rId69" o:title=""/>
          </v:shape>
          <o:OLEObject Type="Embed" ProgID="" ShapeID="ole_rId68" DrawAspect="Content" ObjectID="_1153373055" r:id="rId68"/>
        </w:object>
      </w:r>
    </w:p>
    <w:p>
      <w:pPr>
        <w:pStyle w:val="Normal"/>
        <w:spacing w:lineRule="auto" w:line="360"/>
        <w:ind w:firstLine="708"/>
        <w:rPr/>
      </w:pPr>
      <w:r>
        <w:rPr/>
        <w:object w:dxaOrig="4860" w:dyaOrig="1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1.8pt;height:134.95pt" filled="f" o:ole="">
            <v:imagedata r:id="rId71" o:title=""/>
          </v:shape>
          <o:OLEObject Type="Embed" ProgID="" ShapeID="ole_rId70" DrawAspect="Content" ObjectID="_1466068115" r:id="rId70"/>
        </w:object>
      </w:r>
    </w:p>
    <w:p>
      <w:pPr>
        <w:pStyle w:val="Normal"/>
        <w:spacing w:lineRule="auto" w:line="360"/>
        <w:rPr/>
      </w:pPr>
      <w:r>
        <w:rPr>
          <w:b/>
          <w:bCs/>
        </w:rPr>
        <w:t>Aufgabe 7:</w:t>
      </w:r>
      <w:r>
        <w:rPr/>
        <w:tab/>
        <w:t>Bestimmen Sie die Geradengleichungen, wenn folgende Größen bekannt sind:</w:t>
      </w:r>
    </w:p>
    <w:p>
      <w:pPr>
        <w:pStyle w:val="Normal"/>
        <w:spacing w:lineRule="auto" w:line="360"/>
        <w:ind w:left="70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14500</wp:posOffset>
                </wp:positionH>
                <wp:positionV relativeFrom="paragraph">
                  <wp:posOffset>194310</wp:posOffset>
                </wp:positionV>
                <wp:extent cx="2743200" cy="3886200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886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5.3pt;width:215.95pt;height:305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a)</w:t>
        <w:tab/>
        <w:t>A (2 / 1)</w:t>
        <w:tab/>
        <w:t>B (8 / 5)</w:t>
      </w:r>
    </w:p>
    <w:p>
      <w:pPr>
        <w:pStyle w:val="Normal"/>
        <w:spacing w:lineRule="auto" w:line="360"/>
        <w:jc w:val="center"/>
        <w:rPr/>
      </w:pPr>
      <w:r>
        <w:rPr/>
        <w:object w:dxaOrig="2659" w:dyaOrig="40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1.3pt;height:291.65pt" filled="f" o:ole="">
            <v:imagedata r:id="rId73" o:title=""/>
          </v:shape>
          <o:OLEObject Type="Embed" ProgID="" ShapeID="ole_rId72" DrawAspect="Content" ObjectID="_411397430" r:id="rId7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)</w:t>
        <w:tab/>
        <w:t>A (2 / 4)</w:t>
        <w:tab/>
        <w:t xml:space="preserve">m = - 2 </w:t>
        <w:tab/>
        <w:tab/>
        <w:tab/>
        <w:t>c)</w:t>
        <w:tab/>
        <w:t xml:space="preserve">A (1 / 1)       Steigungswinkel:  </w:t>
      </w:r>
      <w:r>
        <w:rPr>
          <w:rFonts w:eastAsia="Symbol" w:cs="Symbol" w:ascii="Symbol" w:hAnsi="Symbol"/>
        </w:rPr>
        <w:t></w:t>
      </w:r>
      <w:r>
        <w:rPr/>
        <w:t xml:space="preserve"> = 45 °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</wp:posOffset>
                </wp:positionH>
                <wp:positionV relativeFrom="paragraph">
                  <wp:posOffset>245745</wp:posOffset>
                </wp:positionV>
                <wp:extent cx="2171700" cy="1522730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522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9.35pt;width:170.95pt;height:119.8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00400</wp:posOffset>
                </wp:positionH>
                <wp:positionV relativeFrom="paragraph">
                  <wp:posOffset>245745</wp:posOffset>
                </wp:positionV>
                <wp:extent cx="2971800" cy="152273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522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9.35pt;width:233.95pt;height:119.8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GB"/>
        </w:rPr>
      </w:pPr>
      <w:r>
        <w:rPr/>
        <w:t xml:space="preserve">     </w:t>
      </w:r>
      <w:r>
        <w:rPr/>
        <w:object w:dxaOrig="2180" w:dyaOrig="11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6.85pt;height:82.3pt" filled="f" o:ole="">
            <v:imagedata r:id="rId75" o:title=""/>
          </v:shape>
          <o:OLEObject Type="Embed" ProgID="" ShapeID="ole_rId74" DrawAspect="Content" ObjectID="_922334083" r:id="rId74"/>
        </w:object>
      </w:r>
      <w:r>
        <w:rPr/>
        <w:tab/>
        <w:tab/>
        <w:tab/>
        <w:t xml:space="preserve">      </w:t>
      </w:r>
      <w:r>
        <w:rPr/>
        <w:object w:dxaOrig="2900" w:dyaOrig="1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8.65pt;height:109.7pt" filled="f" o:ole="">
            <v:imagedata r:id="rId77" o:title=""/>
          </v:shape>
          <o:OLEObject Type="Embed" ProgID="" ShapeID="ole_rId76" DrawAspect="Content" ObjectID="_92309010" r:id="rId76"/>
        </w:object>
      </w:r>
    </w:p>
    <w:p>
      <w:pPr>
        <w:pStyle w:val="Normal"/>
        <w:spacing w:lineRule="auto" w:line="36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rPr/>
      </w:pPr>
      <w:r>
        <w:rPr>
          <w:b/>
          <w:bCs/>
        </w:rPr>
        <w:t>Aufgabe 8:</w:t>
      </w:r>
      <w:r>
        <w:rPr/>
        <w:tab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üfen Sie, ob das Dreieck in C einen rechten Winkel besitzt.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12695</wp:posOffset>
                </wp:positionH>
                <wp:positionV relativeFrom="paragraph">
                  <wp:posOffset>502920</wp:posOffset>
                </wp:positionV>
                <wp:extent cx="2173605" cy="26289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2629080"/>
                          <a:chOff x="0" y="0"/>
                          <a:chExt cx="217368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228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85pt;margin-top:39.6pt;width:171.15pt;height:207pt" coordorigin="3957,792" coordsize="3423,4140">
                <v:shape id="shape_0" stroked="f" o:allowincell="f" style="position:absolute;left:3957;top:43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4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7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311525" cy="3311525"/>
            <wp:effectExtent l="0" t="0" r="0" b="0"/>
            <wp:docPr id="53" name="TIIimagefile12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TIIimagefile1242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object w:dxaOrig="6500" w:dyaOrig="135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7.3pt;height:105.7pt" filled="f" o:ole="">
            <v:imagedata r:id="rId80" o:title=""/>
          </v:shape>
          <o:OLEObject Type="Embed" ProgID="" ShapeID="ole_rId79" DrawAspect="Content" ObjectID="_1731222599" r:id="rId79"/>
        </w:object>
      </w:r>
      <w:r>
        <w:rPr>
          <w:rFonts w:eastAsia="Comic Sans MS"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b/>
          <w:bCs/>
          <w:sz w:val="28"/>
        </w:rPr>
        <w:t>Im Punkt C existiert kein rechter Winkel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Wie lang ist die Strecke </w:t>
      </w:r>
      <w:r>
        <w:rPr/>
        <w:object w:dxaOrig="40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55pt;height:20pt" filled="f" o:ole="">
            <v:imagedata r:id="rId82" o:title=""/>
          </v:shape>
          <o:OLEObject Type="Embed" ProgID="" ShapeID="ole_rId81" DrawAspect="Content" ObjectID="_1373044899" r:id="rId81"/>
        </w:object>
      </w:r>
      <w:r>
        <w:rPr/>
        <w:t>?</w:t>
      </w:r>
    </w:p>
    <w:p>
      <w:pPr>
        <w:pStyle w:val="Normal"/>
        <w:spacing w:lineRule="auto" w:line="360"/>
        <w:rPr/>
      </w:pPr>
      <w:r>
        <w:rPr/>
        <w:object w:dxaOrig="5020" w:dyaOrig="5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85.65pt;height:52.05pt" filled="f" o:ole="">
            <v:imagedata r:id="rId84" o:title=""/>
          </v:shape>
          <o:OLEObject Type="Embed" ProgID="" ShapeID="ole_rId83" DrawAspect="Content" ObjectID="_316171683" r:id="rId83"/>
        </w:objec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onstruieren Sie den Umkreismittelpunkt und den Umkreis </w:t>
      </w:r>
    </w:p>
    <w:p>
      <w:pPr>
        <w:pStyle w:val="Normal"/>
        <w:spacing w:lineRule="auto" w:line="360"/>
        <w:ind w:left="2118" w:firstLine="6"/>
        <w:rPr/>
      </w:pPr>
      <w:r>
        <w:rPr/>
        <w:t>des Dreieck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schreiben Sie die notwendigen Rechenschritte zur Ermittlung </w:t>
      </w:r>
    </w:p>
    <w:p>
      <w:pPr>
        <w:pStyle w:val="Normal"/>
        <w:spacing w:lineRule="auto" w:line="360"/>
        <w:ind w:left="2118" w:firstLine="6"/>
        <w:rPr/>
      </w:pPr>
      <w:r>
        <w:rPr/>
        <w:t>des Umkreismittelpunkte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rmittlung der Mittelpunkte der Dreieckseite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ildung der Senkrechten durch die Mittelpunkte (Mittelsenkrechten) mit Hilfe der Normalensteigung zu den Steigungen der Dreieckseite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erechnung des Schnittpunktes der Mittelsenkrechten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Berechnung des Umkreismittelpunktes und der Fläche des Umkreises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ritt 1:</w:t>
        <w:tab/>
        <w:t>Ermittlung der Funktionsgleichung von zwei Mittelsenkrechte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8"/>
        </w:rPr>
        <w:t>Mittelsenkrechte auf</w:t>
      </w:r>
      <w:r>
        <w:rPr>
          <w:rFonts w:cs="Comic Sans MS" w:ascii="Comic Sans MS" w:hAnsi="Comic Sans MS"/>
        </w:rPr>
        <w:t xml:space="preserve"> </w:t>
      </w:r>
      <w:r>
        <w:rPr/>
        <w:object w:dxaOrig="42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.7pt;height:25.6pt" filled="f" o:ole="">
            <v:imagedata r:id="rId86" o:title=""/>
          </v:shape>
          <o:OLEObject Type="Embed" ProgID="" ShapeID="ole_rId85" DrawAspect="Content" ObjectID="_449052784" r:id="rId85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8"/>
        </w:rPr>
        <w:t>Steigung:</w:t>
      </w:r>
      <w:r>
        <w:rPr>
          <w:rFonts w:cs="Comic Sans MS" w:ascii="Comic Sans MS" w:hAnsi="Comic Sans MS"/>
          <w:b/>
          <w:bCs/>
        </w:rPr>
        <w:tab/>
      </w:r>
      <w:r>
        <w:rPr/>
        <w:object w:dxaOrig="376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3.45pt;height:48.2pt" filled="f" o:ole="">
            <v:imagedata r:id="rId88" o:title=""/>
          </v:shape>
          <o:OLEObject Type="Embed" ProgID="" ShapeID="ole_rId87" DrawAspect="Content" ObjectID="_1334817339" r:id="rId87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8"/>
        </w:rPr>
        <w:t xml:space="preserve">Mittelpunkt der Strecke </w:t>
      </w:r>
      <w:r>
        <w:rPr>
          <w:rFonts w:cs="Comic Sans MS" w:ascii="Comic Sans MS" w:hAnsi="Comic Sans MS"/>
          <w:sz w:val="28"/>
        </w:rPr>
        <w:object w:dxaOrig="42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5.8pt;height:21.3pt" filled="f" o:ole="">
            <v:imagedata r:id="rId90" o:title=""/>
          </v:shape>
          <o:OLEObject Type="Embed" ProgID="" ShapeID="ole_rId89" DrawAspect="Content" ObjectID="_175010890" r:id="rId89"/>
        </w:object>
      </w:r>
      <w:r>
        <w:rPr>
          <w:rFonts w:cs="Comic Sans MS" w:ascii="Comic Sans MS" w:hAnsi="Comic Sans MS"/>
          <w:b/>
          <w:bCs/>
          <w:sz w:val="28"/>
        </w:rPr>
        <w:t>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/>
        <w:object w:dxaOrig="4560" w:dyaOrig="1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86.65pt;height:111.85pt" filled="f" o:ole="">
            <v:imagedata r:id="rId92" o:title=""/>
          </v:shape>
          <o:OLEObject Type="Embed" ProgID="" ShapeID="ole_rId91" DrawAspect="Content" ObjectID="_548289434" r:id="rId9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Funktionsgleichung der Mittelsenkrechten auf </w:t>
      </w:r>
      <w:r>
        <w:rPr>
          <w:rFonts w:cs="Comic Sans MS" w:ascii="Comic Sans MS" w:hAnsi="Comic Sans MS"/>
          <w:sz w:val="28"/>
        </w:rPr>
        <w:object w:dxaOrig="420" w:dyaOrig="3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5.8pt;height:21.3pt" filled="f" o:ole="">
            <v:imagedata r:id="rId94" o:title=""/>
          </v:shape>
          <o:OLEObject Type="Embed" ProgID="" ShapeID="ole_rId93" DrawAspect="Content" ObjectID="_1219021893" r:id="rId93"/>
        </w:object>
      </w:r>
      <w:r>
        <w:rPr>
          <w:rFonts w:cs="Comic Sans MS" w:ascii="Comic Sans MS" w:hAnsi="Comic Sans MS"/>
          <w:b/>
          <w:bCs/>
          <w:sz w:val="28"/>
        </w:rPr>
        <w:t>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480" w:dyaOrig="29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41.15pt;height:285.7pt" filled="f" o:ole="">
            <v:imagedata r:id="rId96" o:title=""/>
          </v:shape>
          <o:OLEObject Type="Embed" ProgID="" ShapeID="ole_rId95" DrawAspect="Content" ObjectID="_456618519" r:id="rId95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8"/>
        </w:rPr>
        <w:t>Mittelsenkrechte auf</w:t>
      </w:r>
      <w:r>
        <w:rPr>
          <w:rFonts w:cs="Comic Sans MS" w:ascii="Comic Sans MS" w:hAnsi="Comic Sans MS"/>
        </w:rPr>
        <w:t xml:space="preserve"> </w:t>
      </w:r>
      <w:r>
        <w:rPr/>
        <w:object w:dxaOrig="40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0.2pt;height:25.6pt" filled="f" o:ole="">
            <v:imagedata r:id="rId98" o:title=""/>
          </v:shape>
          <o:OLEObject Type="Embed" ProgID="" ShapeID="ole_rId97" DrawAspect="Content" ObjectID="_1657251689" r:id="rId97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8"/>
        </w:rPr>
        <w:t>Steigung:</w:t>
      </w:r>
      <w:r>
        <w:rPr>
          <w:rFonts w:cs="Comic Sans MS" w:ascii="Comic Sans MS" w:hAnsi="Comic Sans MS"/>
          <w:b/>
          <w:bCs/>
        </w:rPr>
        <w:tab/>
      </w:r>
      <w:r>
        <w:rPr/>
        <w:object w:dxaOrig="378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95pt;height:48.2pt" filled="f" o:ole="">
            <v:imagedata r:id="rId100" o:title=""/>
          </v:shape>
          <o:OLEObject Type="Embed" ProgID="" ShapeID="ole_rId99" DrawAspect="Content" ObjectID="_1438127041" r:id="rId99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8"/>
        </w:rPr>
        <w:t xml:space="preserve">Mittelpunkt der Strecke </w:t>
      </w:r>
      <w:r>
        <w:rPr>
          <w:rFonts w:cs="Comic Sans MS" w:ascii="Comic Sans MS" w:hAnsi="Comic Sans MS"/>
          <w:sz w:val="28"/>
        </w:rPr>
        <w:object w:dxaOrig="400" w:dyaOrig="3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.55pt;height:21.3pt" filled="f" o:ole="">
            <v:imagedata r:id="rId102" o:title=""/>
          </v:shape>
          <o:OLEObject Type="Embed" ProgID="" ShapeID="ole_rId101" DrawAspect="Content" ObjectID="_1084147214" r:id="rId101"/>
        </w:object>
      </w:r>
      <w:r>
        <w:rPr>
          <w:rFonts w:cs="Comic Sans MS" w:ascii="Comic Sans MS" w:hAnsi="Comic Sans MS"/>
          <w:b/>
          <w:bCs/>
          <w:sz w:val="28"/>
        </w:rPr>
        <w:t>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/>
        <w:object w:dxaOrig="4099" w:dyaOrig="1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47.55pt;height:111.85pt" filled="f" o:ole="">
            <v:imagedata r:id="rId104" o:title=""/>
          </v:shape>
          <o:OLEObject Type="Embed" ProgID="" ShapeID="ole_rId103" DrawAspect="Content" ObjectID="_221172542" r:id="rId10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Funktionsgleichung der Mittelsenkrechten auf </w:t>
      </w:r>
      <w:r>
        <w:rPr>
          <w:rFonts w:cs="Comic Sans MS" w:ascii="Comic Sans MS" w:hAnsi="Comic Sans MS"/>
          <w:sz w:val="28"/>
        </w:rPr>
        <w:object w:dxaOrig="40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.55pt;height:21.3pt" filled="f" o:ole="">
            <v:imagedata r:id="rId106" o:title=""/>
          </v:shape>
          <o:OLEObject Type="Embed" ProgID="" ShapeID="ole_rId105" DrawAspect="Content" ObjectID="_1100042680" r:id="rId105"/>
        </w:object>
      </w:r>
      <w:r>
        <w:rPr>
          <w:rFonts w:cs="Comic Sans MS" w:ascii="Comic Sans MS" w:hAnsi="Comic Sans MS"/>
          <w:b/>
          <w:bCs/>
          <w:sz w:val="28"/>
        </w:rPr>
        <w:t>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340" w:dyaOrig="31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27.55pt;height:311.15pt" filled="f" o:ole="">
            <v:imagedata r:id="rId108" o:title=""/>
          </v:shape>
          <o:OLEObject Type="Embed" ProgID="" ShapeID="ole_rId107" DrawAspect="Content" ObjectID="_1051726764" r:id="rId107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10" w:hanging="141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ritt 2:</w:t>
        <w:tab/>
        <w:t>Ermittlung des Umkreismittelpunktes durch Gleichsetzen der beiden Mittelsenkrechte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860" w:dyaOrig="48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75.35pt;height:469.65pt" filled="f" o:ole="">
            <v:imagedata r:id="rId110" o:title=""/>
          </v:shape>
          <o:OLEObject Type="Embed" ProgID="" ShapeID="ole_rId109" DrawAspect="Content" ObjectID="_2070801131" r:id="rId109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ritt 3:</w:t>
        <w:tab/>
        <w:t>Berechnung der Fläche des Umkreise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620" w:dyaOrig="315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32.65pt;height:289.65pt" filled="f" o:ole="">
            <v:imagedata r:id="rId112" o:title=""/>
          </v:shape>
          <o:OLEObject Type="Embed" ProgID="" ShapeID="ole_rId111" DrawAspect="Content" ObjectID="_57242682" r:id="rId111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140" w:dyaOrig="15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96.65pt;height:143.05pt" filled="f" o:ole="">
            <v:imagedata r:id="rId114" o:title=""/>
          </v:shape>
          <o:OLEObject Type="Embed" ProgID="" ShapeID="ole_rId113" DrawAspect="Content" ObjectID="_8366510" r:id="rId113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3200400</wp:posOffset>
                </wp:positionV>
                <wp:extent cx="1143000" cy="1943100"/>
                <wp:effectExtent l="6985" t="6350" r="11430" b="635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943280"/>
                          <a:chOff x="0" y="0"/>
                          <a:chExt cx="1143000" cy="194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028880" cy="1828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Radiu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52pt;width:89.95pt;height:152.95pt" coordorigin="4680,5040" coordsize="1799,3059">
                <v:oval id="shape_0" fillcolor="aqua" stroked="t" o:allowincell="f" style="position:absolute;left:4680;top:5040;width:237;height:237;mso-wrap-style:none;v-text-anchor:middle">
                  <v:fill o:detectmouseclick="t" type="solid" color2="red"/>
                  <v:stroke color="black" weight="12600" joinstyle="miter" endcap="flat"/>
                  <w10:wrap type="none"/>
                </v:oval>
                <v:line id="shape_0" from="4860,5220" to="6479,8099" stroked="t" o:allowincell="f" style="position:absolute">
                  <v:stroke color="black" weight="255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040;top:720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Radi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283960" cy="6223000"/>
            <wp:effectExtent l="0" t="0" r="0" b="0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622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Aufgabe 9:</w:t>
      </w:r>
      <w:r>
        <w:rPr/>
        <w:tab/>
        <w:t xml:space="preserve">Tarifvergleich bei zwei Fahrschulen </w:t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Fahrschule Knödelmax: </w:t>
        <w:tab/>
        <w:t>Grundgebühr 250,00 €; Kosten Fahrstunde: 30,00 €</w:t>
      </w:r>
    </w:p>
    <w:p>
      <w:pPr>
        <w:pStyle w:val="Normal"/>
        <w:spacing w:lineRule="auto" w:line="360"/>
        <w:ind w:left="4248" w:hanging="2838"/>
        <w:rPr/>
      </w:pPr>
      <w:r>
        <w:rPr/>
        <w:t>Fahrschule Raffgier:</w:t>
        <w:tab/>
        <w:t xml:space="preserve">Tarife konnte man leider keine erhalten, allerdings hat ein Fahrschüler folgendes gesagt: </w:t>
      </w:r>
    </w:p>
    <w:p>
      <w:pPr>
        <w:pStyle w:val="Normal"/>
        <w:spacing w:lineRule="auto" w:line="360"/>
        <w:ind w:left="4248" w:hanging="283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</wp:posOffset>
                </wp:positionV>
                <wp:extent cx="5687695" cy="1370330"/>
                <wp:effectExtent l="5715" t="5080" r="5080" b="4318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1370160"/>
                        </a:xfrm>
                        <a:prstGeom prst="wedgeEllipseCallout">
                          <a:avLst>
                            <a:gd name="adj1" fmla="val -23685"/>
                            <a:gd name="adj2" fmla="val 80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„Ich habe 20 Fahrstunden genommen, dadurch hat mein Führerschein (ohne Prüfungsgebühren) 1.100,00 € gekostet. Hätte ich zwei Fahrstunden weniger gebraucht, hätte ich nur 1.000,00 € bezahlen müssen.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6.2pt;width:447.8pt;height:10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„Ich habe 20 Fahrstunden genommen, dadurch hat mein Führerschein (ohne Prüfungsgebühren) 1.100,00 € gekostet. Hätte ich zwei Fahrstunden weniger gebraucht, hätte ich nur 1.000,00 € bezahlen müssen.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48" w:hanging="2838"/>
        <w:rPr/>
      </w:pPr>
      <w:r>
        <w:rPr/>
      </w:r>
    </w:p>
    <w:p>
      <w:pPr>
        <w:pStyle w:val="Normal"/>
        <w:spacing w:lineRule="auto" w:line="360"/>
        <w:ind w:left="4248" w:hanging="2838"/>
        <w:rPr/>
      </w:pPr>
      <w:r>
        <w:rPr/>
      </w:r>
    </w:p>
    <w:p>
      <w:pPr>
        <w:pStyle w:val="Normal"/>
        <w:spacing w:lineRule="auto" w:line="360"/>
        <w:ind w:left="4248" w:hanging="2838"/>
        <w:rPr/>
      </w:pPr>
      <w:r>
        <w:rPr/>
      </w:r>
    </w:p>
    <w:p>
      <w:pPr>
        <w:pStyle w:val="Normal"/>
        <w:spacing w:lineRule="auto" w:line="360"/>
        <w:ind w:left="4248" w:hanging="2838"/>
        <w:rPr/>
      </w:pPr>
      <w:r>
        <w:rPr/>
      </w:r>
    </w:p>
    <w:p>
      <w:pPr>
        <w:pStyle w:val="Normal"/>
        <w:spacing w:lineRule="auto" w:line="360"/>
        <w:ind w:left="4248" w:hanging="2838"/>
        <w:rPr/>
      </w:pPr>
      <w:r>
        <w:rPr/>
      </w:r>
    </w:p>
    <w:p>
      <w:pPr>
        <w:pStyle w:val="Normal"/>
        <w:spacing w:lineRule="auto" w:line="360"/>
        <w:ind w:left="4248" w:hanging="2838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744470" cy="2507615"/>
            <wp:effectExtent l="0" t="0" r="0" b="0"/>
            <wp:docPr id="57" name="PE0183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E01832_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309880</wp:posOffset>
                </wp:positionV>
                <wp:extent cx="2857500" cy="217043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a)      Wie lautet die lineare Kostenfunktio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bei Fahrschule Knödelmax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b)      Wie hoch sind die Grundgebühren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bei Fahrschule Raffgier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c)      Zeichnen Sie die beiden Kosten-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funktionen in ein Koordinatensystem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wobei die Anzahl der Fahrstunden auf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r x-Achse abgelesen werden sollen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0.9pt;mso-wrap-distance-left:9.05pt;mso-wrap-distance-right:9.05pt;mso-wrap-distance-top:0pt;mso-wrap-distance-bottom:0pt;margin-top:24.4pt;mso-position-vertical-relative:text;margin-left:25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a)      Wie lautet die lineare Kostenfunktion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bei Fahrschule Knödelmax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b)      Wie hoch sind die Grundgebühren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bei Fahrschule Raffgier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c)      Zeichnen Sie die beiden Kosten-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funktionen in ein Koordinatensystem,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wobei die Anzahl der Fahrstunden auf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r x-Achse abgelesen werden soll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17" w:firstLine="348"/>
        <w:rPr/>
      </w:pPr>
      <w:r>
        <w:rPr/>
      </w:r>
    </w:p>
    <w:p>
      <w:pPr>
        <w:pStyle w:val="TextkrperEinzug2"/>
        <w:rPr/>
      </w:pPr>
      <w:r>
        <w:rPr/>
        <w:t>d)</w:t>
        <w:tab/>
        <w:t>Bei wie viel Fahrstunden ist die Fahrschule Raffgier günstiger als die Fahrschule Knödelmax? Berechnung erwünscht mit Ergebnis als Intervall!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Lösungen:</w:t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57400</wp:posOffset>
                </wp:positionH>
                <wp:positionV relativeFrom="paragraph">
                  <wp:posOffset>251460</wp:posOffset>
                </wp:positionV>
                <wp:extent cx="1257300" cy="342900"/>
                <wp:effectExtent l="5080" t="5080" r="5715" b="1949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oundRectCallout">
                          <a:avLst>
                            <a:gd name="adj1" fmla="val -44898"/>
                            <a:gd name="adj2" fmla="val 10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Grundgebühr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62pt;margin-top:19.8pt;width:98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Grundgebüh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1257300" cy="571500"/>
                <wp:effectExtent l="5080" t="5080" r="78105" b="2235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wedgeRoundRectCallout">
                          <a:avLst>
                            <a:gd name="adj1" fmla="val 54092"/>
                            <a:gd name="adj2" fmla="val 86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Kosten pro Fahrstunde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.8pt;width:9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Kosten pro Fahrstun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u a)</w:t>
        <w:tab/>
      </w:r>
      <w:r>
        <w:rPr/>
        <w:object w:dxaOrig="210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44.65pt;height:27.55pt" filled="f" o:ole="">
            <v:imagedata r:id="rId118" o:title=""/>
          </v:shape>
          <o:OLEObject Type="Embed" ProgID="" ShapeID="ole_rId117" DrawAspect="Content" ObjectID="_1028866297" r:id="rId117"/>
        </w:object>
      </w:r>
    </w:p>
    <w:p>
      <w:pPr>
        <w:pStyle w:val="Normal"/>
        <w:spacing w:lineRule="auto" w:line="360"/>
        <w:rPr/>
      </w:pPr>
      <w:r>
        <w:rPr/>
        <w:t>Zu b)</w:t>
        <w:tab/>
      </w:r>
      <w:r>
        <w:rPr>
          <w:b/>
          <w:bCs/>
        </w:rPr>
        <w:t>Grundgebühr: 100,00 €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Herleitung:   </w:t>
        <w:tab/>
        <w:t>1.100,00 – 1.000,00   =    100,00 €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ab/>
        <w:tab/>
        <w:t>100 €  entsprechen  2 Fahrstunden   =&gt;   50 € pro Fahrstunde</w:t>
      </w:r>
    </w:p>
    <w:p>
      <w:pPr>
        <w:pStyle w:val="Normal"/>
        <w:spacing w:lineRule="auto" w:line="360"/>
        <w:ind w:left="708" w:hanging="0"/>
        <w:rPr>
          <w:b/>
          <w:b/>
          <w:bCs/>
        </w:rPr>
      </w:pPr>
      <w:r>
        <w:rPr>
          <w:b/>
          <w:bCs/>
        </w:rPr>
        <w:tab/>
        <w:tab/>
        <w:t xml:space="preserve">20 Fahrstunden kosten 1.000,00 €, da er 1.100,00 € zahlen musste, </w:t>
      </w:r>
    </w:p>
    <w:p>
      <w:pPr>
        <w:pStyle w:val="Normal"/>
        <w:spacing w:lineRule="auto" w:line="360"/>
        <w:ind w:left="1416" w:firstLine="708"/>
        <w:rPr>
          <w:b/>
          <w:b/>
          <w:bCs/>
        </w:rPr>
      </w:pPr>
      <w:r>
        <w:rPr>
          <w:b/>
          <w:bCs/>
        </w:rPr>
        <w:t>beträgt die Grundgebühr hiermit 100,00 €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u c) und d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54625" cy="5254625"/>
            <wp:effectExtent l="0" t="0" r="0" b="0"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29100</wp:posOffset>
                </wp:positionH>
                <wp:positionV relativeFrom="paragraph">
                  <wp:posOffset>2023110</wp:posOffset>
                </wp:positionV>
                <wp:extent cx="1943100" cy="68580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100" w:dyaOrig="400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141.75pt;height:27pt" filled="f" o:ole="">
                                  <v:imagedata r:id="rId121" o:title=""/>
                                </v:shape>
                                <o:OLEObject Type="Embed" ProgID="" ShapeID="ole_rId120" DrawAspect="Content" ObjectID="_831595370" r:id="rId120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Fahrschule Knödelmax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59.3pt;mso-position-vertical-relative:text;margin-left:33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100" w:dyaOrig="40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141.75pt;height:27pt" filled="f" o:ole="">
                            <v:imagedata r:id="rId123" o:title=""/>
                          </v:shape>
                          <o:OLEObject Type="Embed" ProgID="" ShapeID="ole_rId122" DrawAspect="Content" ObjectID="_2000891286" r:id="rId122"/>
                        </w:objec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Fahrschule Knödel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41905</wp:posOffset>
                </wp:positionH>
                <wp:positionV relativeFrom="paragraph">
                  <wp:posOffset>537210</wp:posOffset>
                </wp:positionV>
                <wp:extent cx="1801495" cy="68580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60" w:dyaOrig="40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139.05pt;height:27pt" filled="f" o:ole="">
                                  <v:imagedata r:id="rId125" o:title=""/>
                                </v:shape>
                                <o:OLEObject Type="Embed" ProgID="" ShapeID="ole_rId124" DrawAspect="Content" ObjectID="_1459239660" r:id="rId124"/>
                              </w:object>
                            </w:r>
                          </w:p>
                          <w:p>
                            <w:pPr>
                              <w:pStyle w:val="Beschriftung"/>
                              <w:jc w:val="center"/>
                              <w:rPr/>
                            </w:pPr>
                            <w:r>
                              <w:rPr/>
                              <w:t>Fahrschule Raffgie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54pt;mso-wrap-distance-left:9.05pt;mso-wrap-distance-right:9.05pt;mso-wrap-distance-top:0pt;mso-wrap-distance-bottom:0pt;margin-top:42.3pt;mso-position-vertical-relative:text;margin-left:200.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60" w:dyaOrig="400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139.05pt;height:27pt" filled="f" o:ole="">
                            <v:imagedata r:id="rId127" o:title=""/>
                          </v:shape>
                          <o:OLEObject Type="Embed" ProgID="" ShapeID="ole_rId126" DrawAspect="Content" ObjectID="_4693305" r:id="rId126"/>
                        </w:object>
                      </w:r>
                    </w:p>
                    <w:p>
                      <w:pPr>
                        <w:pStyle w:val="Beschriftung"/>
                        <w:jc w:val="center"/>
                        <w:rPr/>
                      </w:pPr>
                      <w:r>
                        <w:rPr/>
                        <w:t>Fahrschule Raffg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object w:dxaOrig="4640" w:dyaOrig="22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0.6pt;height:206.55pt" filled="f" o:ole="">
            <v:imagedata r:id="rId129" o:title=""/>
          </v:shape>
          <o:OLEObject Type="Embed" ProgID="" ShapeID="ole_rId128" DrawAspect="Content" ObjectID="_2048831248" r:id="rId12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nlage zu Aufgabe 5 a)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290945" cy="2589530"/>
            <wp:effectExtent l="0" t="0" r="0" b="0"/>
            <wp:docPr id="6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4754" t="7963" r="36574" b="56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//Quellcode zu rekursiv definierte Funktionen</w:t>
      </w:r>
    </w:p>
    <w:p>
      <w:pPr>
        <w:pStyle w:val="Normal"/>
        <w:rPr>
          <w:sz w:val="20"/>
        </w:rPr>
      </w:pPr>
      <w:r>
        <w:rPr>
          <w:sz w:val="20"/>
        </w:rPr>
        <w:t>#include &lt;iostream.h&gt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#include &lt;stdio.h&gt;</w:t>
      </w:r>
    </w:p>
    <w:p>
      <w:pPr>
        <w:pStyle w:val="Normal"/>
        <w:spacing w:lineRule="auto" w:line="360"/>
        <w:rPr>
          <w:sz w:val="20"/>
          <w:lang w:val="en-GB"/>
        </w:rPr>
      </w:pPr>
      <w:r>
        <w:rPr>
          <w:sz w:val="20"/>
          <w:lang w:val="en-GB"/>
        </w:rPr>
        <w:t>#include &lt;ctype.h&gt;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nt main()</w:t>
      </w:r>
    </w:p>
    <w:p>
      <w:pPr>
        <w:pStyle w:val="Normal"/>
        <w:rPr>
          <w:sz w:val="20"/>
        </w:rPr>
      </w:pPr>
      <w:r>
        <w:rPr>
          <w:sz w:val="20"/>
        </w:rPr>
        <w:t>{</w:t>
      </w:r>
    </w:p>
    <w:p>
      <w:pPr>
        <w:pStyle w:val="Normal"/>
        <w:rPr>
          <w:sz w:val="20"/>
        </w:rPr>
      </w:pPr>
      <w:r>
        <w:rPr>
          <w:sz w:val="20"/>
        </w:rPr>
        <w:t>int i, start, anzahl, ziffer1, ziffer2;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char antwort;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do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{</w:t>
      </w:r>
    </w:p>
    <w:p>
      <w:pPr>
        <w:pStyle w:val="Normal"/>
        <w:rPr>
          <w:sz w:val="20"/>
        </w:rPr>
      </w:pPr>
      <w:r>
        <w:rPr>
          <w:sz w:val="20"/>
        </w:rPr>
        <w:t>cout &lt;&lt;"\nGeben Sie die Anzahl der Werte ein, die berechnet werden sollen.\t";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cin &gt;&gt;anzahl;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ziffer1=1, </w:t>
      </w:r>
      <w:r>
        <w:rPr>
          <w:sz w:val="20"/>
          <w:lang w:val="en-GB"/>
        </w:rPr>
        <w:t>ziffer2=1;</w:t>
      </w:r>
    </w:p>
    <w:p>
      <w:pPr>
        <w:pStyle w:val="Normal"/>
        <w:spacing w:lineRule="auto" w:line="360"/>
        <w:rPr>
          <w:sz w:val="20"/>
          <w:lang w:val="en-GB"/>
        </w:rPr>
      </w:pPr>
      <w:r>
        <w:rPr>
          <w:sz w:val="20"/>
          <w:lang w:val="en-GB"/>
        </w:rPr>
        <w:t>cout &lt;&lt;"\n";</w:t>
      </w:r>
    </w:p>
    <w:p>
      <w:pPr>
        <w:pStyle w:val="Normal"/>
        <w:spacing w:lineRule="auto" w:line="360"/>
        <w:rPr>
          <w:sz w:val="20"/>
          <w:lang w:val="en-GB"/>
        </w:rPr>
      </w:pPr>
      <w:r>
        <w:rPr>
          <w:sz w:val="20"/>
          <w:lang w:val="en-GB"/>
        </w:rPr>
        <w:t>for(i=0; i&lt;=anzahl; i++)</w:t>
      </w:r>
    </w:p>
    <w:p>
      <w:pPr>
        <w:pStyle w:val="Normal"/>
        <w:rPr/>
      </w:pPr>
      <w:r>
        <w:rPr>
          <w:sz w:val="20"/>
          <w:lang w:val="en-GB"/>
        </w:rPr>
        <w:t xml:space="preserve">    </w:t>
      </w:r>
      <w:r>
        <w:rPr>
          <w:sz w:val="20"/>
        </w:rPr>
        <w:t>{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    </w:t>
      </w:r>
      <w:r>
        <w:rPr>
          <w:sz w:val="20"/>
          <w:lang w:val="en-GB"/>
        </w:rPr>
        <w:t>cout &lt;&lt;"\tZahl n = " &lt;&lt;i &lt;&lt;" : " &lt;&lt;ziffer1 &lt;&lt;"\n";</w:t>
      </w:r>
    </w:p>
    <w:p>
      <w:pPr>
        <w:pStyle w:val="Normal"/>
        <w:rPr/>
      </w:pPr>
      <w:r>
        <w:rPr>
          <w:sz w:val="20"/>
          <w:lang w:val="en-GB"/>
        </w:rPr>
        <w:t xml:space="preserve">    </w:t>
      </w:r>
      <w:r>
        <w:rPr>
          <w:sz w:val="20"/>
        </w:rPr>
        <w:t>ziffer1 = 2*ziffer1;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}</w:t>
      </w:r>
    </w:p>
    <w:p>
      <w:pPr>
        <w:pStyle w:val="Normal"/>
        <w:spacing w:lineRule="auto" w:line="360"/>
        <w:rPr>
          <w:sz w:val="20"/>
          <w:lang w:val="en-GB"/>
        </w:rPr>
      </w:pPr>
      <w:r>
        <w:rPr>
          <w:sz w:val="20"/>
          <w:lang w:val="en-GB"/>
        </w:rPr>
        <w:t>cout &lt;&lt;"\n";</w:t>
      </w:r>
    </w:p>
    <w:p>
      <w:pPr>
        <w:pStyle w:val="Normal"/>
        <w:spacing w:lineRule="auto" w:line="360"/>
        <w:rPr>
          <w:sz w:val="20"/>
          <w:lang w:val="en-GB"/>
        </w:rPr>
      </w:pPr>
      <w:r>
        <w:rPr>
          <w:sz w:val="20"/>
          <w:lang w:val="en-GB"/>
        </w:rPr>
        <w:t>for(i=0; i&lt;=anzahl; i++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    </w:t>
      </w:r>
      <w:r>
        <w:rPr>
          <w:sz w:val="20"/>
          <w:lang w:val="en-GB"/>
        </w:rPr>
        <w:t>{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    </w:t>
      </w:r>
      <w:r>
        <w:rPr>
          <w:sz w:val="20"/>
          <w:lang w:val="en-GB"/>
        </w:rPr>
        <w:t>cout &lt;&lt;"\tZahl n = " &lt;&lt;i &lt;&lt;" : " &lt;&lt;ziffer2 &lt;&lt;"\n";</w:t>
      </w:r>
    </w:p>
    <w:p>
      <w:pPr>
        <w:pStyle w:val="Normal"/>
        <w:rPr/>
      </w:pPr>
      <w:r>
        <w:rPr>
          <w:sz w:val="20"/>
          <w:lang w:val="en-GB"/>
        </w:rPr>
        <w:t xml:space="preserve">    </w:t>
      </w:r>
      <w:r>
        <w:rPr>
          <w:sz w:val="20"/>
        </w:rPr>
        <w:t>ziffer2 = (i+1)*ziffer2;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  <w:t>cout &lt;&lt;"\n\nWollen Sie eine weitere Anzahl eingeben? (J)a oder (N)ein?";</w:t>
      </w:r>
    </w:p>
    <w:p>
      <w:pPr>
        <w:pStyle w:val="Normal"/>
        <w:rPr>
          <w:sz w:val="20"/>
        </w:rPr>
      </w:pPr>
      <w:r>
        <w:rPr>
          <w:sz w:val="20"/>
        </w:rPr>
        <w:t>cin &gt;&gt;antwort;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ntwort = toupper(antwort);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  <w:t>while (antwort=='J');</w:t>
      </w:r>
    </w:p>
    <w:p>
      <w:pPr>
        <w:pStyle w:val="Normal"/>
        <w:rPr>
          <w:sz w:val="20"/>
        </w:rPr>
      </w:pPr>
      <w:r>
        <w:rPr>
          <w:sz w:val="20"/>
        </w:rPr>
        <w:t>cout &lt;&lt;"Und tschuess ..."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cin.ignore(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getchar(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return 0;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30"/>
        </w:tabs>
        <w:ind w:left="2130" w:hanging="720"/>
      </w:pPr>
      <w:rPr/>
    </w:lvl>
  </w:abstractNum>
  <w:abstractNum w:abstractNumId="4">
    <w:lvl w:ilvl="0">
      <w:start w:val="3"/>
      <w:numFmt w:val="bullet"/>
      <w:lvlText w:val="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30"/>
        </w:tabs>
        <w:ind w:left="213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bCs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" w:hanging="0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ndy" w:hAnsi="Andy" w:cs="Andy"/>
      <w:sz w:val="56"/>
    </w:rPr>
  </w:style>
  <w:style w:type="paragraph" w:styleId="TextBodyIndent">
    <w:name w:val="Body Text Indent"/>
    <w:basedOn w:val="Normal"/>
    <w:pPr>
      <w:spacing w:lineRule="auto" w:line="360"/>
      <w:ind w:left="4950" w:hanging="0"/>
    </w:pPr>
    <w:rPr>
      <w:rFonts w:ascii="Comic Sans MS" w:hAnsi="Comic Sans MS" w:cs="Comic Sans MS"/>
    </w:rPr>
  </w:style>
  <w:style w:type="paragraph" w:styleId="TextkrperEinzug2">
    <w:name w:val="Textkörper-Einzug 2"/>
    <w:basedOn w:val="Normal"/>
    <w:qFormat/>
    <w:pPr>
      <w:spacing w:lineRule="auto" w:line="360"/>
      <w:ind w:left="1413" w:hanging="705"/>
    </w:pPr>
    <w:rPr/>
  </w:style>
  <w:style w:type="paragraph" w:styleId="Textkrper3">
    <w:name w:val="Textkörper 3"/>
    <w:basedOn w:val="Normal"/>
    <w:qFormat/>
    <w:pPr>
      <w:spacing w:lineRule="auto" w:line="360"/>
    </w:pPr>
    <w:rPr>
      <w:rFonts w:ascii="Comic Sans MS" w:hAnsi="Comic Sans MS" w:cs="Comic Sans MS"/>
      <w:b/>
      <w:bCs/>
      <w:i/>
      <w:iCs/>
    </w:rPr>
  </w:style>
  <w:style w:type="paragraph" w:styleId="Beschriftung">
    <w:name w:val="Beschriftung"/>
    <w:basedOn w:val="Normal"/>
    <w:next w:val="Normal"/>
    <w:qFormat/>
    <w:pPr/>
    <w:rPr>
      <w:rFonts w:ascii="Comic Sans MS" w:hAnsi="Comic Sans MS" w:cs="Comic Sans MS"/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oleObject" Target="embeddings/oleObject5.bin"/><Relationship Id="rId29" Type="http://schemas.openxmlformats.org/officeDocument/2006/relationships/image" Target="media/image9.wmf"/><Relationship Id="rId30" Type="http://schemas.openxmlformats.org/officeDocument/2006/relationships/oleObject" Target="embeddings/oleObject6.bin"/><Relationship Id="rId31" Type="http://schemas.openxmlformats.org/officeDocument/2006/relationships/image" Target="media/image10.wmf"/><Relationship Id="rId32" Type="http://schemas.openxmlformats.org/officeDocument/2006/relationships/oleObject" Target="embeddings/oleObject7.bin"/><Relationship Id="rId33" Type="http://schemas.openxmlformats.org/officeDocument/2006/relationships/image" Target="media/image11.wmf"/><Relationship Id="rId34" Type="http://schemas.openxmlformats.org/officeDocument/2006/relationships/oleObject" Target="embeddings/oleObject8.bin"/><Relationship Id="rId35" Type="http://schemas.openxmlformats.org/officeDocument/2006/relationships/image" Target="media/image12.wmf"/><Relationship Id="rId36" Type="http://schemas.openxmlformats.org/officeDocument/2006/relationships/oleObject" Target="embeddings/oleObject9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0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3.bin"/><Relationship Id="rId45" Type="http://schemas.openxmlformats.org/officeDocument/2006/relationships/image" Target="media/image17.wmf"/><Relationship Id="rId46" Type="http://schemas.openxmlformats.org/officeDocument/2006/relationships/oleObject" Target="embeddings/oleObject14.bin"/><Relationship Id="rId47" Type="http://schemas.openxmlformats.org/officeDocument/2006/relationships/image" Target="media/image18.wmf"/><Relationship Id="rId48" Type="http://schemas.openxmlformats.org/officeDocument/2006/relationships/oleObject" Target="embeddings/oleObject15.bin"/><Relationship Id="rId49" Type="http://schemas.openxmlformats.org/officeDocument/2006/relationships/image" Target="media/image19.wmf"/><Relationship Id="rId50" Type="http://schemas.openxmlformats.org/officeDocument/2006/relationships/oleObject" Target="embeddings/oleObject16.bin"/><Relationship Id="rId51" Type="http://schemas.openxmlformats.org/officeDocument/2006/relationships/image" Target="media/image20.wmf"/><Relationship Id="rId52" Type="http://schemas.openxmlformats.org/officeDocument/2006/relationships/oleObject" Target="embeddings/oleObject17.bin"/><Relationship Id="rId53" Type="http://schemas.openxmlformats.org/officeDocument/2006/relationships/image" Target="media/image21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2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3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4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5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6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7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1.wmf"/><Relationship Id="rId78" Type="http://schemas.openxmlformats.org/officeDocument/2006/relationships/image" Target="media/image32.png"/><Relationship Id="rId79" Type="http://schemas.openxmlformats.org/officeDocument/2006/relationships/oleObject" Target="embeddings/oleObject30.bin"/><Relationship Id="rId80" Type="http://schemas.openxmlformats.org/officeDocument/2006/relationships/image" Target="media/image33.wmf"/><Relationship Id="rId81" Type="http://schemas.openxmlformats.org/officeDocument/2006/relationships/oleObject" Target="embeddings/oleObject31.bin"/><Relationship Id="rId82" Type="http://schemas.openxmlformats.org/officeDocument/2006/relationships/image" Target="media/image34.wmf"/><Relationship Id="rId83" Type="http://schemas.openxmlformats.org/officeDocument/2006/relationships/oleObject" Target="embeddings/oleObject32.bin"/><Relationship Id="rId84" Type="http://schemas.openxmlformats.org/officeDocument/2006/relationships/image" Target="media/image35.wmf"/><Relationship Id="rId85" Type="http://schemas.openxmlformats.org/officeDocument/2006/relationships/oleObject" Target="embeddings/oleObject33.bin"/><Relationship Id="rId86" Type="http://schemas.openxmlformats.org/officeDocument/2006/relationships/image" Target="media/image36.wmf"/><Relationship Id="rId87" Type="http://schemas.openxmlformats.org/officeDocument/2006/relationships/oleObject" Target="embeddings/oleObject34.bin"/><Relationship Id="rId88" Type="http://schemas.openxmlformats.org/officeDocument/2006/relationships/image" Target="media/image37.wmf"/><Relationship Id="rId89" Type="http://schemas.openxmlformats.org/officeDocument/2006/relationships/oleObject" Target="embeddings/oleObject35.bin"/><Relationship Id="rId90" Type="http://schemas.openxmlformats.org/officeDocument/2006/relationships/image" Target="media/image36.wmf"/><Relationship Id="rId91" Type="http://schemas.openxmlformats.org/officeDocument/2006/relationships/oleObject" Target="embeddings/oleObject36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7.bin"/><Relationship Id="rId94" Type="http://schemas.openxmlformats.org/officeDocument/2006/relationships/image" Target="media/image36.wmf"/><Relationship Id="rId95" Type="http://schemas.openxmlformats.org/officeDocument/2006/relationships/oleObject" Target="embeddings/oleObject38.bin"/><Relationship Id="rId96" Type="http://schemas.openxmlformats.org/officeDocument/2006/relationships/image" Target="media/image39.wmf"/><Relationship Id="rId97" Type="http://schemas.openxmlformats.org/officeDocument/2006/relationships/oleObject" Target="embeddings/oleObject39.bin"/><Relationship Id="rId98" Type="http://schemas.openxmlformats.org/officeDocument/2006/relationships/image" Target="media/image40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41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0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40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43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44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45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46.wmf"/><Relationship Id="rId115" Type="http://schemas.openxmlformats.org/officeDocument/2006/relationships/image" Target="media/image47.png"/><Relationship Id="rId116" Type="http://schemas.openxmlformats.org/officeDocument/2006/relationships/image" Target="media/image48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49.wmf"/><Relationship Id="rId119" Type="http://schemas.openxmlformats.org/officeDocument/2006/relationships/image" Target="media/image50.png"/><Relationship Id="rId120" Type="http://schemas.openxmlformats.org/officeDocument/2006/relationships/oleObject" Target="embeddings/oleObject49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50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52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53.bin"/><Relationship Id="rId129" Type="http://schemas.openxmlformats.org/officeDocument/2006/relationships/image" Target="media/image53.wmf"/><Relationship Id="rId130" Type="http://schemas.openxmlformats.org/officeDocument/2006/relationships/image" Target="media/image54.png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9:38:00Z</dcterms:created>
  <dc:creator>Meisel</dc:creator>
  <dc:description/>
  <dc:language>en-US</dc:language>
  <cp:lastModifiedBy>Juergen Meisel</cp:lastModifiedBy>
  <dcterms:modified xsi:type="dcterms:W3CDTF">2003-10-31T17:59:00Z</dcterms:modified>
  <cp:revision>19</cp:revision>
  <dc:subject/>
  <dc:title>Thema 1: Cpp-Programmierung</dc:title>
</cp:coreProperties>
</file>