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360</wp:posOffset>
                </wp:positionH>
                <wp:positionV relativeFrom="page">
                  <wp:posOffset>812800</wp:posOffset>
                </wp:positionV>
                <wp:extent cx="5952490" cy="162179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21800"/>
                          <a:chOff x="0" y="0"/>
                          <a:chExt cx="5952600" cy="162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Datum: 05.10.20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3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kurs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77148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4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62108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64pt;width:468.65pt;height:127.6pt" coordorigin="1136,1280" coordsize="9373,25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280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Datum: 05.10.20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3 c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kurs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495;width:3409;height:1137">
                  <v:shape id="shape_0" stroked="t" o:allowincell="f" style="position:absolute;left:7100;top:2495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063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064" to="8805,363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33" to="10509,38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hema: </w:t>
        <w:tab/>
        <w:t>Steckbriefaufgaben, Extremwert-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>Berechnungen, Produkt- und Quo-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>tientenregel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Funktionsbestimmung aufgrund vorgegebener Eigenschaften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er Graph einer ganzrationalen Funktion dritten Grades berührt di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Achse im Ursprung und hat den Hochpunkt H (2/2)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41085</wp:posOffset>
                </wp:positionH>
                <wp:positionV relativeFrom="page">
                  <wp:posOffset>4171950</wp:posOffset>
                </wp:positionV>
                <wp:extent cx="577850" cy="288290"/>
                <wp:effectExtent l="5080" t="5080" r="508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28.5pt;width:45.5pt;height:22.7pt" coordorigin="9671,6570" coordsize="910,454">
                <v:shape id="shape_0" stroked="t" o:allowincell="f" style="position:absolute;left:9671;top:6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Funktionsbestimmung aufgrund vorgegebener Eigenschaften I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ine punktsymmetrische Parabel 5. Ordnung hat in P (-1/1) ein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detangente mit der Steigung 3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41085</wp:posOffset>
                </wp:positionH>
                <wp:positionV relativeFrom="page">
                  <wp:posOffset>5619750</wp:posOffset>
                </wp:positionV>
                <wp:extent cx="577850" cy="288290"/>
                <wp:effectExtent l="5080" t="5080" r="508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42.5pt;width:45.5pt;height:22.7pt" coordorigin="9671,8850" coordsize="910,454">
                <v:shape id="shape_0" stroked="t" o:allowincell="f" style="position:absolute;left:9671;top:88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8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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a unter Nebenbedingungen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Zerlegen Sie die Zahl 12 so in zwei Summanden, dass die Summ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hrer Quadrate möglichst klein wird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1085</wp:posOffset>
                </wp:positionH>
                <wp:positionV relativeFrom="page">
                  <wp:posOffset>676275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32.5pt;width:45.5pt;height:22.7pt" coordorigin="9671,10650" coordsize="910,454">
                <v:shape id="shape_0" stroked="t" o:allowincell="f" style="position:absolute;left:9671;top:10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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xtrema unter Nebenbedingungen I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elches rechtwinklige Dreieck mit der Hypotenuse c = 6 cm erzeugt ei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 Kegel größten Inhalts, wenn man es um eine Kathete dreht?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31560</wp:posOffset>
                </wp:positionH>
                <wp:positionV relativeFrom="page">
                  <wp:posOffset>2616200</wp:posOffset>
                </wp:positionV>
                <wp:extent cx="577850" cy="288290"/>
                <wp:effectExtent l="5080" t="5080" r="508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206pt;width:45.5pt;height:22.7pt" coordorigin="9656,4120" coordsize="910,454">
                <v:shape id="shape_0" stroked="t" o:allowincell="f" style="position:absolute;left:9656;top:412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412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41085</wp:posOffset>
                </wp:positionH>
                <wp:positionV relativeFrom="page">
                  <wp:posOffset>796544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27.2pt;width:45.5pt;height:22.7pt" coordorigin="9671,12544" coordsize="910,454">
                <v:shape id="shape_0" stroked="t" o:allowincell="f" style="position:absolute;left:9671;top:12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</w:t>
      </w:r>
      <w:r>
        <w:rPr>
          <w:rFonts w:cs="Comic Sans MS" w:ascii="Comic Sans MS" w:hAnsi="Comic Sans MS"/>
        </w:rPr>
        <w:tab/>
        <w:t xml:space="preserve"> </w:t>
      </w:r>
      <w:r>
        <w:rPr>
          <w:rFonts w:cs="Comic Sans MS" w:ascii="Comic Sans MS" w:hAnsi="Comic Sans MS"/>
          <w:b/>
          <w:bCs/>
        </w:rPr>
        <w:t>Bilden Sie die erste Ableitung folgender Funktionen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3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38.2pt" filled="f" o:ole="">
            <v:imagedata r:id="rId3" o:title=""/>
          </v:shape>
          <o:OLEObject Type="Embed" ProgID="" ShapeID="ole_rId2" DrawAspect="Content" ObjectID="_1163166863" r:id="rId2"/>
        </w:object>
      </w: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75pt;height:22.5pt" filled="f" o:ole="">
            <v:imagedata r:id="rId5" o:title=""/>
          </v:shape>
          <o:OLEObject Type="Embed" ProgID="" ShapeID="ole_rId4" DrawAspect="Content" ObjectID="_318206794" r:id="rId4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2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85pt;height:44.95pt" filled="f" o:ole="">
            <v:imagedata r:id="rId7" o:title=""/>
          </v:shape>
          <o:OLEObject Type="Embed" ProgID="" ShapeID="ole_rId6" DrawAspect="Content" ObjectID="_1767397577" r:id="rId6"/>
        </w:object>
      </w:r>
      <w:r>
        <w:rPr>
          <w:rFonts w:cs="Comic Sans MS" w:ascii="Comic Sans MS" w:hAnsi="Comic Sans MS"/>
        </w:rPr>
        <w:tab/>
        <w:tab/>
        <w:tab/>
        <w:t>d)</w:t>
        <w:tab/>
      </w:r>
      <w:r>
        <w:rPr>
          <w:rFonts w:cs="Comic Sans MS" w:ascii="Comic Sans MS" w:hAnsi="Comic Sans MS"/>
        </w:rPr>
        <w:object w:dxaOrig="21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25pt;height:41.55pt" filled="f" o:ole="">
            <v:imagedata r:id="rId9" o:title=""/>
          </v:shape>
          <o:OLEObject Type="Embed" ProgID="" ShapeID="ole_rId8" DrawAspect="Content" ObjectID="_1223263708" r:id="rId8"/>
        </w:objec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33:00Z</dcterms:created>
  <dc:creator>Meisel Jürgen</dc:creator>
  <dc:description/>
  <dc:language>en-US</dc:language>
  <cp:lastModifiedBy>Juergen Meisel</cp:lastModifiedBy>
  <cp:lastPrinted>1999-09-02T17:36:00Z</cp:lastPrinted>
  <dcterms:modified xsi:type="dcterms:W3CDTF">2004-10-05T04:41:00Z</dcterms:modified>
  <cp:revision>3</cp:revision>
  <dc:subject/>
  <dc:title>Folgende Funktion sei gegeben:</dc:title>
</cp:coreProperties>
</file>