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usterlösung:</w:t>
        <w:tab/>
        <w:t>12. Jgst.</w:t>
        <w:tab/>
        <w:tab/>
        <w:t>1. Test</w:t>
        <w:tab/>
        <w:tab/>
        <w:t>Datum: 05.10.2004</w:t>
        <w:tab/>
        <w:tab/>
        <w:t xml:space="preserve">   </w:t>
        <w:tab/>
        <w:t>Klasse: GY 03 c</w:t>
        <w:tab/>
        <w:tab/>
        <w:t>Fach: Mathematik (Leistungskurs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ma: </w:t>
        <w:tab/>
        <w:t xml:space="preserve">Steckbriefaufgaben, Extremwertberechnungen, Produkt- und </w:t>
      </w:r>
    </w:p>
    <w:p>
      <w:pPr>
        <w:pStyle w:val="Normal"/>
        <w:spacing w:lineRule="auto" w:line="240"/>
        <w:ind w:left="708" w:firstLine="708"/>
        <w:rPr/>
      </w:pPr>
      <w:r>
        <w:rPr>
          <w:rFonts w:cs="Comic Sans MS" w:ascii="Comic Sans MS" w:hAnsi="Comic Sans MS"/>
          <w:b/>
        </w:rPr>
        <w:t>Quotientenregel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Algerian" w:hAnsi="Algerian" w:cs="Algerian"/>
          <w:sz w:val="20"/>
          <w:lang w:val="en-US" w:eastAsia="en-US"/>
        </w:rPr>
      </w:pPr>
      <w:r>
        <w:rPr>
          <w:rFonts w:cs="Algerian" w:ascii="Algerian" w:hAnsi="Algeri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214630</wp:posOffset>
                </wp:positionV>
                <wp:extent cx="5791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6.9pt" to="452.2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Funktionsbestimmung aufgrund vorgegebener Eigenschaften I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Graph einer ganzrationalen Funktion dritten Grades berührt di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Achse im Ursprung und hat den Hochpunkt H (2/2)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9pt;height:255.5pt" filled="f" o:ole="">
            <v:imagedata r:id="rId3" o:title=""/>
          </v:shape>
          <o:OLEObject Type="Embed" ProgID="" ShapeID="ole_rId2" DrawAspect="Content" ObjectID="_1857328" r:id="rId2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Funktionsbestimmung aufgrund vorgegebener Eigenschaften II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ine punktsymmetrische Parabel 5. Ordnung hat in P (-1/1) ein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detangente mit der Steigung 3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6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75pt;height:338.4pt" filled="f" o:ole="">
            <v:imagedata r:id="rId5" o:title=""/>
          </v:shape>
          <o:OLEObject Type="Embed" ProgID="" ShapeID="ole_rId4" DrawAspect="Content" ObjectID="_1537140354" r:id="rId4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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trema unter Nebenbedingungen I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Zerlegen Sie die Zahl 12 so in zwei Summanden, dass die Summe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hrer Quadrate möglichst klein wird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000" w:dyaOrig="3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pt;height:195.65pt" filled="f" o:ole="">
            <v:imagedata r:id="rId7" o:title=""/>
          </v:shape>
          <o:OLEObject Type="Embed" ProgID="" ShapeID="ole_rId6" DrawAspect="Content" ObjectID="_1380803987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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trema unter Nebenbedingungen II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elches rechtwinklige Dreieck mit der Hypotenuse c = 6 cm erzeugt ei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 Kegel größten Inhalts, wenn man es um eine Kathete dreht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243205</wp:posOffset>
                </wp:positionV>
                <wp:extent cx="3352800" cy="3352800"/>
                <wp:effectExtent l="40005" t="9525" r="40005" b="1054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3352680"/>
                          <a:chOff x="0" y="0"/>
                          <a:chExt cx="3352680" cy="33526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98108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1676520" cy="12193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2860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21932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52480"/>
                            <a:ext cx="3352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26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6520" y="0"/>
                                <a:ext cx="1676520" cy="1219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76520" cy="1219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7040"/>
                                <a:ext cx="3352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932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09680" y="129564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20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9.15pt;width:264pt;height:264.05pt" coordorigin="3765,383" coordsize="5280,5281">
                <v:group id="shape_0" style="position:absolute;left:5925;top:383;width:3120;height:240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405;top:383;width:2639;height:191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25;top:110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74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5;top:230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65;top:3143;width:5280;height:2521">
                  <v:group id="shape_0" style="position:absolute;left:3765;top:3143;width:5280;height:2161">
                    <v:shape id="shape_0" fillcolor="white" stroked="t" o:allowincell="f" style="position:absolute;left:6405;top:3143;width:2639;height:1919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3765;top:3143;width:2639;height:1919;flip:x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oval id="shape_0" fillcolor="white" stroked="t" o:allowincell="f" style="position:absolute;left:3765;top:4823;width:5279;height:47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line id="shape_0" from="3765,5063" to="9044,506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45;top:518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5;top:386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5;top:362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40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3.6pt;height:332.55pt" filled="f" o:ole="">
            <v:imagedata r:id="rId9" o:title=""/>
          </v:shape>
          <o:OLEObject Type="Embed" ProgID="" ShapeID="ole_rId8" DrawAspect="Content" ObjectID="_1924448888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</w:t>
      </w:r>
      <w:r>
        <w:rPr>
          <w:rFonts w:cs="Comic Sans MS" w:ascii="Comic Sans MS" w:hAnsi="Comic Sans MS"/>
        </w:rPr>
        <w:tab/>
        <w:t xml:space="preserve"> </w:t>
      </w:r>
      <w:r>
        <w:rPr>
          <w:rFonts w:cs="Comic Sans MS" w:ascii="Comic Sans MS" w:hAnsi="Comic Sans MS"/>
          <w:b/>
          <w:bCs/>
        </w:rPr>
        <w:t>Bilden Sie die erste Ableitung folgender Funktionen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526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3pt;height:78.65pt" filled="f" o:ole="">
            <v:imagedata r:id="rId11" o:title=""/>
          </v:shape>
          <o:OLEObject Type="Embed" ProgID="" ShapeID="ole_rId10" DrawAspect="Content" ObjectID="_126052830" r:id="rId10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34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9pt;height:49.5pt" filled="f" o:ole="">
            <v:imagedata r:id="rId13" o:title=""/>
          </v:shape>
          <o:OLEObject Type="Embed" ProgID="" ShapeID="ole_rId12" DrawAspect="Content" ObjectID="_1368726148" r:id="rId12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502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85pt;height:94.4pt" filled="f" o:ole="">
            <v:imagedata r:id="rId15" o:title=""/>
          </v:shape>
          <o:OLEObject Type="Embed" ProgID="" ShapeID="ole_rId14" DrawAspect="Content" ObjectID="_2131961342" r:id="rId14"/>
        </w:objec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472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pt;height:83.15pt" filled="f" o:ole="">
            <v:imagedata r:id="rId17" o:title=""/>
          </v:shape>
          <o:OLEObject Type="Embed" ProgID="" ShapeID="ole_rId16" DrawAspect="Content" ObjectID="_1704802012" r:id="rId16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04:00Z</dcterms:created>
  <dc:creator>Meisel Jürgen</dc:creator>
  <dc:description/>
  <dc:language>en-US</dc:language>
  <cp:lastModifiedBy>Juergen Meisel</cp:lastModifiedBy>
  <cp:lastPrinted>1999-09-02T17:36:00Z</cp:lastPrinted>
  <dcterms:modified xsi:type="dcterms:W3CDTF">2004-10-05T17:08:00Z</dcterms:modified>
  <cp:revision>6</cp:revision>
  <dc:subject/>
  <dc:title>Folgende Funktion sei gegeben:</dc:title>
</cp:coreProperties>
</file>