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491490</wp:posOffset>
                </wp:positionV>
                <wp:extent cx="5952490" cy="162179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21800"/>
                          <a:chOff x="0" y="0"/>
                          <a:chExt cx="5952600" cy="162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Datum: 01.03.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kur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77148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4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62108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8.7pt;width:468.7pt;height:127.65pt" coordorigin="1136,774" coordsize="9374,25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77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Datum: 01.03.2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kur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1989;width:3409;height:1137">
                  <v:shape id="shape_0" stroked="t" o:allowincell="f" style="position:absolute;left:7100;top:1989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57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58" to="8805,312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327" to="10509,332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ma: </w:t>
        <w:tab/>
        <w:t>Integralrechnung: Partielle Integration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tegration durch Substitution und Vo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umina von Rotationskörpern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226060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78pt;width:45.45pt;height:22.7pt" coordorigin="9671,3560" coordsize="909,454">
                <v:shape id="shape_0" stroked="t" o:allowincell="f" style="position:absolute;left:9671;top:356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56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Integration durch Substitutio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eine Stammfunktion zu folgenden Integral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0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55pt;height:34.1pt" filled="f" o:ole="">
            <v:imagedata r:id="rId3" o:title=""/>
          </v:shape>
          <o:OLEObject Type="Embed" ProgID="" ShapeID="ole_rId2" DrawAspect="Content" ObjectID="_1032149533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7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95pt;height:32.6pt" filled="f" o:ole="">
            <v:imagedata r:id="rId5" o:title=""/>
          </v:shape>
          <o:OLEObject Type="Embed" ProgID="" ShapeID="ole_rId4" DrawAspect="Content" ObjectID="_2000078126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pt;height:48.9pt" filled="f" o:ole="">
            <v:imagedata r:id="rId7" o:title=""/>
          </v:shape>
          <o:OLEObject Type="Embed" ProgID="" ShapeID="ole_rId6" DrawAspect="Content" ObjectID="_452619218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45pt;height:48.9pt" filled="f" o:ole="">
            <v:imagedata r:id="rId9" o:title=""/>
          </v:shape>
          <o:OLEObject Type="Embed" ProgID="" ShapeID="ole_rId8" DrawAspect="Content" ObjectID="_1260999464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403479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17.7pt;width:45.45pt;height:22.7pt" coordorigin="9671,6354" coordsize="909,454">
                <v:shape id="shape_0" stroked="t" o:allowincell="f" style="position:absolute;left:9671;top:635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35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Partielle Inte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mitteln Sie eine Stammfunktion zu folgenden Integral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35pt;height:32.6pt" filled="f" o:ole="">
            <v:imagedata r:id="rId11" o:title=""/>
          </v:shape>
          <o:OLEObject Type="Embed" ProgID="" ShapeID="ole_rId10" DrawAspect="Content" ObjectID="_1741128576" r:id="rId10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3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3pt;height:32.6pt" filled="f" o:ole="">
            <v:imagedata r:id="rId13" o:title=""/>
          </v:shape>
          <o:OLEObject Type="Embed" ProgID="" ShapeID="ole_rId12" DrawAspect="Content" ObjectID="_1939786113" r:id="rId12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vertAlign w:val="subscript"/>
        </w:rPr>
        <w:t>(2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30290</wp:posOffset>
                </wp:positionH>
                <wp:positionV relativeFrom="page">
                  <wp:posOffset>552069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7pt;margin-top:434.7pt;width:45.45pt;height:22.7pt" coordorigin="9654,8694" coordsize="909,454">
                <v:shape id="shape_0" stroked="t" o:allowincell="f" style="position:absolute;left:9654;top:869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0;top:869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99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05pt;height:32.6pt" filled="f" o:ole="">
            <v:imagedata r:id="rId15" o:title=""/>
          </v:shape>
          <o:OLEObject Type="Embed" ProgID="" ShapeID="ole_rId14" DrawAspect="Content" ObjectID="_910253050" r:id="rId14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95pt;height:32.6pt" filled="f" o:ole="">
            <v:imagedata r:id="rId17" o:title=""/>
          </v:shape>
          <o:OLEObject Type="Embed" ProgID="" ShapeID="ole_rId16" DrawAspect="Content" ObjectID="_187658614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563880</wp:posOffset>
                </wp:positionV>
                <wp:extent cx="5257800" cy="46697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6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otationsvolum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rmitteln Sie das Volumen des Körpers.  Die Randfunktion f(x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at folgende Funktions-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orschrif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3317875"/>
                                  <wp:effectExtent l="0" t="0" r="0" b="0"/>
                                  <wp:docPr id="6" name="roat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oat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30764" t="9147" r="27784" b="34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331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7.7pt;mso-wrap-distance-left:9.05pt;mso-wrap-distance-right:9.05pt;mso-wrap-distance-top:0pt;mso-wrap-distance-bottom:0pt;margin-top:44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otationsvolumina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rmitteln Sie das Volumen des Körpers.  Die Randfunktion f(x) 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hat folgende Funktions-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vorschrif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3317875"/>
                            <wp:effectExtent l="0" t="0" r="0" b="0"/>
                            <wp:docPr id="7" name="roat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roat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30764" t="9147" r="27784" b="34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331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0</wp:posOffset>
                </wp:positionH>
                <wp:positionV relativeFrom="paragraph">
                  <wp:posOffset>1918970</wp:posOffset>
                </wp:positionV>
                <wp:extent cx="2293620" cy="8020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86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6.15pt;height:55.95pt" filled="f" o:ole="">
                                  <v:imagedata r:id="rId21" o:title=""/>
                                </v:shape>
                                <o:OLEObject Type="Embed" ProgID="" ShapeID="ole_rId20" DrawAspect="Content" ObjectID="_93026230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63.15pt;mso-wrap-distance-left:9.05pt;mso-wrap-distance-right:9.05pt;mso-wrap-distance-top:0pt;mso-wrap-distance-bottom:0pt;margin-top:151.1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1860" w:dyaOrig="6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6.15pt;height:55.95pt" filled="f" o:ole="">
                            <v:imagedata r:id="rId23" o:title=""/>
                          </v:shape>
                          <o:OLEObject Type="Embed" ProgID="" ShapeID="ole_rId22" DrawAspect="Content" ObjectID="_1264357048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1360</wp:posOffset>
                </wp:positionH>
                <wp:positionV relativeFrom="page">
                  <wp:posOffset>491490</wp:posOffset>
                </wp:positionV>
                <wp:extent cx="5952490" cy="1621790"/>
                <wp:effectExtent l="5080" t="5080" r="5207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21800"/>
                          <a:chOff x="0" y="0"/>
                          <a:chExt cx="5952600" cy="162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Datum: 01.03.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kur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77148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4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62108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8.7pt;width:468.65pt;height:127.65pt" coordorigin="1136,774" coordsize="9373,2553">
                <v:shape id="shape_0" fillcolor="#cccccc" stroked="t" o:allowincell="f" style="position:absolute;left:1136;top:77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Datum: 01.03.2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kur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1989;width:3409;height:1137">
                  <v:shape id="shape_0" stroked="t" o:allowincell="f" style="position:absolute;left:7100;top:1989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57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58" to="8805,312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327" to="10509,332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ma: </w:t>
        <w:tab/>
        <w:t>Integralrechnung: Partielle Integration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tegration durch Substitution und Vo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umina von Rotationskörpern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41085</wp:posOffset>
                </wp:positionH>
                <wp:positionV relativeFrom="page">
                  <wp:posOffset>226060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78pt;width:45.45pt;height:22.7pt" coordorigin="9671,3560" coordsize="909,454">
                <v:shape id="shape_0" stroked="t" o:allowincell="f" style="position:absolute;left:9671;top:356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56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Integration durch Substitutio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eine Stammfunktion zu folgenden Integral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0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55pt;height:34.1pt" filled="f" o:ole="">
            <v:imagedata r:id="rId25" o:title=""/>
          </v:shape>
          <o:OLEObject Type="Embed" ProgID="" ShapeID="ole_rId24" DrawAspect="Content" ObjectID="_1271833504" r:id="rId24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7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.95pt;height:32.6pt" filled="f" o:ole="">
            <v:imagedata r:id="rId27" o:title=""/>
          </v:shape>
          <o:OLEObject Type="Embed" ProgID="" ShapeID="ole_rId26" DrawAspect="Content" ObjectID="_746232164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1pt;height:48.9pt" filled="f" o:ole="">
            <v:imagedata r:id="rId29" o:title=""/>
          </v:shape>
          <o:OLEObject Type="Embed" ProgID="" ShapeID="ole_rId28" DrawAspect="Content" ObjectID="_2104767878" r:id="rId28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45pt;height:48.9pt" filled="f" o:ole="">
            <v:imagedata r:id="rId31" o:title=""/>
          </v:shape>
          <o:OLEObject Type="Embed" ProgID="" ShapeID="ole_rId30" DrawAspect="Content" ObjectID="_64136111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403479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17.7pt;width:45.45pt;height:22.7pt" coordorigin="9671,6354" coordsize="909,454">
                <v:shape id="shape_0" stroked="t" o:allowincell="f" style="position:absolute;left:9671;top:635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35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Partielle Inte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mitteln Sie eine Stammfunktion zu folgenden Integral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7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.35pt;height:32.6pt" filled="f" o:ole="">
            <v:imagedata r:id="rId33" o:title=""/>
          </v:shape>
          <o:OLEObject Type="Embed" ProgID="" ShapeID="ole_rId32" DrawAspect="Content" ObjectID="_1487073927" r:id="rId32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3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.3pt;height:32.6pt" filled="f" o:ole="">
            <v:imagedata r:id="rId35" o:title=""/>
          </v:shape>
          <o:OLEObject Type="Embed" ProgID="" ShapeID="ole_rId34" DrawAspect="Content" ObjectID="_1608114824" r:id="rId34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vertAlign w:val="subscript"/>
        </w:rPr>
        <w:t>(2)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30290</wp:posOffset>
                </wp:positionH>
                <wp:positionV relativeFrom="page">
                  <wp:posOffset>552069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7pt;margin-top:434.7pt;width:45.45pt;height:22.7pt" coordorigin="9654,8694" coordsize="909,454">
                <v:shape id="shape_0" stroked="t" o:allowincell="f" style="position:absolute;left:9654;top:869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0;top:869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99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.05pt;height:32.6pt" filled="f" o:ole="">
            <v:imagedata r:id="rId37" o:title=""/>
          </v:shape>
          <o:OLEObject Type="Embed" ProgID="" ShapeID="ole_rId36" DrawAspect="Content" ObjectID="_1964732723" r:id="rId3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20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.95pt;height:32.6pt" filled="f" o:ole="">
            <v:imagedata r:id="rId39" o:title=""/>
          </v:shape>
          <o:OLEObject Type="Embed" ProgID="" ShapeID="ole_rId38" DrawAspect="Content" ObjectID="_1061638363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563880</wp:posOffset>
                </wp:positionV>
                <wp:extent cx="5257800" cy="466979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6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otationsvolum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rmitteln Sie das Volumen des Körpers.  Die Randfunktion f(x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at folgende Funktions-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orschrif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33178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30764" t="9147" r="27784" b="34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331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7.7pt;mso-wrap-distance-left:9.05pt;mso-wrap-distance-right:9.05pt;mso-wrap-distance-top:0pt;mso-wrap-distance-bottom:0pt;margin-top:44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otationsvolumina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rmitteln Sie das Volumen des Körpers.  Die Randfunktion f(x) 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hat folgende Funktions-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vorschrif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331787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30764" t="9147" r="27784" b="34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331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1918970</wp:posOffset>
                </wp:positionV>
                <wp:extent cx="2293620" cy="80200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860" w:dyaOrig="6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15pt;height:55.95pt" filled="f" o:ole="">
                                  <v:imagedata r:id="rId43" o:title=""/>
                                </v:shape>
                                <o:OLEObject Type="Embed" ProgID="" ShapeID="ole_rId42" DrawAspect="Content" ObjectID="_688867461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63.15pt;mso-wrap-distance-left:9.05pt;mso-wrap-distance-right:9.05pt;mso-wrap-distance-top:0pt;mso-wrap-distance-bottom:0pt;margin-top:151.1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1860" w:dyaOrig="6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15pt;height:55.95pt" filled="f" o:ole="">
                            <v:imagedata r:id="rId45" o:title=""/>
                          </v:shape>
                          <o:OLEObject Type="Embed" ProgID="" ShapeID="ole_rId44" DrawAspect="Content" ObjectID="_743758682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6:54:00Z</dcterms:created>
  <dc:creator>Juergen Meisel</dc:creator>
  <dc:description/>
  <dc:language>en-US</dc:language>
  <cp:lastModifiedBy>Juergen Meisel</cp:lastModifiedBy>
  <dcterms:modified xsi:type="dcterms:W3CDTF">2005-02-21T17:04:00Z</dcterms:modified>
  <cp:revision>4</cp:revision>
  <dc:subject/>
  <dc:title/>
</cp:coreProperties>
</file>