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19"/>
        <w:gridCol w:w="3023"/>
      </w:tblGrid>
      <w:tr>
        <w:trPr/>
        <w:tc>
          <w:tcPr>
            <w:tcW w:w="290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 Jgst</w:t>
            </w:r>
          </w:p>
        </w:tc>
        <w:tc>
          <w:tcPr>
            <w:tcW w:w="3119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emeinsame Klausur </w:t>
            </w:r>
          </w:p>
        </w:tc>
        <w:tc>
          <w:tcPr>
            <w:tcW w:w="302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kl11_04a - d               </w:t>
            </w:r>
          </w:p>
        </w:tc>
      </w:tr>
      <w:tr>
        <w:trPr/>
        <w:tc>
          <w:tcPr>
            <w:tcW w:w="2905" w:type="dxa"/>
            <w:tcBorders>
              <w:lef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lasse:  Gy 04 a - d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ch: Mathematik</w:t>
            </w:r>
          </w:p>
        </w:tc>
        <w:tc>
          <w:tcPr>
            <w:tcW w:w="3023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atum:   </w:t>
            </w:r>
          </w:p>
        </w:tc>
      </w:tr>
      <w:tr>
        <w:trPr/>
        <w:tc>
          <w:tcPr>
            <w:tcW w:w="290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:</w:t>
              <w:br/>
            </w:r>
          </w:p>
        </w:tc>
        <w:tc>
          <w:tcPr>
            <w:tcW w:w="3119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ohpunkte:             </w:t>
            </w:r>
            <w:r>
              <w:rPr>
                <w:b/>
                <w:sz w:val="40"/>
              </w:rPr>
              <w:t>/</w:t>
            </w:r>
          </w:p>
        </w:tc>
        <w:tc>
          <w:tcPr>
            <w:tcW w:w="302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npunkte:</w:t>
            </w:r>
          </w:p>
        </w:tc>
      </w:tr>
    </w:tbl>
    <w:p>
      <w:pPr>
        <w:pStyle w:val="Heading3"/>
        <w:rPr/>
      </w:pPr>
      <w:r>
        <w:rPr/>
        <w:t>Aufgabe A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/>
        <w:t xml:space="preserve">Untersuchungen an der Funk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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8460" w:leader="none"/>
        </w:tabs>
        <w:ind w:left="360" w:hanging="360"/>
        <w:rPr>
          <w:sz w:val="22"/>
        </w:rPr>
      </w:pPr>
      <w:r>
        <w:rPr>
          <w:sz w:val="22"/>
        </w:rPr>
        <w:t xml:space="preserve">Ermitteln Sie die Achsenschnittpunkte von f(x) </w:t>
        <w:tab/>
        <w:tab/>
        <w:t xml:space="preserve">   [3]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460" w:leader="none"/>
        </w:tabs>
        <w:rPr>
          <w:sz w:val="22"/>
        </w:rPr>
      </w:pPr>
      <w:r>
        <w:rPr>
          <w:sz w:val="22"/>
        </w:rPr>
        <w:t>b)</w:t>
        <w:tab/>
        <w:t>Bestimmen Sie ersten drei Ableitungen von f(x).</w:t>
        <w:tab/>
        <w:tab/>
        <w:t xml:space="preserve">   [4]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460" w:leader="none"/>
        </w:tabs>
        <w:rPr>
          <w:sz w:val="22"/>
        </w:rPr>
      </w:pPr>
      <w:r>
        <w:rPr>
          <w:sz w:val="22"/>
        </w:rPr>
        <w:t>c)</w:t>
        <w:tab/>
        <w:t>Bestimmen Sie Art und Lage der Extrempunkte.</w:t>
        <w:br/>
        <w:t xml:space="preserve"> </w:t>
        <w:tab/>
        <w:t>In welchem Intervall ist die Funktion f(x) streng monoton fallend?</w:t>
        <w:tab/>
        <w:tab/>
        <w:t xml:space="preserve">   [5]</w:t>
      </w:r>
    </w:p>
    <w:p>
      <w:pPr>
        <w:pStyle w:val="TextBodyIndent"/>
        <w:tabs>
          <w:tab w:val="clear" w:pos="284"/>
          <w:tab w:val="left" w:pos="360" w:leader="none"/>
          <w:tab w:val="left" w:pos="540" w:leader="none"/>
          <w:tab w:val="left" w:pos="8460" w:leader="none"/>
        </w:tabs>
        <w:ind w:left="0" w:hanging="0"/>
        <w:rPr/>
      </w:pPr>
      <w:r>
        <w:rPr>
          <w:sz w:val="22"/>
        </w:rPr>
        <w:t xml:space="preserve">d) </w:t>
        <w:tab/>
        <w:t xml:space="preserve">Bestimmen Sie die Tangente an der Stelle x  =  2.  </w:t>
        <w:tab/>
        <w:tab/>
        <w:t xml:space="preserve">   [3]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460" w:leader="none"/>
        </w:tabs>
        <w:rPr>
          <w:sz w:val="22"/>
        </w:rPr>
      </w:pPr>
      <w:r>
        <w:rPr>
          <w:sz w:val="22"/>
        </w:rPr>
        <w:t>e)</w:t>
        <w:tab/>
        <w:t>Untersuchen Sie die Funktion auf Wendepunkte.</w:t>
        <w:tab/>
        <w:tab/>
        <w:t xml:space="preserve">   [2]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980" w:leader="none"/>
          <w:tab w:val="left" w:pos="3420" w:leader="none"/>
          <w:tab w:val="left" w:pos="6480" w:leader="none"/>
        </w:tabs>
        <w:rPr/>
      </w:pPr>
      <w:r>
        <w:rPr>
          <w:sz w:val="22"/>
        </w:rPr>
        <w:t xml:space="preserve">f) </w:t>
        <w:tab/>
        <w:t xml:space="preserve">Skizzieren Sie den Graphen von f und die Tangente in eine Koordinatenebene mit  </w:t>
        <w:br/>
        <w:t xml:space="preserve"> </w:t>
        <w:tab/>
        <w:t xml:space="preserve">1 cm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2"/>
        </w:rPr>
        <w:t xml:space="preserve"> 2 Einheiten</w:t>
        <w:tab/>
        <w:t xml:space="preserve">und   - 4 </w:t>
      </w:r>
      <w:r>
        <w:rPr>
          <w:rFonts w:cs="Symbol" w:ascii="Symbol" w:hAnsi="Symbol"/>
          <w:sz w:val="22"/>
        </w:rPr>
        <w:t></w:t>
      </w:r>
      <w:r>
        <w:rPr>
          <w:sz w:val="22"/>
        </w:rPr>
        <w:t xml:space="preserve"> x </w:t>
      </w:r>
      <w:r>
        <w:rPr>
          <w:rFonts w:cs="Symbol" w:ascii="Symbol" w:hAnsi="Symbol"/>
          <w:sz w:val="22"/>
        </w:rPr>
        <w:t></w:t>
      </w:r>
      <w:r>
        <w:rPr>
          <w:sz w:val="22"/>
        </w:rPr>
        <w:t xml:space="preserve"> + 8   und</w:t>
        <w:tab/>
        <w:t xml:space="preserve">- 14 </w:t>
      </w:r>
      <w:r>
        <w:rPr>
          <w:rFonts w:cs="Symbol" w:ascii="Symbol" w:hAnsi="Symbol"/>
          <w:sz w:val="22"/>
        </w:rPr>
        <w:t></w:t>
      </w:r>
      <w:r>
        <w:rPr>
          <w:sz w:val="22"/>
        </w:rPr>
        <w:t xml:space="preserve"> y </w:t>
      </w:r>
      <w:r>
        <w:rPr>
          <w:rFonts w:cs="Symbol" w:ascii="Symbol" w:hAnsi="Symbol"/>
          <w:sz w:val="22"/>
        </w:rPr>
        <w:t></w:t>
      </w:r>
      <w:r>
        <w:rPr>
          <w:sz w:val="22"/>
        </w:rPr>
        <w:t xml:space="preserve">  8</w:t>
        <w:tab/>
        <w:tab/>
        <w:t xml:space="preserve">    [3]</w:t>
      </w:r>
    </w:p>
    <w:p>
      <w:pPr>
        <w:pStyle w:val="Heading3"/>
        <w:rPr/>
      </w:pPr>
      <w:r>
        <w:rPr/>
        <w:t>Aufgabe B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1. </w:t>
        <w:tab/>
        <w:t xml:space="preserve">Gegeben ist die Funk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Bestimmen Sie </w:t>
        <w:tab/>
        <w:tab/>
        <w:t>- den Definitionsbereich ID</w:t>
        <w:br/>
        <w:t xml:space="preserve"> </w:t>
        <w:tab/>
        <w:tab/>
        <w:tab/>
        <w:tab/>
        <w:t>- das Verhalten für große x-Werte</w:t>
        <w:br/>
        <w:t xml:space="preserve"> </w:t>
        <w:tab/>
        <w:tab/>
        <w:tab/>
        <w:tab/>
        <w:t xml:space="preserve">- die Asymptoten     sowie </w:t>
        <w:br/>
        <w:t xml:space="preserve"> </w:t>
        <w:tab/>
        <w:tab/>
        <w:tab/>
        <w:tab/>
        <w:t>- die Achsenschnittpunk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Fertigen Sie mit Hilfe einer Gebietseinteilung (Felderabstreichen) eine Skizze </w:t>
        <w:br/>
        <w:t>von g(x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516890</wp:posOffset>
            </wp:positionV>
            <wp:extent cx="2200275" cy="2257425"/>
            <wp:effectExtent l="0" t="0" r="0" b="0"/>
            <wp:wrapNone/>
            <wp:docPr id="1" name="TIIimagefile17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178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402590</wp:posOffset>
            </wp:positionV>
            <wp:extent cx="2446655" cy="2514600"/>
            <wp:effectExtent l="0" t="0" r="0" b="0"/>
            <wp:wrapNone/>
            <wp:docPr id="2" name="TIIimagefile18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180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</w:t>
        <w:tab/>
        <w:t xml:space="preserve">Ordnen Sie den Funktion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u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ihre Graphen [20]</w:t>
        <w:br/>
        <w:t xml:space="preserve"> </w:t>
        <w:tab/>
        <w:t>zu und begründen Sie Ihre Wahl anhand von drei Kriterien.</w:t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</wp:posOffset>
                </wp:positionH>
                <wp:positionV relativeFrom="paragraph">
                  <wp:posOffset>99695</wp:posOffset>
                </wp:positionV>
                <wp:extent cx="4660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G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85pt;mso-position-vertical-relative:text;margin-left:71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99695</wp:posOffset>
                </wp:positionV>
                <wp:extent cx="4660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G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85pt;mso-position-vertical-relative:text;margin-left:314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5715</wp:posOffset>
            </wp:positionV>
            <wp:extent cx="2419350" cy="2486025"/>
            <wp:effectExtent l="0" t="0" r="0" b="0"/>
            <wp:wrapNone/>
            <wp:docPr id="5" name="TIIimagefile18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183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5715</wp:posOffset>
            </wp:positionV>
            <wp:extent cx="2416175" cy="2486025"/>
            <wp:effectExtent l="0" t="0" r="0" b="0"/>
            <wp:wrapNone/>
            <wp:docPr id="6" name="TIIimagefile18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185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122555</wp:posOffset>
                </wp:positionV>
                <wp:extent cx="4660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G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65pt;mso-position-vertical-relative:text;margin-left:-9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0155</wp:posOffset>
                </wp:positionH>
                <wp:positionV relativeFrom="paragraph">
                  <wp:posOffset>54610</wp:posOffset>
                </wp:positionV>
                <wp:extent cx="4660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G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3pt;mso-position-vertical-relative:text;margin-left:197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G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Heading3"/>
        <w:rPr/>
      </w:pPr>
      <w:r>
        <w:rPr/>
        <w:t>Aufgabe C</w:t>
      </w:r>
    </w:p>
    <w:p>
      <w:pPr>
        <w:pStyle w:val="Normal"/>
        <w:rPr>
          <w:rFonts w:cs="Arial"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-37465</wp:posOffset>
                </wp:positionV>
                <wp:extent cx="4571365" cy="76142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7614360"/>
                          <a:chOff x="0" y="0"/>
                          <a:chExt cx="4571280" cy="761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6240" cy="2538000"/>
                          </a:xfrm>
                        </wpg:grpSpPr>
                        <pic:pic xmlns:pic="http://schemas.openxmlformats.org/drawingml/2006/picture">
                          <pic:nvPicPr>
                            <pic:cNvPr id="0" name="f1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2226240" cy="253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6040" y="335880"/>
                              <a:ext cx="29664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F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15160" y="0"/>
                            <a:ext cx="2226240" cy="2538000"/>
                          </a:xfrm>
                        </wpg:grpSpPr>
                        <pic:pic xmlns:pic="http://schemas.openxmlformats.org/drawingml/2006/picture">
                          <pic:nvPicPr>
                            <pic:cNvPr id="1" name="f2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2226240" cy="253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5800" y="335880"/>
                              <a:ext cx="29664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F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538000"/>
                            <a:ext cx="2226240" cy="2538000"/>
                          </a:xfrm>
                        </wpg:grpSpPr>
                        <pic:pic xmlns:pic="http://schemas.openxmlformats.org/drawingml/2006/picture">
                          <pic:nvPicPr>
                            <pic:cNvPr id="2" name="f3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2226240" cy="253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6040" y="303480"/>
                              <a:ext cx="29664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F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15160" y="2538000"/>
                            <a:ext cx="2226240" cy="2538000"/>
                          </a:xfrm>
                        </wpg:grpSpPr>
                        <pic:pic xmlns:pic="http://schemas.openxmlformats.org/drawingml/2006/picture">
                          <pic:nvPicPr>
                            <pic:cNvPr id="3" name="f6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2226240" cy="253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5920" y="303480"/>
                              <a:ext cx="29664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F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76360"/>
                            <a:ext cx="2226240" cy="2538000"/>
                          </a:xfrm>
                        </wpg:grpSpPr>
                        <pic:pic xmlns:pic="http://schemas.openxmlformats.org/drawingml/2006/picture">
                          <pic:nvPicPr>
                            <pic:cNvPr id="4" name="f5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2226240" cy="253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4360" y="405000"/>
                              <a:ext cx="3556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F5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5040" y="5076360"/>
                            <a:ext cx="2226240" cy="2538000"/>
                          </a:xfrm>
                        </wpg:grpSpPr>
                        <pic:pic xmlns:pic="http://schemas.openxmlformats.org/drawingml/2006/picture">
                          <pic:nvPicPr>
                            <pic:cNvPr id="5" name="f4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2226240" cy="253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3240" y="405000"/>
                              <a:ext cx="3556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F6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2.95pt;width:359.95pt;height:599.6pt" coordorigin="1980,-59" coordsize="7199,11992">
                <v:group id="shape_0" style="position:absolute;left:1980;top:-59;width:3506;height:399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f1" stroked="f" o:allowincell="f" style="position:absolute;left:1980;top:-59;width:3505;height:399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99;top:470;width:466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F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6;top:-59;width:3506;height:3997">
                  <v:shape id="shape_0" ID="f2" stroked="f" o:allowincell="f" style="position:absolute;left:5626;top:-59;width:3505;height:399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9;top:470;width:466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F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80;top:3938;width:3506;height:3997">
                  <v:shape id="shape_0" ID="f3" stroked="f" o:allowincell="f" style="position:absolute;left:1980;top:3938;width:3505;height:399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99;top:4416;width:466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F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6;top:3938;width:3506;height:3997">
                  <v:shape id="shape_0" ID="f6" stroked="f" o:allowincell="f" style="position:absolute;left:5626;top:3938;width:3505;height:3996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92;top:4416;width:466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F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80;top:7935;width:3506;height:3997">
                  <v:shape id="shape_0" ID="f5" stroked="f" o:allowincell="f" style="position:absolute;left:1980;top:7935;width:3505;height:3996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9;top:8573;width:559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F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73;top:7935;width:3506;height:3997">
                  <v:shape id="shape_0" ID="f4" stroked="f" o:allowincell="f" style="position:absolute;left:5673;top:7935;width:3505;height:399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04;top:8573;width:559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F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/>
          <w:bCs/>
        </w:rPr>
        <w:t>1. Ordnen Sie den Funktionen die jeweilige Ableitung zu.</w:t>
        <w:tab/>
        <w:tab/>
        <w:tab/>
        <w:tab/>
        <w:t xml:space="preserve">  [12]</w:t>
      </w:r>
    </w:p>
    <w:p>
      <w:pPr>
        <w:pStyle w:val="Normal"/>
        <w:rPr/>
      </w:pPr>
      <w:r>
        <w:rPr>
          <w:rFonts w:eastAsia="Arial" w:cs="Arial"/>
          <w:bCs/>
        </w:rPr>
        <w:t xml:space="preserve">    </w:t>
      </w:r>
      <w:r>
        <w:rPr>
          <w:rFonts w:cs="Arial"/>
          <w:b/>
        </w:rPr>
        <w:t>Funktionen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6058535</wp:posOffset>
                </wp:positionV>
                <wp:extent cx="4685665" cy="2171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171880"/>
                          <a:chOff x="0" y="0"/>
                          <a:chExt cx="468576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96800" cy="2171880"/>
                          </a:xfrm>
                        </wpg:grpSpPr>
                        <pic:pic xmlns:pic="http://schemas.openxmlformats.org/drawingml/2006/picture">
                          <pic:nvPicPr>
                            <pic:cNvPr id="6" name="f7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2296800" cy="217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4440" y="346680"/>
                              <a:ext cx="367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F7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88960" y="0"/>
                            <a:ext cx="2296800" cy="2171880"/>
                          </a:xfrm>
                        </wpg:grpSpPr>
                        <pic:pic xmlns:pic="http://schemas.openxmlformats.org/drawingml/2006/picture">
                          <pic:nvPicPr>
                            <pic:cNvPr id="7" name="f8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2296800" cy="217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4440" y="346680"/>
                              <a:ext cx="367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F8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77.05pt;width:368.95pt;height:171pt" coordorigin="1800,9541" coordsize="7379,3420">
                <v:group id="shape_0" style="position:absolute;left:1800;top:9541;width:3617;height:3420">
                  <v:shape id="shape_0" ID="f7" stroked="f" o:allowincell="f" style="position:absolute;left:1800;top:9541;width:3616;height:341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85;top:10087;width:577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F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62;top:9541;width:3617;height:3420">
                  <v:shape id="shape_0" ID="f8" stroked="f" o:allowincell="f" style="position:absolute;left:5562;top:9541;width:3616;height:341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47;top:10087;width:577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F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en-US"/>
        </w:rPr>
        <w:t>Ableitungen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-632460</wp:posOffset>
                </wp:positionV>
                <wp:extent cx="5420360" cy="27482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0520" cy="2748240"/>
                          <a:chOff x="0" y="0"/>
                          <a:chExt cx="5420520" cy="27482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562840" cy="27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57680" y="0"/>
                            <a:ext cx="2562840" cy="27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040" y="388800"/>
                            <a:ext cx="341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388800"/>
                            <a:ext cx="341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49.8pt;width:426.8pt;height:216.4pt" coordorigin="1080,-996" coordsize="8536,4328">
                <v:shape id="shape_0" stroked="f" o:allowincell="f" style="position:absolute;left:1080;top:-996;width:4035;height:432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580;top:-996;width:4035;height:432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400;top:-384;width:53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-384;width:53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6255</wp:posOffset>
            </wp:positionH>
            <wp:positionV relativeFrom="paragraph">
              <wp:posOffset>2009775</wp:posOffset>
            </wp:positionV>
            <wp:extent cx="2562860" cy="274891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14700</wp:posOffset>
            </wp:positionH>
            <wp:positionV relativeFrom="paragraph">
              <wp:posOffset>1996440</wp:posOffset>
            </wp:positionV>
            <wp:extent cx="2562860" cy="274891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4710</wp:posOffset>
                </wp:positionH>
                <wp:positionV relativeFrom="paragraph">
                  <wp:posOffset>2383790</wp:posOffset>
                </wp:positionV>
                <wp:extent cx="341630" cy="3295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5.95pt;mso-wrap-distance-left:9.05pt;mso-wrap-distance-right:9.05pt;mso-wrap-distance-top:0pt;mso-wrap-distance-bottom:0pt;margin-top:187.7pt;mso-position-vertical-relative:text;margin-left:67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6330</wp:posOffset>
                </wp:positionH>
                <wp:positionV relativeFrom="paragraph">
                  <wp:posOffset>2367280</wp:posOffset>
                </wp:positionV>
                <wp:extent cx="341630" cy="3295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5.95pt;mso-wrap-distance-left:9.05pt;mso-wrap-distance-right:9.05pt;mso-wrap-distance-top:0pt;mso-wrap-distance-bottom:0pt;margin-top:186.4pt;mso-position-vertical-relative:text;margin-left:287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3090</wp:posOffset>
                </wp:positionH>
                <wp:positionV relativeFrom="paragraph">
                  <wp:posOffset>4090035</wp:posOffset>
                </wp:positionV>
                <wp:extent cx="5361305" cy="27482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480" cy="2748240"/>
                          <a:chOff x="0" y="0"/>
                          <a:chExt cx="5361480" cy="27482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2562840" cy="27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798280" y="0"/>
                            <a:ext cx="2562840" cy="27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8400" y="358200"/>
                            <a:ext cx="341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3640" y="358200"/>
                            <a:ext cx="341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pt;margin-top:322.05pt;width:422.1pt;height:216.4pt" coordorigin="934,6441" coordsize="8442,4328">
                <v:shape id="shape_0" stroked="f" o:allowincell="f" style="position:absolute;left:934;top:6441;width:4035;height:432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340;top:6441;width:4035;height:432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7005;width:53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7;top:7005;width:53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6499860</wp:posOffset>
                </wp:positionV>
                <wp:extent cx="5535295" cy="253809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5360" cy="2538000"/>
                          <a:chOff x="0" y="0"/>
                          <a:chExt cx="5535360" cy="25380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3240"/>
                            <a:ext cx="2632680" cy="253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902680" y="0"/>
                            <a:ext cx="2632680" cy="253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7400" y="304200"/>
                            <a:ext cx="35064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1280" y="1824840"/>
                            <a:ext cx="35064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11.8pt;width:435.85pt;height:199.85pt" coordorigin="720,10236" coordsize="8717,3997">
                <v:shape id="shape_0" stroked="f" o:allowincell="f" style="position:absolute;left:720;top:10241;width:4145;height:3991;mso-wrap-style:none;v-text-anchor:middle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91;top:10236;width:4145;height:3991;mso-wrap-style:none;v-text-anchor:middle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67;top:10715;width:551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44;top:13110;width:551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ind w:left="540" w:hanging="360"/>
        <w:rPr/>
      </w:pPr>
      <w:r>
        <w:rPr/>
        <w:t xml:space="preserve">2. </w:t>
        <w:tab/>
      </w:r>
      <w:r>
        <w:rPr>
          <w:rFonts w:cs="Arial"/>
          <w:b/>
          <w:bCs/>
        </w:rPr>
        <w:t>„Frankfurt und München gehören zu den europäischen Städten, in denen die Mieten im vergangenen Jahr am stärksten sanken, während sich in Athen die Mietpreisverminderung etwas abschwächte.“</w:t>
      </w:r>
      <w:r>
        <w:rPr>
          <w:rFonts w:cs="Arial"/>
        </w:rPr>
        <w:t>, stand am 11.02.2005 im Handelsblatt.</w:t>
      </w:r>
    </w:p>
    <w:p>
      <w:pPr>
        <w:pStyle w:val="Normal"/>
        <w:ind w:firstLine="540"/>
        <w:rPr>
          <w:rFonts w:cs="Arial"/>
        </w:rPr>
      </w:pPr>
      <w:r>
        <w:rPr>
          <w:rFonts w:cs="Arial"/>
        </w:rPr>
        <w:t>Dazu wurde folgende Immobilienuhr (4. Quartal 2004) veröffentlicht:</w: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264160</wp:posOffset>
                </wp:positionV>
                <wp:extent cx="6285865" cy="3999865"/>
                <wp:effectExtent l="5080" t="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999960"/>
                          <a:chOff x="0" y="0"/>
                          <a:chExt cx="6285960" cy="39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5960" cy="399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0440" y="0"/>
                              <a:ext cx="7308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Brüsse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47760" y="135720"/>
                              <a:ext cx="3722400" cy="343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3721680" cy="343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0" y="0"/>
                                <a:ext cx="0" cy="3430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15400"/>
                                <a:ext cx="372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0840" y="741600"/>
                              <a:ext cx="2776680" cy="2222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15080" cy="94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Verlangsamtes Mietpreis-wachstum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1600" y="0"/>
                                <a:ext cx="1315080" cy="94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Beschleunigter Mietpreis-rückgang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79440"/>
                                <a:ext cx="1315080" cy="94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Beschleunigtes Mietpreis-wachstum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1600" y="1279440"/>
                                <a:ext cx="1315080" cy="94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Verlangsamter Mietpreis-rückgang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88880" y="334080"/>
                              <a:ext cx="7308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Moskau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960" y="2018160"/>
                              <a:ext cx="7308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Berli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5880" y="3163680"/>
                              <a:ext cx="7308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Hamburg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7440" y="3500640"/>
                              <a:ext cx="7308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Pari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3365640"/>
                              <a:ext cx="7308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Londo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70160" y="1035720"/>
                              <a:ext cx="11689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16680" y="1574640"/>
                              <a:ext cx="11689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70160" y="2517840"/>
                              <a:ext cx="11689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50920" y="2922120"/>
                              <a:ext cx="11689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8120" y="2989440"/>
                              <a:ext cx="11689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81240"/>
                              <a:ext cx="11689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37680"/>
                              <a:ext cx="11689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80840" y="3730680"/>
                              <a:ext cx="11689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74240" y="361800"/>
                              <a:ext cx="14616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3365640"/>
                              <a:ext cx="14616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3500640"/>
                              <a:ext cx="14616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1640" y="1103040"/>
                              <a:ext cx="14616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800" y="1614240"/>
                              <a:ext cx="14616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1640" y="2489760"/>
                              <a:ext cx="14616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760" y="2827080"/>
                              <a:ext cx="14616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7000" y="3163680"/>
                              <a:ext cx="14616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3433320"/>
                              <a:ext cx="14616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800" y="2085480"/>
                              <a:ext cx="14616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560" y="2961720"/>
                              <a:ext cx="14616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344240"/>
                              <a:ext cx="14616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2220480"/>
                              <a:ext cx="14616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5440" y="134640"/>
                              <a:ext cx="14616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6560" y="0"/>
                            <a:ext cx="4019400" cy="370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0080" y="0"/>
                              <a:ext cx="2919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bCs/>
                                    <w:rFonts w:ascii="Wingdings" w:hAnsi="Wingdings" w:eastAsia="Wingdings" w:cs="Wingdings"/>
                                    <w:color w:val="auto"/>
                                    <w:lang w:val="de-DE" w:bidi="ar-SA"/>
                                  </w:rPr>
                                  <w:t>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7440" y="1751400"/>
                              <a:ext cx="2919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bCs/>
                                    <w:rFonts w:ascii="Wingdings" w:hAnsi="Wingdings" w:eastAsia="Wingdings" w:cs="Wingdings"/>
                                    <w:color w:val="auto"/>
                                    <w:lang w:val="de-DE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0080" y="3435480"/>
                              <a:ext cx="2919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bCs/>
                                    <w:rFonts w:ascii="Wingdings" w:hAnsi="Wingdings" w:eastAsia="Wingdings" w:cs="Wingdings"/>
                                    <w:color w:val="auto"/>
                                    <w:lang w:val="de-DE" w:bidi="ar-SA"/>
                                  </w:rPr>
                                  <w:t>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84080"/>
                              <a:ext cx="2919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bCs/>
                                    <w:rFonts w:ascii="Wingdings" w:hAnsi="Wingdings" w:eastAsia="Wingdings" w:cs="Wingdings"/>
                                    <w:color w:val="auto"/>
                                    <w:lang w:val="de-DE" w:bidi="ar-SA"/>
                                  </w:rPr>
                                  <w:t>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0.8pt;width:494.95pt;height:314.95pt" coordorigin="-180,416" coordsize="9899,6299">
                <v:group id="shape_0" style="position:absolute;left:-180;top:416;width:9899;height:6299">
                  <v:shape id="shape_0" stroked="f" o:allowincell="f" style="position:absolute;left:2813;top:416;width:115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Brüss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785;top:630;width:5863;height:5403">
                    <v:oval id="shape_0" fillcolor="white" stroked="t" o:allowincell="f" style="position:absolute;left:1786;top:630;width:5860;height:5402;mso-wrap-style:none;v-text-anchor:middle">
                      <v:fill o:detectmouseclick="t" type="solid" color2="black"/>
                      <v:stroke color="black" weight="38160" joinstyle="miter" endcap="flat"/>
                      <w10:wrap type="topAndBottom"/>
                    </v:oval>
                    <v:line id="shape_0" from="4716,630" to="4716,6032" stroked="t" o:allowincell="f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  <v:line id="shape_0" from="1785,3331" to="7645,3331" stroked="t" o:allowincell="f" style="position:absolute;flip:x">
                      <v:stroke color="black" weight="381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467;top:1584;width:4373;height:3500">
                    <v:shape id="shape_0" stroked="f" o:allowincell="f" style="position:absolute;left:2467;top:1584;width:2070;height:14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Verlangsamtes Mietpreis-wachstu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768;top:1584;width:2070;height:14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Beschleunigter Mietpreis-rückga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467;top:3599;width:2070;height:14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Beschleunigtes Mietpreis-wachstu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768;top:3599;width:2070;height:14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Verlangsamter Mietpreis-rückga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2007;top:942;width:115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6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Moska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763;top:3594;width:115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Berl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27;top:5398;width:115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Hambur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90;top:5929;width:115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Par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97;top:5716;width:115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Lond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7647;top:2047;width:1840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877;top:2896;width:1840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647;top:4381;width:1840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301;top:5018;width:1840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10;top:5124;width:1840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180;top:3851;width:1840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180;top:2365;width:1840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467;top:6291;width:1840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929;top:986;width:229;height:2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504;top:5716;width:229;height:2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080;top:5929;width:229;height:2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303;top:2153;width:229;height:2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533;top:2958;width:229;height:2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303;top:4337;width:229;height:2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6958;top:4868;width:229;height:2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6382;top:5398;width:229;height:2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5461;top:5823;width:229;height:2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533;top:3700;width:229;height:2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468;top:5080;width:229;height:2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777;top:2533;width:229;height:2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777;top:3913;width:229;height:2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734;top:628;width:229;height:2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group id="shape_0" style="position:absolute;left:1547;top:416;width:6330;height:5834">
                  <v:shape id="shape_0" fillcolor="#ccffcc" stroked="f" o:allowincell="f" style="position:absolute;left:4539;top:416;width:459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bCs/>
                              <w:rFonts w:ascii="Wingdings" w:hAnsi="Wingdings" w:eastAsia="Wingdings" w:cs="Wingdings"/>
                              <w:color w:val="auto"/>
                              <w:lang w:val="de-DE" w:bidi="ar-SA"/>
                            </w:rPr>
                            <w:t>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topAndBottom"/>
                  </v:shape>
                  <v:shape id="shape_0" fillcolor="#ccffcc" stroked="f" o:allowincell="f" style="position:absolute;left:7417;top:3174;width:459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bCs/>
                              <w:rFonts w:ascii="Wingdings" w:hAnsi="Wingdings" w:eastAsia="Wingdings" w:cs="Wingdings"/>
                              <w:color w:val="auto"/>
                              <w:lang w:val="de-DE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topAndBottom"/>
                  </v:shape>
                  <v:shape id="shape_0" fillcolor="#ccffcc" stroked="f" o:allowincell="f" style="position:absolute;left:4539;top:5826;width:459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bCs/>
                              <w:rFonts w:ascii="Wingdings" w:hAnsi="Wingdings" w:eastAsia="Wingdings" w:cs="Wingdings"/>
                              <w:color w:val="auto"/>
                              <w:lang w:val="de-DE" w:bidi="ar-SA"/>
                            </w:rPr>
                            <w:t>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topAndBottom"/>
                  </v:shape>
                  <v:shape id="shape_0" fillcolor="#ccffcc" stroked="f" o:allowincell="f" style="position:absolute;left:1547;top:3068;width:459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bCs/>
                              <w:rFonts w:ascii="Wingdings" w:hAnsi="Wingdings" w:eastAsia="Wingdings" w:cs="Wingdings"/>
                              <w:color w:val="auto"/>
                              <w:lang w:val="de-DE" w:bidi="ar-SA"/>
                            </w:rPr>
                            <w:t>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) Tragen Sie die o.a. drei Städte in die leeren Kästchen ein.</w:t>
        <w:tab/>
        <w:tab/>
        <w:tab/>
        <w:t xml:space="preserve">   [3]</w:t>
      </w:r>
    </w:p>
    <w:p>
      <w:pPr>
        <w:pStyle w:val="TextBodyIndent"/>
        <w:tabs>
          <w:tab w:val="clear" w:pos="284"/>
        </w:tabs>
        <w:rPr>
          <w:rFonts w:cs="Arial"/>
        </w:rPr>
      </w:pPr>
      <w:r>
        <w:rPr>
          <w:rFonts w:cs="Arial"/>
        </w:rPr>
        <w:t xml:space="preserve">b) Skizzieren Sie beginnend mit der Situation „London“ mit dem Uhrzeigersinn verlaufend eine Funktion des Mietpreises in Abhängigkeit der Zeit: M(t); </w:t>
        <w:br/>
        <w:t xml:space="preserve">tragen Sie dann auch die Städte auf der x-Achse ein. </w:t>
        <w:tab/>
        <w:tab/>
        <w:tab/>
        <w:tab/>
        <w:t xml:space="preserve">    [5]</w:t>
      </w:r>
    </w:p>
    <w:p>
      <w:pPr>
        <w:pStyle w:val="Heading3"/>
        <w:rPr/>
      </w:pPr>
      <w:r>
        <w:rPr/>
        <w:t>Aufgabe D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Prüfen Sie, ob f für x</w:t>
      </w:r>
      <w:r>
        <w:rPr>
          <w:vertAlign w:val="subscript"/>
        </w:rPr>
        <w:t>0</w:t>
      </w:r>
      <w:r>
        <w:rPr/>
        <w:t xml:space="preserve"> stetig is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ü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ü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    x</w:t>
      </w:r>
      <w:r>
        <w:rPr>
          <w:vertAlign w:val="subscript"/>
        </w:rPr>
        <w:t>0</w:t>
      </w:r>
      <w:r>
        <w:rPr/>
        <w:t xml:space="preserve"> = 4      [3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b) Bestimmen Sie t so, dass g an der Stelle  x</w:t>
      </w:r>
      <w:r>
        <w:rPr>
          <w:vertAlign w:val="subscript"/>
        </w:rPr>
        <w:t>0</w:t>
      </w:r>
      <w:r>
        <w:rPr/>
        <w:t xml:space="preserve">  = 4 stetig ist.</w:t>
        <w:br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ü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ü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ab/>
        <w:tab/>
        <w:tab/>
        <w:tab/>
        <w:tab/>
        <w:tab/>
        <w:t xml:space="preserve">    [4]</w:t>
      </w:r>
    </w:p>
    <w:p>
      <w:pPr>
        <w:pStyle w:val="Normal"/>
        <w:numPr>
          <w:ilvl w:val="0"/>
          <w:numId w:val="3"/>
        </w:numPr>
        <w:rPr/>
      </w:pPr>
      <w:r>
        <w:rPr/>
        <w:t>Prüfen Sie, ob g mit diesem Wert von t für x</w:t>
      </w:r>
      <w:r>
        <w:rPr>
          <w:vertAlign w:val="subscript"/>
        </w:rPr>
        <w:t>0</w:t>
      </w:r>
      <w:r>
        <w:rPr/>
        <w:t xml:space="preserve">  = 4 differenzierbar ist.</w:t>
        <w:tab/>
        <w:tab/>
        <w:t xml:space="preserve">    [6]</w:t>
      </w:r>
    </w:p>
    <w:p>
      <w:pPr>
        <w:pStyle w:val="Normal"/>
        <w:numPr>
          <w:ilvl w:val="0"/>
          <w:numId w:val="3"/>
        </w:numPr>
        <w:rPr/>
      </w:pPr>
      <w:r>
        <w:rPr/>
        <w:t>Bestimmen Sie m und b so, dass die Funktion h für x</w:t>
      </w:r>
      <w:r>
        <w:rPr>
          <w:vertAlign w:val="subscript"/>
        </w:rPr>
        <w:t>0</w:t>
      </w:r>
      <w:r>
        <w:rPr/>
        <w:t xml:space="preserve">  = 4 stetig und differenzierbar ist. (lineare stetig differenzierbare Fortsetzung).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ü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ü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ab/>
        <w:tab/>
        <w:tab/>
        <w:tab/>
        <w:tab/>
        <w:tab/>
        <w:tab/>
        <w:t xml:space="preserve">    [7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240"/>
        <w:jc w:val="center"/>
        <w:rPr/>
      </w:pPr>
      <w:r>
        <w:rPr>
          <w:b/>
          <w:bCs/>
          <w:sz w:val="16"/>
        </w:rPr>
        <w:br/>
      </w:r>
      <w:r>
        <w:rPr>
          <w:b/>
          <w:bCs/>
          <w:sz w:val="18"/>
        </w:rPr>
        <w:t>Geben Sie Ansätze und Nebenrechnungen an!</w:t>
        <w:b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Comic Sans MS" w:hAnsi="Comic Sans MS" w:cs="Comic Sans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  <w:i w:val="false"/>
      <w:color w:val="000000"/>
      <w:sz w:val="24"/>
    </w:rPr>
  </w:style>
  <w:style w:type="character" w:styleId="WW8Num3z0">
    <w:name w:val="WW8Num3z0"/>
    <w:qFormat/>
    <w:rPr>
      <w:rFonts w:cs="Arial"/>
      <w:b w:val="false"/>
      <w:i w:val="false"/>
      <w:color w:val="000000"/>
      <w:sz w:val="24"/>
    </w:rPr>
  </w:style>
  <w:style w:type="character" w:styleId="WW8Num4z0">
    <w:name w:val="WW8Num4z0"/>
    <w:qFormat/>
    <w:rPr>
      <w:rFonts w:cs="Arial"/>
      <w:b w:val="false"/>
      <w:i w:val="false"/>
      <w:color w:val="000000"/>
      <w:sz w:val="24"/>
    </w:rPr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Ari4">
    <w:name w:val="ari4"/>
    <w:basedOn w:val="AbsatzStandardschriftar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360" w:hanging="360"/>
    </w:pPr>
    <w:rPr/>
  </w:style>
  <w:style w:type="paragraph" w:styleId="Textkrper2">
    <w:name w:val="Textkörper 2"/>
    <w:basedOn w:val="Normal"/>
    <w:qFormat/>
    <w:pPr>
      <w:jc w:val="center"/>
    </w:pPr>
    <w:rPr>
      <w:rFonts w:ascii="Comic Sans MS" w:hAnsi="Comic Sans MS" w:cs="Comic Sans MS"/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4:04:00Z</dcterms:created>
  <dc:creator>Familie</dc:creator>
  <dc:description/>
  <dc:language>en-US</dc:language>
  <cp:lastModifiedBy>Juergen Meisel</cp:lastModifiedBy>
  <cp:lastPrinted>2005-04-25T18:54:00Z</cp:lastPrinted>
  <dcterms:modified xsi:type="dcterms:W3CDTF">2005-04-28T09:48:00Z</dcterms:modified>
  <cp:revision>8</cp:revision>
  <dc:subject/>
  <dc:title>Aufgabenvorschlag „Ganzrationale Funktion</dc:title>
</cp:coreProperties>
</file>