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Musterlösung</w:t>
        <w:tab/>
      </w:r>
      <w:r>
        <w:rPr>
          <w:bCs w:val="false"/>
        </w:rPr>
        <w:t>13. Jgst.</w:t>
        <w:tab/>
        <w:tab/>
        <w:t>1. Kursarbeit</w:t>
        <w:tab/>
        <w:t xml:space="preserve">  Datum: 27.10.2006</w:t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  <w:t>Klasse: GY 04 c</w:t>
        <w:tab/>
        <w:tab/>
        <w:t>Fach: Mathematik (Leistungsfach)</w:t>
      </w:r>
    </w:p>
    <w:p>
      <w:pPr>
        <w:pStyle w:val="Normal"/>
        <w:rPr/>
      </w:pPr>
      <w:r>
        <w:rPr/>
        <w:t xml:space="preserve">Themen: </w:t>
        <w:tab/>
        <w:t xml:space="preserve">Mengen; Laplace; Kolmogorov; Bed. Wahrscheinlichkeit; Stoch. </w:t>
      </w:r>
    </w:p>
    <w:p>
      <w:pPr>
        <w:pStyle w:val="Normal"/>
        <w:ind w:left="708" w:firstLine="708"/>
        <w:rPr/>
      </w:pPr>
      <w:r>
        <w:rPr/>
        <w:t xml:space="preserve">Unabhängigkeit; Bernoulli-Experimente und Binomialverteilung </w:t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0340</wp:posOffset>
                </wp:positionH>
                <wp:positionV relativeFrom="paragraph">
                  <wp:posOffset>81915</wp:posOffset>
                </wp:positionV>
                <wp:extent cx="5876290" cy="698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628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6.45pt" to="448.45pt,6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1.)</w:t>
        <w:tab/>
        <w:t>Stochastische Unabhängigkeit</w:t>
      </w:r>
    </w:p>
    <w:p>
      <w:pPr>
        <w:pStyle w:val="TextBody"/>
        <w:rPr/>
      </w:pPr>
      <w:r>
        <w:rPr/>
        <w:t>Letzte Woche erschien in der Rheinpfalz folgender Artikel:</w:t>
      </w:r>
    </w:p>
    <w:p>
      <w:pPr>
        <w:pStyle w:val="Textkrper2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-13335</wp:posOffset>
                </wp:positionV>
                <wp:extent cx="5358130" cy="276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276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Die Gnade des frühen Erwachens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both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  <w:t>Frühaufsteher unter Jugendlichen haben einen Vorteil in der Schule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Jugendliche, die morgens gerne länger schlafen würden, haben es in der Schule schwerer als früh hellwache Altersgenossen. Auch ihre Abiturnoten sind offenbar schlechter als die der Frühaufsteher - mi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weit reichenden Folgen. Die Ursache dafür ist noch nicht geklärt. [...]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Insgesamt wurden 1.000 Jugendliche befragt, von denen 290 Frühaufsteher waren; von den Langschläfern sagten 340 Personen, 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dass sie in der Schule einen Zeugnisdurchschnitt von schlechter 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als 2,5 hätten; die Gesamtzahl der Schüler mit einem Schnitt von 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2,5 oder besser betrug 62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9pt;height:218pt;mso-wrap-distance-left:9.05pt;mso-wrap-distance-right:9.05pt;mso-wrap-distance-top:0pt;mso-wrap-distance-bottom:0pt;margin-top:-1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spacing w:lineRule="auto" w:line="360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Die Gnade des frühen Erwachens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both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i/>
                          <w:iCs/>
                          <w:sz w:val="24"/>
                        </w:rPr>
                        <w:t>Frühaufsteher unter Jugendlichen haben einen Vorteil in der Schule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Jugendliche, die morgens gerne länger schlafen würden, haben es in der Schule schwerer als früh hellwache Altersgenossen. Auch ihre Abiturnoten sind offenbar schlechter als die der Frühaufsteher - mit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weit reichenden Folgen. Die Ursache dafür ist noch nicht geklärt. [...]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Insgesamt wurden 1.000 Jugendliche befragt, von denen 290 Frühaufsteher waren; von den Langschläfern sagten 340 Personen, 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dass sie in der Schule einen Zeugnisdurchschnitt von schlechter 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als 2,5 hätten; die Gesamtzahl der Schüler mit einem Schnitt von 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2,5 oder besser betrug 6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Bilden Sie eine vollständige Vierfeldertafel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Lösu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8190</wp:posOffset>
                </wp:positionH>
                <wp:positionV relativeFrom="paragraph">
                  <wp:posOffset>153035</wp:posOffset>
                </wp:positionV>
                <wp:extent cx="4541520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8"/>
                              <w:gridCol w:w="1638"/>
                              <w:gridCol w:w="1638"/>
                              <w:gridCol w:w="1638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80" w:dyaOrig="32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4.8pt;height:24.4pt" filled="f" o:ole="">
                                        <v:imagedata r:id="rId3" o:title=""/>
                                      </v:shape>
                                      <o:OLEObject Type="Embed" ProgID="" ShapeID="ole_rId2" DrawAspect="Content" ObjectID="_176824387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80" w:dyaOrig="3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4.8pt;height:24.4pt" filled="f" o:ole="">
                                        <v:imagedata r:id="rId5" o:title=""/>
                                      </v:shape>
                                      <o:OLEObject Type="Embed" ProgID="" ShapeID="ole_rId4" DrawAspect="Content" ObjectID="_1631426240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60" w:dyaOrig="40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0.15pt;height:25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286754069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2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0.05pt;height:19.85pt" filled="f" o:ole="">
                                        <v:imagedata r:id="rId9" o:title=""/>
                                      </v:shape>
                                      <o:OLEObject Type="Embed" ProgID="" ShapeID="ole_rId8" DrawAspect="Content" ObjectID="_1209657641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0  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0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0.05pt;height:24.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908032046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0  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0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60" w:dyaOrig="4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0.15pt;height:25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296206242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80  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.000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135pt;mso-wrap-distance-left:9.05pt;mso-wrap-distance-right:9.05pt;mso-wrap-distance-top:0pt;mso-wrap-distance-bottom:0pt;margin-top:12.05pt;mso-position-vertical-relative:text;margin-left:59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55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8"/>
                        <w:gridCol w:w="1638"/>
                        <w:gridCol w:w="1638"/>
                        <w:gridCol w:w="1638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object w:dxaOrig="580" w:dyaOrig="3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4.8pt;height:24.4pt" filled="f" o:ole="">
                                  <v:imagedata r:id="rId15" o:title=""/>
                                </v:shape>
                                <o:OLEObject Type="Embed" ProgID="" ShapeID="ole_rId14" DrawAspect="Content" ObjectID="_775809292" r:id="rId14"/>
                              </w:objec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object w:dxaOrig="580" w:dyaOrig="3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4.8pt;height:24.4pt" filled="f" o:ole="">
                                  <v:imagedata r:id="rId17" o:title=""/>
                                </v:shape>
                                <o:OLEObject Type="Embed" ProgID="" ShapeID="ole_rId16" DrawAspect="Content" ObjectID="_1606265683" r:id="rId16"/>
                              </w:objec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object w:dxaOrig="460" w:dyaOrig="4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0.15pt;height:25.95pt" filled="f" o:ole="">
                                  <v:imagedata r:id="rId19" o:title=""/>
                                </v:shape>
                                <o:OLEObject Type="Embed" ProgID="" ShapeID="ole_rId18" DrawAspect="Content" ObjectID="_1012926945" r:id="rId1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object w:dxaOrig="260" w:dyaOrig="2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0.05pt;height:19.85pt" filled="f" o:ole="">
                                  <v:imagedata r:id="rId21" o:title=""/>
                                </v:shape>
                                <o:OLEObject Type="Embed" ProgID="" ShapeID="ole_rId20" DrawAspect="Content" ObjectID="_801752070" r:id="rId20"/>
                              </w:objec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  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0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object w:dxaOrig="260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.05pt;height:24.4pt" filled="f" o:ole="">
                                  <v:imagedata r:id="rId23" o:title=""/>
                                </v:shape>
                                <o:OLEObject Type="Embed" ProgID="" ShapeID="ole_rId22" DrawAspect="Content" ObjectID="_1408333039" r:id="rId22"/>
                              </w:objec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0  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0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object w:dxaOrig="460" w:dyaOrig="4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0.15pt;height:25.95pt" filled="f" o:ole="">
                                  <v:imagedata r:id="rId25" o:title=""/>
                                </v:shape>
                                <o:OLEObject Type="Embed" ProgID="" ShapeID="ole_rId24" DrawAspect="Content" ObjectID="_2051858512" r:id="rId24"/>
                              </w:objec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80  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000 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Prüfen Sie, mittels stochastischer (Un-)Abhängigkeit, ob die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Überschrift des Artikels den Sachverhalt korrekt beschreibt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</w:rPr>
        <w:t>Lösung:</w:t>
      </w:r>
    </w:p>
    <w:p>
      <w:pPr>
        <w:pStyle w:val="Normal"/>
        <w:rPr/>
      </w:pPr>
      <w:r>
        <w:rPr>
          <w:b w:val="false"/>
          <w:bCs w:val="false"/>
        </w:rPr>
        <w:t xml:space="preserve">Frage: Sind F und </w:t>
      </w:r>
      <w:r>
        <w:rPr>
          <w:b w:val="false"/>
          <w:bCs w:val="false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95pt;height:20.25pt" filled="f" o:ole="">
            <v:imagedata r:id="rId27" o:title=""/>
          </v:shape>
          <o:OLEObject Type="Embed" ProgID="" ShapeID="ole_rId26" DrawAspect="Content" ObjectID="_142180137" r:id="rId26"/>
        </w:object>
      </w:r>
      <w:r>
        <w:rPr>
          <w:b w:val="false"/>
          <w:bCs w:val="false"/>
        </w:rPr>
        <w:t>stochastisch abhängig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object w:dxaOrig="5460" w:dyaOrig="2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7.9pt;height:141.65pt" filled="f" o:ole="">
            <v:imagedata r:id="rId29" o:title=""/>
          </v:shape>
          <o:OLEObject Type="Embed" ProgID="" ShapeID="ole_rId28" DrawAspect="Content" ObjectID="_1957752453" r:id="rId28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 xml:space="preserve">Wie groß ist die Wahrscheinlichkeit, dass eine zufällig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ausgewählte Person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ab/>
        <w:t>(i)</w:t>
        <w:tab/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2,5 </w:t>
      </w:r>
      <w:r>
        <w:rPr/>
        <w:t>und</w:t>
      </w:r>
      <w:r>
        <w:rPr>
          <w:b w:val="false"/>
          <w:bCs w:val="false"/>
        </w:rPr>
        <w:t xml:space="preserve"> Langschläfer ist?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ab/>
        <w:t>(ii)</w:t>
        <w:tab/>
        <w:t xml:space="preserve">Langschläfer </w:t>
      </w:r>
      <w:r>
        <w:rPr/>
        <w:t>oder</w:t>
      </w:r>
      <w:r>
        <w:rPr>
          <w:b w:val="false"/>
          <w:bCs w:val="false"/>
        </w:rPr>
        <w:t xml:space="preserve"> schlechter als 2,5 is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iii)</w:t>
        <w:tab/>
        <w:t>Frühaufsteher, aber schlechter als 2,5 ist?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Lösung:</w:t>
      </w:r>
    </w:p>
    <w:p>
      <w:pPr>
        <w:pStyle w:val="Normal"/>
        <w:spacing w:lineRule="auto" w:line="360"/>
        <w:rPr/>
      </w:pPr>
      <w:r>
        <w:rPr/>
        <w:object w:dxaOrig="6360" w:dyaOrig="2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7.5pt;height:150pt" filled="f" o:ole="">
            <v:imagedata r:id="rId31" o:title=""/>
          </v:shape>
          <o:OLEObject Type="Embed" ProgID="" ShapeID="ole_rId30" DrawAspect="Content" ObjectID="_1732636034" r:id="rId3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)</w:t>
        <w:tab/>
        <w:t>Zufallsexperimente und Ergebnismenge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in Tetraeder und eine Münze werden gleichzeitig geworfen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Zeichnen Sie das zugehörige Baumdiagramm und nennen Sie die Ergebnismenge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30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4.75pt;height:66.9pt" filled="f" o:ole="">
            <v:imagedata r:id="rId33" o:title=""/>
          </v:shape>
          <o:OLEObject Type="Embed" ProgID="" ShapeID="ole_rId32" DrawAspect="Content" ObjectID="_1779772411" r:id="rId3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86840</wp:posOffset>
                </wp:positionH>
                <wp:positionV relativeFrom="paragraph">
                  <wp:posOffset>-134620</wp:posOffset>
                </wp:positionV>
                <wp:extent cx="2028825" cy="255778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2557800"/>
                          <a:chOff x="0" y="0"/>
                          <a:chExt cx="2028960" cy="2557800"/>
                        </a:xfrm>
                      </wpg:grpSpPr>
                      <wps:wsp>
                        <wps:cNvSpPr/>
                        <wps:spPr>
                          <a:xfrm>
                            <a:off x="0" y="1007640"/>
                            <a:ext cx="148680" cy="134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00" y="336600"/>
                            <a:ext cx="74304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00" y="875160"/>
                            <a:ext cx="69336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077120"/>
                            <a:ext cx="74304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077120"/>
                            <a:ext cx="74304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134640"/>
                            <a:ext cx="247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673200"/>
                            <a:ext cx="247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1413360"/>
                            <a:ext cx="247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2086560"/>
                            <a:ext cx="247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1280" y="0"/>
                            <a:ext cx="247680" cy="60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3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9280"/>
                              <a:ext cx="2476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3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38240" y="134640"/>
                            <a:ext cx="69336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336600"/>
                            <a:ext cx="64404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1280" y="605880"/>
                            <a:ext cx="247680" cy="60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3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9280"/>
                              <a:ext cx="2476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3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1280" y="1278720"/>
                            <a:ext cx="247680" cy="60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3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9280"/>
                              <a:ext cx="2476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3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1280" y="1951920"/>
                            <a:ext cx="247680" cy="60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76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3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9280"/>
                              <a:ext cx="2476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3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87920" y="740520"/>
                            <a:ext cx="64404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875160"/>
                            <a:ext cx="64404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920" y="1413360"/>
                            <a:ext cx="64404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615320"/>
                            <a:ext cx="64404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920" y="2086560"/>
                            <a:ext cx="64404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2288520"/>
                            <a:ext cx="64404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-10.6pt;width:159.75pt;height:201.4pt" coordorigin="2184,-212" coordsize="3195,4028">
                <v:oval id="shape_0" fillcolor="black" stroked="t" o:allowincell="f" style="position:absolute;left:2184;top:1375;width:233;height:2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37,318" to="3506,1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37,1166" to="3428,1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37,1484" to="3506,2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7,1484" to="3506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5;top:0;width:38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848;width:38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2014;width:38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3074;width:38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89;top:-212;width:390;height:954">
                  <v:shape id="shape_0" stroked="f" o:allowincell="f" style="position:absolute;left:4989;top:-212;width:38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3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de-DE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9;top:212;width:38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3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de-DE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19,0" to="4910,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7,318" to="4910,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89;top:742;width:390;height:954">
                  <v:shape id="shape_0" stroked="f" o:allowincell="f" style="position:absolute;left:4989;top:742;width:38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3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de-DE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9;top:1166;width:38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3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de-DE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89;top:1802;width:390;height:955">
                  <v:shape id="shape_0" stroked="f" o:allowincell="f" style="position:absolute;left:4989;top:1802;width:38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3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de-DE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9;top:2226;width:38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3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de-DE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89;top:2862;width:390;height:954">
                  <v:shape id="shape_0" stroked="f" o:allowincell="f" style="position:absolute;left:4989;top:2862;width:38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3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de-DE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9;top:3286;width:38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3"/>
                              <w:bCs/>
                              <w:rFonts w:ascii="Comic Sans MS" w:hAnsi="Comic Sans MS" w:eastAsia="Times New Roman" w:cs="Comic Sans MS"/>
                              <w:color w:val="000000"/>
                              <w:lang w:val="de-DE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97,954" to="4910,1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7,1166" to="4910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7,2014" to="4910,2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7,2332" to="4910,2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7,3074" to="4910,3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7,3392" to="4910,3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Baumdiagramm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uch in umgekehrter Anordnung möglich!</w:t>
      </w:r>
    </w:p>
    <w:p>
      <w:pPr>
        <w:pStyle w:val="Normal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uto" w:line="360"/>
        <w:rPr/>
      </w:pPr>
      <w:r>
        <w:rPr/>
        <w:t>3.)</w:t>
        <w:tab/>
        <w:t>Zufallsexperimente und Wahrscheinlichkeit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in Würfel wird zweimal geworfen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Wie groß ist die Wahrscheinlichkeit, dass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(i)</w:t>
        <w:tab/>
        <w:t>das Produkt der Augenzahlen 12 beträgt?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(ii)</w:t>
        <w:tab/>
        <w:t xml:space="preserve">der Quotient aus der ersten und zweiten Augenzahl eine </w:t>
      </w:r>
    </w:p>
    <w:p>
      <w:pPr>
        <w:pStyle w:val="Normal"/>
        <w:spacing w:lineRule="auto" w:line="360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natürliche Zahl ist.</w:t>
      </w:r>
    </w:p>
    <w:p>
      <w:pPr>
        <w:pStyle w:val="TextBody"/>
        <w:spacing w:lineRule="auto" w:line="240"/>
        <w:rPr/>
      </w:pPr>
      <w:r>
        <w:rPr/>
        <w:t>b)</w:t>
        <w:tab/>
        <w:t xml:space="preserve">Nach welcher Definition der Wahrscheinlichkeit gehen Sie hier vor?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egründen Sie dabei Ihre Ergebnisse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</w:rPr>
        <w:t>Lösung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7060" w:dyaOrig="3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9pt;height:196.35pt" filled="f" o:ole="">
            <v:imagedata r:id="rId35" o:title=""/>
          </v:shape>
          <o:OLEObject Type="Embed" ProgID="" ShapeID="ole_rId34" DrawAspect="Content" ObjectID="_1315771175" r:id="rId34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</w:rPr>
        <w:t>Laplace-Wahrscheinlichkeit:</w:t>
      </w:r>
      <w:r>
        <w:rPr>
          <w:b w:val="false"/>
          <w:bCs w:val="false"/>
        </w:rPr>
        <w:tab/>
      </w:r>
      <w:r>
        <w:rPr>
          <w:b w:val="false"/>
          <w:bCs w:val="false"/>
        </w:rPr>
        <w:object w:dxaOrig="44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3.55pt;height:39.1pt" filled="f" o:ole="">
            <v:imagedata r:id="rId37" o:title=""/>
          </v:shape>
          <o:OLEObject Type="Embed" ProgID="" ShapeID="ole_rId36" DrawAspect="Content" ObjectID="_353159952" r:id="rId36"/>
        </w:object>
      </w:r>
    </w:p>
    <w:p>
      <w:pPr>
        <w:pStyle w:val="Normal"/>
        <w:spacing w:lineRule="auto" w:line="360"/>
        <w:rPr/>
      </w:pPr>
      <w:r>
        <w:rPr/>
        <w:t>4.)</w:t>
        <w:tab/>
        <w:t>Verknüpfung von Ereignissen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n Würfel wird einmal geworfen.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 = { „die Augenzahl ist kleiner als 3“ }  und B = { „die Augenzahl ist ungerade“ }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eien die beiden Ereignisse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rmitteln Sie nun die folgenden verknüpften Ereignisse:</w: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a)</w:t>
        <w:tab/>
      </w:r>
      <w:r>
        <w:rPr>
          <w:b w:val="false"/>
          <w:bCs w:val="false"/>
        </w:rPr>
        <w:object w:dxaOrig="6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.3pt;height:20.4pt" filled="f" o:ole="">
            <v:imagedata r:id="rId39" o:title=""/>
          </v:shape>
          <o:OLEObject Type="Embed" ProgID="" ShapeID="ole_rId38" DrawAspect="Content" ObjectID="_856191425" r:id="rId38"/>
        </w:object>
      </w:r>
      <w:r>
        <w:rPr>
          <w:b w:val="false"/>
          <w:bCs w:val="false"/>
          <w:lang w:val="it-IT"/>
        </w:rPr>
        <w:tab/>
        <w:tab/>
        <w:tab/>
        <w:t>b)</w:t>
        <w:tab/>
      </w:r>
      <w:r>
        <w:rPr>
          <w:b w:val="false"/>
          <w:bCs w:val="false"/>
        </w:rPr>
        <w:object w:dxaOrig="6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2.3pt;height:20.4pt" filled="f" o:ole="">
            <v:imagedata r:id="rId41" o:title=""/>
          </v:shape>
          <o:OLEObject Type="Embed" ProgID="" ShapeID="ole_rId40" DrawAspect="Content" ObjectID="_1012086407" r:id="rId40"/>
        </w:object>
      </w:r>
      <w:r>
        <w:rPr>
          <w:b w:val="false"/>
          <w:bCs w:val="false"/>
          <w:lang w:val="it-IT"/>
        </w:rPr>
        <w:tab/>
        <w:tab/>
        <w:t>c)</w:t>
        <w:tab/>
      </w:r>
      <w:r>
        <w:rPr>
          <w:b w:val="false"/>
          <w:bCs w:val="false"/>
        </w:rPr>
        <w:object w:dxaOrig="6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.3pt;height:25.15pt" filled="f" o:ole="">
            <v:imagedata r:id="rId43" o:title=""/>
          </v:shape>
          <o:OLEObject Type="Embed" ProgID="" ShapeID="ole_rId42" DrawAspect="Content" ObjectID="_1798691985" r:id="rId42"/>
        </w:objec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d)</w:t>
        <w:tab/>
      </w:r>
      <w:r>
        <w:rPr>
          <w:b w:val="false"/>
          <w:bCs w:val="false"/>
        </w:rPr>
        <w:object w:dxaOrig="6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.3pt;height:25.15pt" filled="f" o:ole="">
            <v:imagedata r:id="rId45" o:title=""/>
          </v:shape>
          <o:OLEObject Type="Embed" ProgID="" ShapeID="ole_rId44" DrawAspect="Content" ObjectID="_903815082" r:id="rId44"/>
        </w:object>
      </w:r>
      <w:r>
        <w:rPr>
          <w:b w:val="false"/>
          <w:bCs w:val="false"/>
          <w:lang w:val="it-IT"/>
        </w:rPr>
        <w:tab/>
        <w:tab/>
        <w:tab/>
        <w:t>e)</w:t>
        <w:tab/>
      </w:r>
      <w:r>
        <w:rPr>
          <w:b w:val="false"/>
          <w:bCs w:val="false"/>
        </w:rPr>
        <w:object w:dxaOrig="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.3pt;height:25.15pt" filled="f" o:ole="">
            <v:imagedata r:id="rId47" o:title=""/>
          </v:shape>
          <o:OLEObject Type="Embed" ProgID="" ShapeID="ole_rId46" DrawAspect="Content" ObjectID="_114886783" r:id="rId46"/>
        </w:object>
      </w:r>
      <w:r>
        <w:rPr>
          <w:b w:val="false"/>
          <w:bCs w:val="false"/>
          <w:lang w:val="it-IT"/>
        </w:rPr>
        <w:tab/>
        <w:tab/>
        <w:t>f)</w:t>
        <w:tab/>
      </w:r>
      <w:r>
        <w:rPr>
          <w:b w:val="false"/>
          <w:bCs w:val="false"/>
        </w:rPr>
        <w:object w:dxaOrig="6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.3pt;height:28.25pt" filled="f" o:ole="">
            <v:imagedata r:id="rId49" o:title=""/>
          </v:shape>
          <o:OLEObject Type="Embed" ProgID="" ShapeID="ole_rId48" DrawAspect="Content" ObjectID="_1501398286" r:id="rId48"/>
        </w:objec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i/>
          <w:iCs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</w:rPr>
        <w:object w:dxaOrig="7200" w:dyaOrig="1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3.75pt;height:109.5pt" filled="f" o:ole="">
            <v:imagedata r:id="rId51" o:title=""/>
          </v:shape>
          <o:OLEObject Type="Embed" ProgID="" ShapeID="ole_rId50" DrawAspect="Content" ObjectID="_1534201321" r:id="rId50"/>
        </w:object>
      </w:r>
    </w:p>
    <w:p>
      <w:pPr>
        <w:pStyle w:val="Normal"/>
        <w:spacing w:lineRule="auto" w:line="360"/>
        <w:rPr/>
      </w:pPr>
      <w:r>
        <w:rPr/>
        <w:t>5.)</w:t>
        <w:tab/>
        <w:t>Ergebnismengen und Wahrscheinlichkeiten 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geben sei eine Ergebnismenge: </w:t>
      </w:r>
      <w:r>
        <w:rPr>
          <w:b w:val="false"/>
          <w:bCs w:val="false"/>
        </w:rPr>
        <w:object w:dxaOrig="171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9.15pt;height:29.45pt" filled="f" o:ole="">
            <v:imagedata r:id="rId53" o:title=""/>
          </v:shape>
          <o:OLEObject Type="Embed" ProgID="" ShapeID="ole_rId52" DrawAspect="Content" ObjectID="_2146049492" r:id="rId52"/>
        </w:object>
      </w:r>
    </w:p>
    <w:p>
      <w:pPr>
        <w:pStyle w:val="TextBody"/>
        <w:spacing w:lineRule="auto" w:line="240"/>
        <w:rPr/>
      </w:pPr>
      <w:r>
        <w:rPr/>
        <w:t>Berechnen Sie die fehlenden Wahrscheinlichkeiten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</w:r>
      <w:r>
        <w:rPr>
          <w:b w:val="false"/>
          <w:bCs w:val="false"/>
        </w:rPr>
        <w:object w:dxaOrig="50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9.1pt;height:39.55pt" filled="f" o:ole="">
            <v:imagedata r:id="rId55" o:title=""/>
          </v:shape>
          <o:OLEObject Type="Embed" ProgID="" ShapeID="ole_rId54" DrawAspect="Content" ObjectID="_1434764274" r:id="rId54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i/>
          <w:iCs/>
        </w:rPr>
        <w:t>Lösung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58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3.95pt;height:39.55pt" filled="f" o:ole="">
            <v:imagedata r:id="rId57" o:title=""/>
          </v:shape>
          <o:OLEObject Type="Embed" ProgID="" ShapeID="ole_rId56" DrawAspect="Content" ObjectID="_1633414510" r:id="rId56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6"/>
        </w:rPr>
      </w:pPr>
      <w:r>
        <w:rPr>
          <w:b w:val="false"/>
          <w:bCs w:val="false"/>
        </w:rPr>
        <w:t>b)</w:t>
        <w:tab/>
      </w:r>
      <w:r>
        <w:rPr>
          <w:b w:val="false"/>
          <w:bCs w:val="false"/>
        </w:rPr>
        <w:object w:dxaOrig="65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1.6pt;height:36.75pt" filled="f" o:ole="">
            <v:imagedata r:id="rId59" o:title=""/>
          </v:shape>
          <o:OLEObject Type="Embed" ProgID="" ShapeID="ole_rId58" DrawAspect="Content" ObjectID="_1912217134" r:id="rId58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i/>
          <w:iCs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7479" w:dyaOrig="12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7.8pt;height:78.8pt" filled="f" o:ole="">
            <v:imagedata r:id="rId61" o:title=""/>
          </v:shape>
          <o:OLEObject Type="Embed" ProgID="" ShapeID="ole_rId60" DrawAspect="Content" ObjectID="_1279763003" r:id="rId60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</w:r>
      <w:r>
        <w:rPr>
          <w:b w:val="false"/>
          <w:bCs w:val="false"/>
        </w:rPr>
        <w:object w:dxaOrig="61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9.9pt;height:39.1pt" filled="f" o:ole="">
            <v:imagedata r:id="rId63" o:title=""/>
          </v:shape>
          <o:OLEObject Type="Embed" ProgID="" ShapeID="ole_rId62" DrawAspect="Content" ObjectID="_801042766" r:id="rId62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i/>
          <w:iCs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5960" w:dyaOrig="2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1.05pt;height:180.55pt" filled="f" o:ole="">
            <v:imagedata r:id="rId65" o:title=""/>
          </v:shape>
          <o:OLEObject Type="Embed" ProgID="" ShapeID="ole_rId64" DrawAspect="Content" ObjectID="_409521749" r:id="rId64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  <w:t>6.)</w:t>
        <w:tab/>
        <w:t>Ergebnismengen und (bedingte) Wahrscheinlichkeiten II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Für zwei Ereignisse A und B gelten folgende Wahrscheinlichkeiten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8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6.05pt;height:39.55pt" filled="f" o:ole="">
            <v:imagedata r:id="rId67" o:title=""/>
          </v:shape>
          <o:OLEObject Type="Embed" ProgID="" ShapeID="ole_rId66" DrawAspect="Content" ObjectID="_1774841303" r:id="rId66"/>
        </w:object>
      </w:r>
    </w:p>
    <w:p>
      <w:pPr>
        <w:pStyle w:val="TextBody"/>
        <w:rPr/>
      </w:pPr>
      <w:r>
        <w:rPr/>
        <w:t>Berechnen Sie hieraus die Wahrscheinlichkeiten der folgenden Ereignisse:</w: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a)</w:t>
        <w:tab/>
      </w:r>
      <w:r>
        <w:rPr>
          <w:b w:val="false"/>
          <w:bCs w:val="false"/>
        </w:rPr>
        <w:object w:dxaOrig="10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85pt;height:31.45pt" filled="f" o:ole="">
            <v:imagedata r:id="rId69" o:title=""/>
          </v:shape>
          <o:OLEObject Type="Embed" ProgID="" ShapeID="ole_rId68" DrawAspect="Content" ObjectID="_1964630417" r:id="rId68"/>
        </w:object>
      </w:r>
      <w:r>
        <w:rPr>
          <w:b w:val="false"/>
          <w:bCs w:val="false"/>
          <w:lang w:val="it-IT"/>
        </w:rPr>
        <w:tab/>
        <w:tab/>
        <w:t>b)</w:t>
        <w:tab/>
      </w:r>
      <w:r>
        <w:rPr>
          <w:b w:val="false"/>
          <w:bCs w:val="false"/>
        </w:rPr>
        <w:object w:dxaOrig="60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6pt;height:37.75pt" filled="f" o:ole="">
            <v:imagedata r:id="rId71" o:title=""/>
          </v:shape>
          <o:OLEObject Type="Embed" ProgID="" ShapeID="ole_rId70" DrawAspect="Content" ObjectID="_330391639" r:id="rId70"/>
        </w:object>
      </w:r>
      <w:r>
        <w:rPr>
          <w:b w:val="false"/>
          <w:bCs w:val="false"/>
          <w:lang w:val="it-IT"/>
        </w:rPr>
        <w:tab/>
        <w:tab/>
        <w:t>c)</w:t>
        <w:tab/>
      </w:r>
      <w:r>
        <w:rPr>
          <w:b w:val="false"/>
          <w:bCs w:val="false"/>
        </w:rPr>
        <w:object w:dxaOrig="102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.85pt;height:37.75pt" filled="f" o:ole="">
            <v:imagedata r:id="rId73" o:title=""/>
          </v:shape>
          <o:OLEObject Type="Embed" ProgID="" ShapeID="ole_rId72" DrawAspect="Content" ObjectID="_1722494358" r:id="rId72"/>
        </w:objec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d)</w:t>
        <w:tab/>
      </w:r>
      <w:r>
        <w:rPr>
          <w:b w:val="false"/>
          <w:bCs w:val="false"/>
        </w:rPr>
        <w:object w:dxaOrig="6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.85pt;height:31.45pt" filled="f" o:ole="">
            <v:imagedata r:id="rId75" o:title=""/>
          </v:shape>
          <o:OLEObject Type="Embed" ProgID="" ShapeID="ole_rId74" DrawAspect="Content" ObjectID="_1774998815" r:id="rId74"/>
        </w:object>
      </w:r>
      <w:r>
        <w:rPr>
          <w:b w:val="false"/>
          <w:bCs w:val="false"/>
          <w:lang w:val="it-IT"/>
        </w:rPr>
        <w:tab/>
        <w:tab/>
        <w:tab/>
        <w:t>e)</w:t>
        <w:tab/>
      </w:r>
      <w:r>
        <w:rPr>
          <w:b w:val="false"/>
          <w:bCs w:val="false"/>
        </w:rPr>
        <w:object w:dxaOrig="9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.35pt;height:31.45pt" filled="f" o:ole="">
            <v:imagedata r:id="rId77" o:title=""/>
          </v:shape>
          <o:OLEObject Type="Embed" ProgID="" ShapeID="ole_rId76" DrawAspect="Content" ObjectID="_574750663" r:id="rId76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</w:rPr>
        <w:object w:dxaOrig="7000" w:dyaOrig="31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9.75pt;height:199.05pt" filled="f" o:ole="">
            <v:imagedata r:id="rId79" o:title=""/>
          </v:shape>
          <o:OLEObject Type="Embed" ProgID="" ShapeID="ole_rId78" DrawAspect="Content" ObjectID="_1320464162" r:id="rId78"/>
        </w:objec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</w:rPr>
        <w:object w:dxaOrig="56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6.5pt;height:56.65pt" filled="f" o:ole="">
            <v:imagedata r:id="rId81" o:title=""/>
          </v:shape>
          <o:OLEObject Type="Embed" ProgID="" ShapeID="ole_rId80" DrawAspect="Content" ObjectID="_607113167" r:id="rId80"/>
        </w:objec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spacing w:lineRule="auto" w:line="360"/>
        <w:rPr/>
      </w:pPr>
      <w:r>
        <w:rPr/>
        <w:t>7.)</w:t>
        <w:tab/>
        <w:t>Ergebnismengen und Wahrscheinlichkeiten III</w:t>
      </w:r>
    </w:p>
    <w:p>
      <w:pPr>
        <w:pStyle w:val="TextBody"/>
        <w:spacing w:lineRule="auto" w:line="240"/>
        <w:rPr/>
      </w:pPr>
      <w:r>
        <w:rPr/>
        <w:t>a)</w:t>
        <w:tab/>
        <w:t>Begründen Sie, weshalb folgende Ungleichung gilt: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3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7.3pt;height:31.45pt" filled="f" o:ole="">
            <v:imagedata r:id="rId83" o:title=""/>
          </v:shape>
          <o:OLEObject Type="Embed" ProgID="" ShapeID="ole_rId82" DrawAspect="Content" ObjectID="_264602427" r:id="rId82"/>
        </w:objec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Lösung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object w:dxaOrig="5400" w:dyaOrig="2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5.55pt;height:150.05pt" filled="f" o:ole="">
            <v:imagedata r:id="rId85" o:title=""/>
          </v:shape>
          <o:OLEObject Type="Embed" ProgID="" ShapeID="ole_rId84" DrawAspect="Content" ObjectID="_1485001463" r:id="rId8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</w:t>
        <w:tab/>
        <w:t>Vervollständigen Sie folgende Gleichung und begründen Sie Ihre Lösung: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object w:dxaOrig="39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4pt;height:31.45pt" filled="f" o:ole="">
            <v:imagedata r:id="rId87" o:title=""/>
          </v:shape>
          <o:OLEObject Type="Embed" ProgID="" ShapeID="ole_rId86" DrawAspect="Content" ObjectID="_1540634579" r:id="rId86"/>
        </w:objec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7380" w:dyaOrig="91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9.7pt;height:588.05pt" filled="f" o:ole="">
            <v:imagedata r:id="rId89" o:title=""/>
          </v:shape>
          <o:OLEObject Type="Embed" ProgID="" ShapeID="ole_rId88" DrawAspect="Content" ObjectID="_962419360" r:id="rId8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)</w:t>
        <w:tab/>
        <w:t>Mengenlehre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on den 30 Schülern einer Klasse 12 nehmen 15 am LK Mathematik,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2 am LK IV und 8 an keinem der beiden Leistungskurse teil.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Bilden Sie eine Mengenübersicht (Venn-Diagramm)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n Schüler wird zufällig ausgewählt. Berechnen Sie die Wahrscheinlichkeit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dafür, dass er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Mathematik und IV gewählt ha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>Mathematik oder IV gewählt hat?</w:t>
      </w:r>
    </w:p>
    <w:p>
      <w:pPr>
        <w:pStyle w:val="Normal"/>
        <w:spacing w:lineRule="auto" w:line="360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</wp:posOffset>
                </wp:positionH>
                <wp:positionV relativeFrom="paragraph">
                  <wp:posOffset>278765</wp:posOffset>
                </wp:positionV>
                <wp:extent cx="5257800" cy="205740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057400"/>
                          <a:chOff x="0" y="0"/>
                          <a:chExt cx="5257800" cy="20574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40006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343080"/>
                            <a:ext cx="2171880" cy="137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szCs w:val="23"/>
                                  <w:bCs w:val="false"/>
                                  <w:rFonts w:ascii="Symbol" w:hAnsi="Symbol" w:eastAsia="Symbol" w:cs="Symbol"/>
                                  <w:color w:val="000000"/>
                                  <w:lang w:val="de-DE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40"/>
                                  <w:b w:val="false"/>
                                  <w:szCs w:val="23"/>
                                  <w:bCs w:val="false"/>
                                  <w:rFonts w:eastAsia="Symbol" w:cs="Symbol" w:ascii="Comic Sans MS" w:hAnsi="Comic Sans MS"/>
                                  <w:color w:val="000000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szCs w:val="23"/>
                                  <w:bCs w:val="false"/>
                                  <w:sz w:val="36"/>
                                  <w:rFonts w:eastAsia="Symbol" w:cs="Symbol" w:ascii="Comic Sans MS" w:hAnsi="Comic Sans MS"/>
                                  <w:color w:val="000000"/>
                                  <w:lang w:val="de-DE" w:bidi="ar-SA"/>
                                </w:rPr>
                                <w:t>= 3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858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 w:val="false"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 w:val="false"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 w:val="false"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4860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 w:val="false"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43080"/>
                            <a:ext cx="1144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343080"/>
                            <a:ext cx="11448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2171880" cy="137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21.95pt;width:414pt;height:162pt" coordorigin="612,439" coordsize="8280,3240">
                <v:rect id="shape_0" fillcolor="white" stroked="t" o:allowincell="f" style="position:absolute;left:612;top:619;width:629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1329;top:979;width:3419;height:215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5833;top:6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6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439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szCs w:val="23"/>
                            <w:bCs w:val="false"/>
                            <w:rFonts w:ascii="Symbol" w:hAnsi="Symbol" w:eastAsia="Symbol" w:cs="Symbol"/>
                            <w:color w:val="000000"/>
                            <w:lang w:val="de-DE" w:bidi="ar-SA"/>
                          </w:rPr>
                          <w:t></w:t>
                        </w:r>
                        <w:r>
                          <w:rPr>
                            <w:kern w:val="2"/>
                            <w:sz w:val="40"/>
                            <w:b w:val="false"/>
                            <w:szCs w:val="23"/>
                            <w:bCs w:val="false"/>
                            <w:rFonts w:eastAsia="Symbol" w:cs="Symbol" w:ascii="Comic Sans MS" w:hAnsi="Comic Sans MS"/>
                            <w:color w:val="000000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szCs w:val="23"/>
                            <w:bCs w:val="false"/>
                            <w:sz w:val="36"/>
                            <w:rFonts w:eastAsia="Symbol" w:cs="Symbol" w:ascii="Comic Sans MS" w:hAnsi="Comic Sans MS"/>
                            <w:color w:val="000000"/>
                            <w:lang w:val="de-DE" w:bidi="ar-SA"/>
                          </w:rPr>
                          <w:t>=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519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 w:val="false"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1699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 w:val="false"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1519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 w:val="false"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3;top:2779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 w:val="false"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92,979" to="1871,13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52,979" to="5831,115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2953;top:979;width:3419;height:215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i/>
          <w:iCs/>
        </w:rPr>
        <w:t>Lösung:</w:t>
      </w:r>
    </w:p>
    <w:p>
      <w:pPr>
        <w:pStyle w:val="TextBody"/>
        <w:rPr/>
      </w:pPr>
      <w:r>
        <w:rPr/>
        <w:t>a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</w:r>
      <w:r>
        <w:rPr/>
        <w:object w:dxaOrig="28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7.35pt;height:41.35pt" filled="f" o:ole="">
            <v:imagedata r:id="rId91" o:title=""/>
          </v:shape>
          <o:OLEObject Type="Embed" ProgID="" ShapeID="ole_rId90" DrawAspect="Content" ObjectID="_17794151" r:id="rId90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</w:r>
      <w:r>
        <w:rPr/>
        <w:object w:dxaOrig="29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4pt;height:41.35pt" filled="f" o:ole="">
            <v:imagedata r:id="rId93" o:title=""/>
          </v:shape>
          <o:OLEObject Type="Embed" ProgID="" ShapeID="ole_rId92" DrawAspect="Content" ObjectID="_1237253139" r:id="rId92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  <w:t>9.)</w:t>
        <w:tab/>
        <w:t>Wahrscheinlichkeiten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Problem I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ul möchte sein Auto starten. Ihm ist bekannt, dass die Batterie mit einer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ahrscheinlichkeit von 0,5 in Ordnung ist und dass die Zündkerzen jeweils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it einer Wahrscheinlichkeit von 0,8 funktionieren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r weiß, dass sein Auto genau dann anspringt, wenn die Batterie und mind. drei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von vier Zündkerzen funktionieren. Alle Ereignisse sind paarweise unabhängig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Wie groß ist die Wahrscheinlichkeit, dass sein Auto anspringt?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Lösung:</w:t>
      </w:r>
    </w:p>
    <w:p>
      <w:pPr>
        <w:pStyle w:val="Normal"/>
        <w:spacing w:lineRule="auto" w:line="360"/>
        <w:rPr/>
      </w:pPr>
      <w:r>
        <w:rPr/>
        <w:object w:dxaOrig="5380" w:dyaOrig="1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7.55pt;height:88.25pt" filled="f" o:ole="">
            <v:imagedata r:id="rId95" o:title=""/>
          </v:shape>
          <o:OLEObject Type="Embed" ProgID="" ShapeID="ole_rId94" DrawAspect="Content" ObjectID="_442956983" r:id="rId9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Problem II:</w:t>
      </w:r>
    </w:p>
    <w:p>
      <w:pPr>
        <w:pStyle w:val="Normal"/>
        <w:ind w:left="705" w:hanging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rei Kinder werfen auf ein Ziel. Sie treffen dieses unabhängig voneinander </w:t>
      </w:r>
    </w:p>
    <w:p>
      <w:pPr>
        <w:pStyle w:val="Normal"/>
        <w:rPr/>
      </w:pPr>
      <w:r>
        <w:rPr>
          <w:b w:val="false"/>
          <w:bCs w:val="false"/>
        </w:rPr>
        <w:t xml:space="preserve">mit den Wahrscheinlichkeiten </w:t>
      </w:r>
      <w:r>
        <w:rPr>
          <w:b w:val="false"/>
          <w:bCs w:val="false"/>
        </w:rPr>
        <w:object w:dxaOrig="12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31pt" filled="f" o:ole="">
            <v:imagedata r:id="rId97" o:title=""/>
          </v:shape>
          <o:OLEObject Type="Embed" ProgID="" ShapeID="ole_rId96" DrawAspect="Content" ObjectID="_260084125" r:id="rId96"/>
        </w:object>
      </w:r>
      <w:r>
        <w:rPr>
          <w:b w:val="false"/>
          <w:bCs w:val="false"/>
        </w:rPr>
        <w:t>.  Jeder wirft einmal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it welcher Wahrscheinlichkeit wird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das Ziel getroffen?</w:t>
        <w:tab/>
        <w:tab/>
        <w:t>b)</w:t>
        <w:tab/>
        <w:t>das Ziel genau zweimal getroffen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</w:rPr>
        <w:t>Lösung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object w:dxaOrig="6960" w:dyaOrig="2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3.35pt;height:185.85pt" filled="f" o:ole="">
            <v:imagedata r:id="rId99" o:title=""/>
          </v:shape>
          <o:OLEObject Type="Embed" ProgID="" ShapeID="ole_rId98" DrawAspect="Content" ObjectID="_1905638022" r:id="rId98"/>
        </w:object>
      </w:r>
    </w:p>
    <w:p>
      <w:pPr>
        <w:pStyle w:val="Normal"/>
        <w:spacing w:lineRule="auto" w:line="360"/>
        <w:rPr/>
      </w:pPr>
      <w:r>
        <w:rPr/>
        <w:t>10.)</w:t>
        <w:tab/>
        <w:t xml:space="preserve">Beweisen Sie folgende beiden Behauptungen 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bCs w:val="false"/>
        </w:rPr>
        <w:t xml:space="preserve">Für die Ereignisse A und B mit P(A) </w:t>
      </w:r>
      <w:r>
        <w:rPr>
          <w:rFonts w:eastAsia="Symbol" w:cs="Symbol" w:ascii="Symbol" w:hAnsi="Symbol"/>
          <w:b w:val="false"/>
          <w:bCs w:val="false"/>
        </w:rPr>
        <w:t></w:t>
      </w:r>
      <w:r>
        <w:rPr>
          <w:b w:val="false"/>
          <w:bCs w:val="false"/>
        </w:rPr>
        <w:t xml:space="preserve"> 0 bzw. P(B) </w:t>
      </w:r>
      <w:r>
        <w:rPr>
          <w:rFonts w:eastAsia="Symbol" w:cs="Symbol" w:ascii="Symbol" w:hAnsi="Symbol"/>
          <w:b w:val="false"/>
          <w:bCs w:val="false"/>
        </w:rPr>
        <w:t></w:t>
      </w:r>
      <w:r>
        <w:rPr>
          <w:b w:val="false"/>
          <w:bCs w:val="false"/>
        </w:rPr>
        <w:t xml:space="preserve"> 0 gilt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</w:rPr>
        <w:t>a)</w:t>
        <w:tab/>
      </w:r>
      <w:r>
        <w:rPr>
          <w:b w:val="false"/>
          <w:bCs w:val="false"/>
        </w:rPr>
        <w:object w:dxaOrig="229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7.35pt;height:28.5pt" filled="f" o:ole="">
            <v:imagedata r:id="rId101" o:title=""/>
          </v:shape>
          <o:OLEObject Type="Embed" ProgID="" ShapeID="ole_rId100" DrawAspect="Content" ObjectID="_962763061" r:id="rId100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i/>
          <w:iCs/>
        </w:rPr>
        <w:t>Lösung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/>
        <w:object w:dxaOrig="5620" w:dyaOrig="2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6.75pt;height:165.5pt" filled="f" o:ole="">
            <v:imagedata r:id="rId103" o:title=""/>
          </v:shape>
          <o:OLEObject Type="Embed" ProgID="" ShapeID="ole_rId102" DrawAspect="Content" ObjectID="_1251961497" r:id="rId102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)</w:t>
        <w:tab/>
      </w:r>
      <w:r>
        <w:rPr>
          <w:b w:val="false"/>
          <w:bCs w:val="false"/>
        </w:rPr>
        <w:object w:dxaOrig="17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8.1pt;height:28.5pt" filled="f" o:ole="">
            <v:imagedata r:id="rId105" o:title=""/>
          </v:shape>
          <o:OLEObject Type="Embed" ProgID="" ShapeID="ole_rId104" DrawAspect="Content" ObjectID="_2010243543" r:id="rId104"/>
        </w:objec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Lösung:</w:t>
      </w:r>
    </w:p>
    <w:p>
      <w:pPr>
        <w:pStyle w:val="Normal"/>
        <w:rPr/>
      </w:pPr>
      <w:r>
        <w:rPr/>
        <w:object w:dxaOrig="6619" w:dyaOrig="15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7.3pt;height:109.85pt" filled="f" o:ole="">
            <v:imagedata r:id="rId107" o:title=""/>
          </v:shape>
          <o:OLEObject Type="Embed" ProgID="" ShapeID="ole_rId106" DrawAspect="Content" ObjectID="_1334874984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1.)</w:t>
        <w:tab/>
        <w:t>(Bedingte) Wahrscheinlichkei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i einem Multiple-Choice-Test werden einem unvorbereiteten Prüfling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u einer vorgegebenen Frage 5 mögliche Antworten gegeben, von denen </w:t>
      </w:r>
    </w:p>
    <w:p>
      <w:pPr>
        <w:pStyle w:val="Normal"/>
        <w:rPr/>
      </w:pPr>
      <w:r>
        <w:rPr>
          <w:b w:val="false"/>
          <w:bCs w:val="false"/>
        </w:rPr>
        <w:t xml:space="preserve">er die </w:t>
      </w:r>
      <w:r>
        <w:rPr/>
        <w:t>beiden</w:t>
      </w:r>
      <w:r>
        <w:rPr>
          <w:b w:val="false"/>
          <w:bCs w:val="false"/>
        </w:rPr>
        <w:t xml:space="preserve"> richtigen ankreuzen soll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 xml:space="preserve">Wie groß ist die Wahrscheinlichkeit, dass er die beiden richtigen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Antworten ankreuzen wird, wenn er rät?</w:t>
      </w:r>
    </w:p>
    <w:p>
      <w:pPr>
        <w:pStyle w:val="Normal"/>
        <w:rPr>
          <w:b w:val="false"/>
          <w:b w:val="false"/>
          <w:bCs w:val="false"/>
        </w:rPr>
      </w:pPr>
      <w:r>
        <w:rPr>
          <w:i/>
          <w:iCs/>
        </w:rPr>
        <w:t>Lösung:</w:t>
        <w:tab/>
      </w:r>
      <w:r>
        <w:rPr>
          <w:b w:val="false"/>
          <w:bCs w:val="false"/>
        </w:rPr>
        <w:object w:dxaOrig="28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8.2pt;height:44.2pt" filled="f" o:ole="">
            <v:imagedata r:id="rId109" o:title=""/>
          </v:shape>
          <o:OLEObject Type="Embed" ProgID="" ShapeID="ole_rId108" DrawAspect="Content" ObjectID="_1240641901" r:id="rId108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Wie groß ist die Wahrscheinlichkeit, dass er die beiden richtigen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tworten ankreuzen wird, wenn er erfährt, dass die erste Antwort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nicht richtig ist?</w:t>
      </w:r>
    </w:p>
    <w:p>
      <w:pPr>
        <w:pStyle w:val="Normal"/>
        <w:rPr/>
      </w:pPr>
      <w:r>
        <w:rPr>
          <w:i/>
          <w:iCs/>
        </w:rPr>
        <w:t>Lösung:</w:t>
        <w:tab/>
      </w:r>
      <w:r>
        <w:rPr>
          <w:b w:val="false"/>
          <w:bCs w:val="false"/>
        </w:rPr>
        <w:object w:dxaOrig="35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7.7pt;height:44.2pt" filled="f" o:ole="">
            <v:imagedata r:id="rId111" o:title=""/>
          </v:shape>
          <o:OLEObject Type="Embed" ProgID="" ShapeID="ole_rId110" DrawAspect="Content" ObjectID="_477021158" r:id="rId110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2.)</w:t>
        <w:tab/>
        <w:t>Ereignisse in Venn-Diagrammen</w:t>
      </w:r>
    </w:p>
    <w:p>
      <w:pPr>
        <w:pStyle w:val="TextBody"/>
        <w:spacing w:lineRule="auto" w:line="240"/>
        <w:rPr/>
      </w:pPr>
      <w:r>
        <w:rPr/>
        <w:t xml:space="preserve">Schraffieren Sie jeweils in den folgenden drei Diagrammen die </w:t>
      </w:r>
    </w:p>
    <w:p>
      <w:pPr>
        <w:pStyle w:val="TextBody"/>
        <w:rPr/>
      </w:pPr>
      <w:r>
        <w:rPr/>
        <w:t>Ereignisse bzw. benennen Sie das Ereignis:</w:t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2287"/>
        <w:gridCol w:w="2287"/>
        <w:gridCol w:w="2393"/>
      </w:tblGrid>
      <w:tr>
        <w:trPr>
          <w:trHeight w:val="155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24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3.15pt;height:30.9pt" filled="f" o:ole="">
                  <v:imagedata r:id="rId113" o:title=""/>
                </v:shape>
                <o:OLEObject Type="Embed" ProgID="" ShapeID="ole_rId112" DrawAspect="Content" ObjectID="_6524738" r:id="rId112"/>
              </w:objec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70485</wp:posOffset>
                      </wp:positionV>
                      <wp:extent cx="4309110" cy="8001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09200" cy="800280"/>
                                <a:chOff x="0" y="0"/>
                                <a:chExt cx="43092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152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92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72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76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9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5.55pt;width:339.35pt;height:63pt" coordorigin="-45,111" coordsize="6787,1260">
                      <v:group id="shape_0" style="position:absolute;left:-45;top:111;width:2160;height:1260">
                        <v:group id="shape_0" style="position:absolute;left:-45;top:111;width:2160;height:1260">
                          <v:rect id="shape_0" fillcolor="white" stroked="t" o:allowincell="t" style="position:absolute;left:-45;top:11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315;top:291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855;top:291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140;top:11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80;top:11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41;top:111;width:2160;height:1260">
                        <v:group id="shape_0" style="position:absolute;left:2241;top:111;width:2160;height:1260">
                          <v:rect id="shape_0" fillcolor="white" stroked="t" o:allowincell="t" style="position:absolute;left:2241;top:11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601;top:291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141;top:471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146;top:47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26;top:11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81;top:111;width:2160;height:1260">
                        <v:group id="shape_0" style="position:absolute;left:4581;top:111;width:2160;height:1260">
                          <v:rect id="shape_0" fillcolor="white" stroked="t" o:allowincell="t" style="position:absolute;left:4581;top:11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4761;top:291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5841;top:291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4941;top:46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26;top:47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66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3.85pt;height:30.9pt" filled="f" o:ole="">
                  <v:imagedata r:id="rId115" o:title=""/>
                </v:shape>
                <o:OLEObject Type="Embed" ProgID="" ShapeID="ole_rId114" DrawAspect="Content" ObjectID="_327788561" r:id="rId114"/>
              </w:objec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85725</wp:posOffset>
                      </wp:positionV>
                      <wp:extent cx="4309110" cy="8001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09200" cy="800280"/>
                                <a:chOff x="0" y="0"/>
                                <a:chExt cx="43092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152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92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72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76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9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6.75pt;width:339.35pt;height:63pt" coordorigin="-45,135" coordsize="6787,1260">
                      <v:group id="shape_0" style="position:absolute;left:-45;top:135;width:2160;height:1260">
                        <v:group id="shape_0" style="position:absolute;left:-45;top:135;width:2160;height:1260">
                          <v:rect id="shape_0" fillcolor="white" stroked="t" o:allowincell="t" style="position:absolute;left:-45;top:135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315;top:315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855;top:315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140;top:13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80;top:13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41;top:135;width:2160;height:1260">
                        <v:group id="shape_0" style="position:absolute;left:2241;top:135;width:2160;height:1260">
                          <v:rect id="shape_0" fillcolor="white" stroked="t" o:allowincell="t" style="position:absolute;left:2241;top:135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601;top:315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141;top:495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146;top:495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26;top:13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81;top:135;width:2160;height:1260">
                        <v:group id="shape_0" style="position:absolute;left:4581;top:135;width:2160;height:1260">
                          <v:rect id="shape_0" fillcolor="white" stroked="t" o:allowincell="t" style="position:absolute;left:4581;top:135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4761;top:315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5841;top:315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4941;top:489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26;top:49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66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3.85pt;height:30.9pt" filled="f" o:ole="">
                  <v:imagedata r:id="rId117" o:title=""/>
                </v:shape>
                <o:OLEObject Type="Embed" ProgID="" ShapeID="ole_rId116" DrawAspect="Content" ObjectID="_10343504" r:id="rId116"/>
              </w:objec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08585</wp:posOffset>
                      </wp:positionV>
                      <wp:extent cx="4309110" cy="800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09200" cy="800280"/>
                                <a:chOff x="0" y="0"/>
                                <a:chExt cx="43092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152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92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72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76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9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8.55pt;width:339.35pt;height:63pt" coordorigin="-45,171" coordsize="6787,1260">
                      <v:group id="shape_0" style="position:absolute;left:-45;top:171;width:2160;height:1260">
                        <v:group id="shape_0" style="position:absolute;left:-45;top:171;width:2160;height:1260">
                          <v:rect id="shape_0" fillcolor="white" stroked="t" o:allowincell="t" style="position:absolute;left:-45;top:17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315;top:351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855;top:351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140;top:17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80;top:17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41;top:171;width:2160;height:1260">
                        <v:group id="shape_0" style="position:absolute;left:2241;top:171;width:2160;height:1260">
                          <v:rect id="shape_0" fillcolor="white" stroked="t" o:allowincell="t" style="position:absolute;left:2241;top:17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601;top:351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141;top:531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146;top:53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26;top:17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81;top:171;width:2160;height:1260">
                        <v:group id="shape_0" style="position:absolute;left:4581;top:171;width:2160;height:1260">
                          <v:rect id="shape_0" fillcolor="white" stroked="t" o:allowincell="t" style="position:absolute;left:4581;top:17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4761;top:351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5841;top:351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4941;top:52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26;top:53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11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2.2pt;height:38.7pt" filled="f" o:ole="">
                  <v:imagedata r:id="rId119" o:title=""/>
                </v:shape>
                <o:OLEObject Type="Embed" ProgID="" ShapeID="ole_rId118" DrawAspect="Content" ObjectID="_1708055" r:id="rId118"/>
              </w:objec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80010</wp:posOffset>
                      </wp:positionV>
                      <wp:extent cx="4309110" cy="8001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09200" cy="800280"/>
                                <a:chOff x="0" y="0"/>
                                <a:chExt cx="43092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152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92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72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76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9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6.3pt;width:339.35pt;height:63pt" coordorigin="-45,126" coordsize="6787,1260">
                      <v:group id="shape_0" style="position:absolute;left:-45;top:126;width:2160;height:1260">
                        <v:group id="shape_0" style="position:absolute;left:-45;top:126;width:2160;height:1260">
                          <v:rect id="shape_0" fillcolor="white" stroked="t" o:allowincell="t" style="position:absolute;left:-45;top:126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315;top:306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855;top:306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140;top:126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80;top:126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41;top:126;width:2160;height:1260">
                        <v:group id="shape_0" style="position:absolute;left:2241;top:126;width:2160;height:1260">
                          <v:rect id="shape_0" fillcolor="white" stroked="t" o:allowincell="t" style="position:absolute;left:2241;top:126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601;top:306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141;top:486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146;top:486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26;top:126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81;top:126;width:2160;height:1260">
                        <v:group id="shape_0" style="position:absolute;left:4581;top:126;width:2160;height:1260">
                          <v:rect id="shape_0" fillcolor="white" stroked="t" o:allowincell="t" style="position:absolute;left:4581;top:126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4761;top:30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5841;top:30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4941;top:480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26;top:486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  <w:t>Lösung:</w:t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2287"/>
        <w:gridCol w:w="2287"/>
        <w:gridCol w:w="2393"/>
      </w:tblGrid>
      <w:tr>
        <w:trPr>
          <w:trHeight w:val="155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24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3.15pt;height:30.9pt" filled="f" o:ole="">
                  <v:imagedata r:id="rId121" o:title=""/>
                </v:shape>
                <o:OLEObject Type="Embed" ProgID="" ShapeID="ole_rId120" DrawAspect="Content" ObjectID="_881536970" r:id="rId120"/>
              </w:objec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70485</wp:posOffset>
                      </wp:positionV>
                      <wp:extent cx="1371600" cy="8001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-2.25pt;margin-top:5.55pt;width:107.95pt;height:62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84785</wp:posOffset>
                      </wp:positionV>
                      <wp:extent cx="571500" cy="571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42.75pt;margin-top:14.55pt;width:44.95pt;height:44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84785</wp:posOffset>
                      </wp:positionV>
                      <wp:extent cx="571500" cy="5715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9pt;margin-top:14.5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55pt;mso-position-vertical-relative:text;margin-left:7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55pt;mso-position-vertical-relative:text;margin-left:79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70485</wp:posOffset>
                      </wp:positionV>
                      <wp:extent cx="1371600" cy="8001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-2.3pt;margin-top:5.55pt;width:107.95pt;height:62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84785</wp:posOffset>
                      </wp:positionV>
                      <wp:extent cx="1028700" cy="571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15.7pt;margin-top:14.55pt;width:80.95pt;height:44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99085</wp:posOffset>
                      </wp:positionV>
                      <wp:extent cx="342900" cy="342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7pt;margin-top:23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341630</wp:posOffset>
                      </wp:positionV>
                      <wp:extent cx="342900" cy="3429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b w:val="false"/>
                                      <w:bCs w:val="false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6.9pt;mso-position-vertical-relative:text;margin-left:43.6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Comic Sans MS"/>
                                <w:b w:val="false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55pt;mso-position-vertical-relative:text;margin-left:6.9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70485</wp:posOffset>
                      </wp:positionV>
                      <wp:extent cx="13716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0.35pt;margin-top:5.55pt;width:107.95pt;height:62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184785</wp:posOffset>
                      </wp:positionV>
                      <wp:extent cx="457200" cy="4572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63.35pt;margin-top:14.55pt;width:35.95pt;height:35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84785</wp:posOffset>
                      </wp:positionV>
                      <wp:extent cx="457200" cy="4572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0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3"/>
                                        <w:bCs w:val="false"/>
                                        <w:rFonts w:ascii="Comic Sans MS" w:hAnsi="Comic Sans MS" w:eastAsia="Times New Roman" w:cs="Comic Sans MS"/>
                                        <w:color w:val="000000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5pt;margin-top:14.55pt;width:36pt;height:36pt" coordorigin="187,291" coordsize="720,720">
                      <v:oval id="shape_0" fillcolor="white" stroked="t" o:allowincell="t" style="position:absolute;left:187;top:291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67;top:465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99085</wp:posOffset>
                      </wp:positionV>
                      <wp:extent cx="2286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3.55pt;mso-position-vertical-relative:text;margin-left:72.6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66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3.85pt;height:30.9pt" filled="f" o:ole="">
                  <v:imagedata r:id="rId123" o:title=""/>
                </v:shape>
                <o:OLEObject Type="Embed" ProgID="" ShapeID="ole_rId122" DrawAspect="Content" ObjectID="_20491550" r:id="rId122"/>
              </w:objec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85725</wp:posOffset>
                      </wp:positionV>
                      <wp:extent cx="1371600" cy="8001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-2.25pt;margin-top:6.75pt;width:107.95pt;height:62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201930</wp:posOffset>
                      </wp:positionV>
                      <wp:extent cx="571500" cy="5715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15pt;margin-top:15.9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201930</wp:posOffset>
                      </wp:positionV>
                      <wp:extent cx="571500" cy="5715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9pt;margin-top:15.9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211455</wp:posOffset>
                      </wp:positionV>
                      <wp:extent cx="571500" cy="5715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15pt;margin-top:16.65pt;width:44.95pt;height:4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85725</wp:posOffset>
                      </wp:positionV>
                      <wp:extent cx="2286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.75pt;mso-position-vertical-relative:text;margin-left:7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85725</wp:posOffset>
                      </wp:positionV>
                      <wp:extent cx="2286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.75pt;mso-position-vertical-relative:text;margin-left:79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85725</wp:posOffset>
                      </wp:positionV>
                      <wp:extent cx="1371600" cy="8001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-2.3pt;margin-top:6.75pt;width:107.95pt;height:62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200025</wp:posOffset>
                      </wp:positionV>
                      <wp:extent cx="1028700" cy="5715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7pt;margin-top:15.75pt;width:80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314325</wp:posOffset>
                      </wp:positionV>
                      <wp:extent cx="342900" cy="3429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7pt;margin-top:24.7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314325</wp:posOffset>
                      </wp:positionV>
                      <wp:extent cx="342900" cy="3429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b w:val="false"/>
                                      <w:bCs w:val="false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75pt;mso-position-vertical-relative:text;margin-left:42.9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Comic Sans MS"/>
                                <w:b w:val="false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85725</wp:posOffset>
                      </wp:positionV>
                      <wp:extent cx="2286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.75pt;mso-position-vertical-relative:text;margin-left:6.9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85725</wp:posOffset>
                      </wp:positionV>
                      <wp:extent cx="1371600" cy="8001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0.35pt;margin-top:6.75pt;width:107.95pt;height:62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200025</wp:posOffset>
                      </wp:positionV>
                      <wp:extent cx="457200" cy="4572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35pt;margin-top:15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200025</wp:posOffset>
                      </wp:positionV>
                      <wp:extent cx="457200" cy="4572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35pt;margin-top:15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10515</wp:posOffset>
                      </wp:positionV>
                      <wp:extent cx="2286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4.45pt;mso-position-vertical-relative:text;margin-left:18.3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314325</wp:posOffset>
                      </wp:positionV>
                      <wp:extent cx="2286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4.75pt;mso-position-vertical-relative:text;margin-left:72.6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66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3.85pt;height:30.9pt" filled="f" o:ole="">
                  <v:imagedata r:id="rId125" o:title=""/>
                </v:shape>
                <o:OLEObject Type="Embed" ProgID="" ShapeID="ole_rId124" DrawAspect="Content" ObjectID="_444276123" r:id="rId124"/>
              </w:objec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= 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object w:dxaOrig="1160" w:dyaOrig="4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2.2pt;height:38.7pt" filled="f" o:ole="">
                  <v:imagedata r:id="rId127" o:title=""/>
                </v:shape>
                <o:OLEObject Type="Embed" ProgID="" ShapeID="ole_rId126" DrawAspect="Content" ObjectID="_653353323" r:id="rId126"/>
              </w:objec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08585</wp:posOffset>
                      </wp:positionV>
                      <wp:extent cx="1371600" cy="8001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5pt;margin-top:8.55pt;width:107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222885</wp:posOffset>
                      </wp:positionV>
                      <wp:extent cx="571500" cy="5715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42.75pt;margin-top:17.55pt;width:44.95pt;height:44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22885</wp:posOffset>
                      </wp:positionV>
                      <wp:extent cx="571500" cy="5715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9pt;margin-top:17.5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207645</wp:posOffset>
                      </wp:positionV>
                      <wp:extent cx="571500" cy="5715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.45pt;margin-top:16.35pt;width:44.95pt;height:4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08585</wp:posOffset>
                      </wp:positionV>
                      <wp:extent cx="228600" cy="22860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.55pt;mso-position-vertical-relative:text;margin-left:7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08585</wp:posOffset>
                      </wp:positionV>
                      <wp:extent cx="228600" cy="2286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.55pt;mso-position-vertical-relative:text;margin-left:79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08585</wp:posOffset>
                      </wp:positionV>
                      <wp:extent cx="1371600" cy="8001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3pt;margin-top:8.55pt;width:107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222885</wp:posOffset>
                      </wp:positionV>
                      <wp:extent cx="1028700" cy="5715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15.7pt;margin-top:17.55pt;width:80.95pt;height:44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337185</wp:posOffset>
                      </wp:positionV>
                      <wp:extent cx="342900" cy="3429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7pt;margin-top:26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337185</wp:posOffset>
                      </wp:positionV>
                      <wp:extent cx="342900" cy="34290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b w:val="false"/>
                                      <w:bCs w:val="false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6.55pt;mso-position-vertical-relative:text;margin-left:42.9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Comic Sans MS"/>
                                <w:b w:val="false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08585</wp:posOffset>
                      </wp:positionV>
                      <wp:extent cx="228600" cy="22860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.55pt;mso-position-vertical-relative:text;margin-left:6.9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08585</wp:posOffset>
                      </wp:positionV>
                      <wp:extent cx="1371600" cy="8001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5pt;margin-top:8.55pt;width:107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222885</wp:posOffset>
                      </wp:positionV>
                      <wp:extent cx="457200" cy="4572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35pt;margin-top:17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222885</wp:posOffset>
                      </wp:positionV>
                      <wp:extent cx="457200" cy="4572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63.2pt;margin-top:17.55pt;width:35.95pt;height:35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33375</wp:posOffset>
                      </wp:positionV>
                      <wp:extent cx="228600" cy="228600"/>
                      <wp:effectExtent l="0" t="0" r="0" b="0"/>
                      <wp:wrapNone/>
                      <wp:docPr id="5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6.25pt;mso-position-vertical-relative:text;margin-left:18.3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337185</wp:posOffset>
                      </wp:positionV>
                      <wp:extent cx="228600" cy="22860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6.55pt;mso-position-vertical-relative:text;margin-left:72.6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  <w:t>13.)</w:t>
        <w:tab/>
        <w:t>Kolmogorov und Zufallsvariablen</w:t>
      </w:r>
    </w:p>
    <w:p>
      <w:pPr>
        <w:pStyle w:val="TextBody"/>
        <w:spacing w:lineRule="auto" w:line="240"/>
        <w:rPr/>
      </w:pPr>
      <w:r>
        <w:rPr/>
        <w:t xml:space="preserve">In einem Zufallsexperiment gebe die ZV X die Anzahl der Treffer an. </w:t>
      </w:r>
    </w:p>
    <w:p>
      <w:pPr>
        <w:pStyle w:val="TextBody"/>
        <w:rPr/>
      </w:pPr>
      <w:r>
        <w:rPr/>
        <w:t>Für die Wahrscheinlichkeitsverteilung von X gilt: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5730240" cy="65659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04"/>
                              <w:gridCol w:w="1304"/>
                              <w:gridCol w:w="1304"/>
                              <w:gridCol w:w="1304"/>
                              <w:gridCol w:w="1304"/>
                              <w:gridCol w:w="1304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n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P (X = k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a – 0,1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 + 0,1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 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51.7pt;mso-wrap-distance-left:9.05pt;mso-wrap-distance-right:9.05pt;mso-wrap-distance-top:0pt;mso-wrap-distance-bottom:0pt;margin-top:4.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2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04"/>
                        <w:gridCol w:w="1304"/>
                        <w:gridCol w:w="1304"/>
                        <w:gridCol w:w="1304"/>
                        <w:gridCol w:w="1304"/>
                        <w:gridCol w:w="1304"/>
                        <w:gridCol w:w="1304"/>
                      </w:tblGrid>
                      <w:tr>
                        <w:trPr/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son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P (X = k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a – 0,1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a + 0,1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,06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,4 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a)</w:t>
        <w:tab/>
        <w:t xml:space="preserve">Bestimmen Sie a so, dass eine Wahrscheinlichkeitsverteilung vorliegt.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Geben Sie die Wahrscheinlichkeit für mind. zwei Treffer an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Lösung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5679" w:dyaOrig="18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9.85pt;height:125.35pt" filled="f" o:ole="">
            <v:imagedata r:id="rId129" o:title=""/>
          </v:shape>
          <o:OLEObject Type="Embed" ProgID="" ShapeID="ole_rId128" DrawAspect="Content" ObjectID="_1979590257" r:id="rId128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t>14.)</w:t>
        <w:tab/>
        <w:t>Binomialverteilung</w:t>
      </w:r>
    </w:p>
    <w:p>
      <w:pPr>
        <w:pStyle w:val="Normal"/>
        <w:spacing w:lineRule="auto" w:line="360"/>
        <w:ind w:firstLine="15"/>
        <w:rPr>
          <w:i/>
          <w:i/>
          <w:iCs/>
          <w:u w:val="single"/>
        </w:rPr>
      </w:pPr>
      <w:r>
        <w:rPr>
          <w:i/>
          <w:iCs/>
          <w:u w:val="single"/>
        </w:rPr>
        <w:t>Problem I: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on einer Ladung Apfelsinen sind 10 % verdorben. Es werden 5 Stück entnommen. Wie groß ist die Wahrscheinlichkeit, dass 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ine Orange verdorben ist.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lle Orangen in Ordnung sind.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indestens vier Orangen verdorben sind.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i/>
          <w:iCs/>
        </w:rPr>
        <w:t>Lösung:</w:t>
      </w:r>
    </w:p>
    <w:p>
      <w:pPr>
        <w:pStyle w:val="Normal"/>
        <w:ind w:firstLine="1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940" w:dyaOrig="4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9.1pt;height:283.05pt" filled="f" o:ole="">
            <v:imagedata r:id="rId131" o:title=""/>
          </v:shape>
          <o:OLEObject Type="Embed" ProgID="" ShapeID="ole_rId130" DrawAspect="Content" ObjectID="_271991224" r:id="rId130"/>
        </w:object>
      </w:r>
    </w:p>
    <w:p>
      <w:pPr>
        <w:pStyle w:val="Normal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i/>
          <w:iCs/>
          <w:u w:val="single"/>
        </w:rPr>
        <w:t>Problem II: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>Bestimmen Sie mit Hilfe der Tabellen folgende Werte: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a)</w:t>
        <w:tab/>
      </w:r>
      <w:r>
        <w:rPr>
          <w:b w:val="false"/>
          <w:bCs w:val="false"/>
        </w:rPr>
        <w:object w:dxaOrig="15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1.3pt;height:26pt" filled="f" o:ole="">
            <v:imagedata r:id="rId133" o:title=""/>
          </v:shape>
          <o:OLEObject Type="Embed" ProgID="" ShapeID="ole_rId132" DrawAspect="Content" ObjectID="_1952114653" r:id="rId132"/>
        </w:object>
      </w:r>
      <w:r>
        <w:rPr>
          <w:b w:val="false"/>
          <w:bCs w:val="false"/>
          <w:lang w:val="it-IT"/>
        </w:rPr>
        <w:tab/>
        <w:tab/>
        <w:tab/>
        <w:t>b)</w:t>
        <w:tab/>
      </w:r>
      <w:r>
        <w:rPr>
          <w:b w:val="false"/>
          <w:bCs w:val="false"/>
        </w:rPr>
        <w:object w:dxaOrig="140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0.9pt;height:26pt" filled="f" o:ole="">
            <v:imagedata r:id="rId135" o:title=""/>
          </v:shape>
          <o:OLEObject Type="Embed" ProgID="" ShapeID="ole_rId134" DrawAspect="Content" ObjectID="_968788455" r:id="rId134"/>
        </w:objec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c)</w:t>
        <w:tab/>
      </w:r>
      <w:r>
        <w:rPr>
          <w:b w:val="false"/>
          <w:bCs w:val="false"/>
        </w:rPr>
        <w:object w:dxaOrig="156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1.3pt;height:26pt" filled="f" o:ole="">
            <v:imagedata r:id="rId137" o:title=""/>
          </v:shape>
          <o:OLEObject Type="Embed" ProgID="" ShapeID="ole_rId136" DrawAspect="Content" ObjectID="_1243095465" r:id="rId136"/>
        </w:object>
      </w:r>
      <w:r>
        <w:rPr>
          <w:b w:val="false"/>
          <w:bCs w:val="false"/>
          <w:lang w:val="it-IT"/>
        </w:rPr>
        <w:tab/>
        <w:tab/>
        <w:tab/>
        <w:t>d)</w:t>
        <w:tab/>
      </w:r>
      <w:r>
        <w:rPr>
          <w:b w:val="false"/>
          <w:bCs w:val="false"/>
        </w:rPr>
        <w:object w:dxaOrig="164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5pt;height:26pt" filled="f" o:ole="">
            <v:imagedata r:id="rId139" o:title=""/>
          </v:shape>
          <o:OLEObject Type="Embed" ProgID="" ShapeID="ole_rId138" DrawAspect="Content" ObjectID="_1024966656" r:id="rId138"/>
        </w:objec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  <w:lang w:val="it-IT"/>
        </w:rPr>
        <w:t>e)</w:t>
        <w:tab/>
      </w:r>
      <w:r>
        <w:rPr>
          <w:b w:val="false"/>
          <w:bCs w:val="false"/>
        </w:rPr>
        <w:object w:dxaOrig="2079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2.5pt;height:25.5pt" filled="f" o:ole="">
            <v:imagedata r:id="rId141" o:title=""/>
          </v:shape>
          <o:OLEObject Type="Embed" ProgID="" ShapeID="ole_rId140" DrawAspect="Content" ObjectID="_848448782" r:id="rId140"/>
        </w:object>
      </w:r>
      <w:r>
        <w:rPr>
          <w:b w:val="false"/>
          <w:bCs w:val="false"/>
          <w:lang w:val="it-IT"/>
        </w:rPr>
        <w:tab/>
        <w:tab/>
        <w:t>f)</w:t>
        <w:tab/>
      </w:r>
      <w:r>
        <w:rPr>
          <w:b w:val="false"/>
          <w:bCs w:val="false"/>
        </w:rPr>
        <w:object w:dxaOrig="20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6.65pt;height:26.95pt" filled="f" o:ole="">
            <v:imagedata r:id="rId143" o:title=""/>
          </v:shape>
          <o:OLEObject Type="Embed" ProgID="" ShapeID="ole_rId142" DrawAspect="Content" ObjectID="_737228684" r:id="rId142"/>
        </w:objec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  <w:lang w:val="it-IT"/>
        </w:rPr>
      </w:pPr>
      <w:r>
        <w:rPr>
          <w:i/>
          <w:iCs/>
        </w:rPr>
        <w:t>Lösung:</w:t>
      </w:r>
    </w:p>
    <w:p>
      <w:pPr>
        <w:pStyle w:val="Normal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7220" w:dyaOrig="4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8.9pt;height:288.6pt" filled="f" o:ole="">
            <v:imagedata r:id="rId145" o:title=""/>
          </v:shape>
          <o:OLEObject Type="Embed" ProgID="" ShapeID="ole_rId144" DrawAspect="Content" ObjectID="_2096362863" r:id="rId144"/>
        </w:object>
      </w:r>
    </w:p>
    <w:p>
      <w:pPr>
        <w:pStyle w:val="Normal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i/>
          <w:iCs/>
          <w:u w:val="single"/>
        </w:rPr>
        <w:t>Problem III: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ne Firma liefert lackierte Holzteile, von denen 5 % Lackfehler aufweisen. 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>Aus einer großen Lieferung werden 100 solche Artikel (mit Zurücklegen) überprüft.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>Mit welcher Wahrscheinlichkeit haben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weniger als zehn einen Lackfehler?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mehr als sechs einen Lackfehler?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>mind. drei und höchstens acht einen Lackfehler?</w:t>
      </w:r>
    </w:p>
    <w:p>
      <w:pPr>
        <w:pStyle w:val="Normal"/>
        <w:ind w:firstLine="15"/>
        <w:rPr>
          <w:b w:val="false"/>
          <w:b w:val="false"/>
          <w:bCs w:val="false"/>
        </w:rPr>
      </w:pPr>
      <w:r>
        <w:rPr>
          <w:i/>
          <w:iCs/>
        </w:rPr>
        <w:t>Lösung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7200" w:dyaOrig="20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75.55pt;height:130.3pt" filled="f" o:ole="">
            <v:imagedata r:id="rId147" o:title=""/>
          </v:shape>
          <o:OLEObject Type="Embed" ProgID="" ShapeID="ole_rId146" DrawAspect="Content" ObjectID="_475353163" r:id="rId146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24"/>
      <w:szCs w:val="23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 w:val="false"/>
      <w:bCs w:val="false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34:00Z</dcterms:created>
  <dc:creator>Meisel</dc:creator>
  <dc:description/>
  <dc:language>en-US</dc:language>
  <cp:lastModifiedBy>Meisel</cp:lastModifiedBy>
  <dcterms:modified xsi:type="dcterms:W3CDTF">2006-10-28T11:53:00Z</dcterms:modified>
  <cp:revision>32</cp:revision>
  <dc:subject/>
  <dc:title>6</dc:title>
</cp:coreProperties>
</file>