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7960</wp:posOffset>
                </wp:positionH>
                <wp:positionV relativeFrom="paragraph">
                  <wp:posOffset>-269240</wp:posOffset>
                </wp:positionV>
                <wp:extent cx="625030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2. Kursarbeit</w:t>
                              <w:tab/>
                              <w:tab/>
                              <w:tab/>
                              <w:tab/>
                              <w:t>Datum: 15.12.2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Klasse: GY 04 c</w:t>
                              <w:tab/>
                              <w:tab/>
                              <w:t>Fach: Mathematik (Leistungsfach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95.25pt;height:52.55pt;mso-wrap-distance-left:9.05pt;mso-wrap-distance-right:9.05pt;mso-wrap-distance-top:0pt;mso-wrap-distance-bottom:0pt;margin-top:-21.2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13. Jgst.</w:t>
                        <w:tab/>
                        <w:tab/>
                        <w:tab/>
                        <w:tab/>
                        <w:t>2. Kursarbeit</w:t>
                        <w:tab/>
                        <w:tab/>
                        <w:tab/>
                        <w:tab/>
                        <w:t>Datum: 15.12.200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Klasse: GY 04 c</w:t>
                        <w:tab/>
                        <w:tab/>
                        <w:t>Fach: Mathematik (Leistungsfa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7005</wp:posOffset>
                </wp:positionH>
                <wp:positionV relativeFrom="paragraph">
                  <wp:posOffset>19685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1.55pt;width:170.45pt;height:56.85pt" coordorigin="6263,31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63;top:31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3;top:59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968,600" to="7968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hemen: </w:t>
        <w:tab/>
        <w:t xml:space="preserve">Binomialverteilung; Hypergeometr. </w:t>
      </w:r>
    </w:p>
    <w:p>
      <w:pPr>
        <w:pStyle w:val="Normal"/>
        <w:ind w:left="708" w:firstLine="708"/>
        <w:rPr/>
      </w:pPr>
      <w:r>
        <w:rPr/>
        <w:t xml:space="preserve">Verteilung; Normalverteilung; Totale </w:t>
      </w:r>
    </w:p>
    <w:p>
      <w:pPr>
        <w:pStyle w:val="Normal"/>
        <w:ind w:left="708" w:firstLine="708"/>
        <w:rPr/>
      </w:pPr>
      <w:r>
        <w:rPr/>
        <w:t>Wahrscheinlichkeit; Satz von Bayes</w:t>
      </w:r>
    </w:p>
    <w:p>
      <w:pPr>
        <w:pStyle w:val="Normal"/>
        <w:spacing w:lineRule="auto" w:line="360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414135</wp:posOffset>
                </wp:positionH>
                <wp:positionV relativeFrom="page">
                  <wp:posOffset>2361565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185.95pt;width:45.5pt;height:22.7pt" coordorigin="10101,3719" coordsize="910,454">
                <v:shape id="shape_0" stroked="t" o:allowincell="f" style="position:absolute;left:10101;top:3719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3719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8590</wp:posOffset>
                </wp:positionH>
                <wp:positionV relativeFrom="paragraph">
                  <wp:posOffset>180340</wp:posOffset>
                </wp:positionV>
                <wp:extent cx="629031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14.2pt" to="483.55pt,1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.)</w:t>
        <w:tab/>
        <w:t>Hypergeometrische Verteilung und Bernoullikette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osbriefe enthalten 10 Lose, darunter genau drei Gewinnscheine. Wer 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einen Losbrief kauft, entnimmt dem Brief vier Lose. Ein Gewinn wird 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usbezahlt, wenn sich unter den vier entnommenen Losen mind. ein </w:t>
      </w:r>
    </w:p>
    <w:p>
      <w:pPr>
        <w:pStyle w:val="Textkrper2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Gewinnschein befindet.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a)</w:t>
        <w:tab/>
        <w:t>X=k gebe die Anzahl der gezogenen Gewinnscheine an.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Bestimmen Sie die Wahrscheinlichkeitsverteilung der Zufallsvariablen</w:t>
      </w:r>
    </w:p>
    <w:p>
      <w:pPr>
        <w:pStyle w:val="Textkrper2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X=k; </w:t>
      </w:r>
    </w:p>
    <w:p>
      <w:pPr>
        <w:pStyle w:val="Textkrper2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erstellen Sie hierzu eine Tabelle mit den Werten der Wahrscheinlich-</w:t>
      </w:r>
    </w:p>
    <w:p>
      <w:pPr>
        <w:pStyle w:val="Textkrper2"/>
        <w:spacing w:lineRule="auto" w:line="360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keiten und mit den summarischen Wahrscheinlichkeiten als Verteilung.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Bitte gehen Sie unabhängig von Ihrem Ergebnis in a) von folgenden Wahr-</w:t>
      </w:r>
    </w:p>
    <w:p>
      <w:pPr>
        <w:pStyle w:val="Textkrper2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scheinlichkeiten aus: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735"/>
        <w:gridCol w:w="1735"/>
        <w:gridCol w:w="173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(X=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(X=1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(X=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(X=3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</w:tc>
      </w:tr>
    </w:tbl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b)</w:t>
        <w:tab/>
        <w:t>Bestimmen Sie den Erwartungswert, die Varianz und die Standard-</w:t>
      </w:r>
    </w:p>
    <w:p>
      <w:pPr>
        <w:pStyle w:val="Textkrper2"/>
        <w:spacing w:lineRule="auto" w:line="360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abweichung.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c)</w:t>
        <w:tab/>
        <w:t xml:space="preserve">Wie hoch müsste der Preis für einen Losbrief sein, damit es sich um </w:t>
      </w:r>
    </w:p>
    <w:p>
      <w:pPr>
        <w:pStyle w:val="Textkrper2"/>
        <w:ind w:firstLine="708"/>
        <w:rPr/>
      </w:pPr>
      <w:r>
        <w:rPr>
          <w:i w:val="false"/>
          <w:iCs w:val="false"/>
        </w:rPr>
        <w:t xml:space="preserve">eine faire Verlosung handelt, wenn man davon ausgeht, dass pro </w:t>
      </w:r>
    </w:p>
    <w:p>
      <w:pPr>
        <w:pStyle w:val="Textkrper2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gezogenem Gewinnschein 5,00 € ausgezahlt werden?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d)</w:t>
        <w:tab/>
        <w:t>Wie viele Briefe müssen mindestens gekauft werden, damit mit einer</w:t>
      </w:r>
    </w:p>
    <w:p>
      <w:pPr>
        <w:pStyle w:val="Textkrper2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Wahrscheinlichkeit von mehr als 80 % mind. einmal alle drei Gewinn-</w:t>
      </w:r>
    </w:p>
    <w:p>
      <w:pPr>
        <w:pStyle w:val="Textkrper2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scheine gezogen werden?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16955</wp:posOffset>
                </wp:positionH>
                <wp:positionV relativeFrom="page">
                  <wp:posOffset>832485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5pt;margin-top:65.55pt;width:45.5pt;height:22.7pt" coordorigin="9633,1311" coordsize="910,454">
                <v:shape id="shape_0" stroked="t" o:allowincell="f" style="position:absolute;left:9633;top:131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89;top:131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2.)</w:t>
        <w:tab/>
        <w:t>Grundlagen der Normalverteilung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 xml:space="preserve">Die stetige Zufallsvariable X sei normalverteilt nach </w:t>
      </w:r>
      <w:r>
        <w:rPr>
          <w:b w:val="false"/>
          <w:bCs w:val="false"/>
        </w:rPr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6.65pt" filled="f" o:ole="">
            <v:imagedata r:id="rId3" o:title=""/>
          </v:shape>
          <o:OLEObject Type="Embed" ProgID="" ShapeID="ole_rId2" DrawAspect="Content" ObjectID="_670251442" r:id="rId2"/>
        </w:objec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b w:val="false"/>
          <w:bCs w:val="false"/>
        </w:rPr>
        <w:t>a)</w:t>
        <w:tab/>
        <w:t xml:space="preserve">X ist </w:t>
      </w:r>
      <w:r>
        <w:rPr>
          <w:b w:val="false"/>
          <w:bCs w:val="false"/>
        </w:rPr>
        <w:object w:dxaOrig="10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1pt;height:26.65pt" filled="f" o:ole="">
            <v:imagedata r:id="rId5" o:title=""/>
          </v:shape>
          <o:OLEObject Type="Embed" ProgID="" ShapeID="ole_rId4" DrawAspect="Content" ObjectID="_515035945" r:id="rId4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Berechnen Sie </w:t>
      </w:r>
      <w:r>
        <w:rPr>
          <w:b w:val="false"/>
          <w:bCs w:val="false"/>
        </w:rPr>
        <w:object w:dxaOrig="10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26.7pt" filled="f" o:ole="">
            <v:imagedata r:id="rId7" o:title=""/>
          </v:shape>
          <o:OLEObject Type="Embed" ProgID="" ShapeID="ole_rId6" DrawAspect="Content" ObjectID="_1148597292" r:id="rId6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b)</w:t>
        <w:tab/>
        <w:t xml:space="preserve">X ist </w:t>
      </w:r>
      <w:r>
        <w:rPr>
          <w:b w:val="false"/>
          <w:bCs w:val="false"/>
        </w:rPr>
        <w:object w:dxaOrig="9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3pt;height:26.65pt" filled="f" o:ole="">
            <v:imagedata r:id="rId9" o:title=""/>
          </v:shape>
          <o:OLEObject Type="Embed" ProgID="" ShapeID="ole_rId8" DrawAspect="Content" ObjectID="_1271422635" r:id="rId8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Berechnen Sie </w:t>
      </w:r>
      <w:r>
        <w:rPr>
          <w:b w:val="false"/>
          <w:bCs w:val="false"/>
        </w:rPr>
        <w:object w:dxaOrig="15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26.65pt" filled="f" o:ole="">
            <v:imagedata r:id="rId11" o:title=""/>
          </v:shape>
          <o:OLEObject Type="Embed" ProgID="" ShapeID="ole_rId10" DrawAspect="Content" ObjectID="_1106276258" r:id="rId10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c)</w:t>
        <w:tab/>
        <w:t xml:space="preserve">X ist </w:t>
      </w:r>
      <w:r>
        <w:rPr>
          <w:b w:val="false"/>
          <w:bCs w:val="false"/>
        </w:rPr>
        <w:object w:dxaOrig="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65pt;height:26.65pt" filled="f" o:ole="">
            <v:imagedata r:id="rId13" o:title=""/>
          </v:shape>
          <o:OLEObject Type="Embed" ProgID="" ShapeID="ole_rId12" DrawAspect="Content" ObjectID="_1942472082" r:id="rId12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Berechnen Sie </w:t>
      </w:r>
      <w:r>
        <w:rPr>
          <w:b w:val="false"/>
          <w:bCs w:val="false"/>
        </w:rPr>
        <w:object w:dxaOrig="18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.1pt;height:29.3pt" filled="f" o:ole="">
            <v:imagedata r:id="rId15" o:title=""/>
          </v:shape>
          <o:OLEObject Type="Embed" ProgID="" ShapeID="ole_rId14" DrawAspect="Content" ObjectID="_718596324" r:id="rId14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d)</w:t>
        <w:tab/>
        <w:t xml:space="preserve">X ist </w:t>
      </w:r>
      <w:r>
        <w:rPr>
          <w:b w:val="false"/>
          <w:bCs w:val="false"/>
        </w:rPr>
        <w:object w:dxaOrig="121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.35pt;height:26.65pt" filled="f" o:ole="">
            <v:imagedata r:id="rId17" o:title=""/>
          </v:shape>
          <o:OLEObject Type="Embed" ProgID="" ShapeID="ole_rId16" DrawAspect="Content" ObjectID="_1808135212" r:id="rId16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ind w:firstLine="708"/>
        <w:rPr/>
      </w:pPr>
      <w:r>
        <w:rPr>
          <w:b w:val="false"/>
          <w:bCs w:val="false"/>
        </w:rPr>
        <w:t>Berechnen Sie den Wert für c und die Werte für k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und k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,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damit gilt: </w:t>
      </w:r>
      <w:r>
        <w:rPr>
          <w:b w:val="false"/>
          <w:bCs w:val="false"/>
        </w:rPr>
        <w:object w:dxaOrig="20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6.8pt;height:29.3pt" filled="f" o:ole="">
            <v:imagedata r:id="rId19" o:title=""/>
          </v:shape>
          <o:OLEObject Type="Embed" ProgID="" ShapeID="ole_rId18" DrawAspect="Content" ObjectID="_871487002" r:id="rId18"/>
        </w:object>
      </w:r>
      <w:r>
        <w:rPr>
          <w:b w:val="false"/>
          <w:bCs w:val="false"/>
        </w:rPr>
        <w:t>.</w:t>
        <w:tab/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e)</w:t>
        <w:tab/>
        <w:t xml:space="preserve">X ist </w:t>
      </w:r>
      <w:r>
        <w:rPr>
          <w:b w:val="false"/>
          <w:bCs w:val="false"/>
        </w:rPr>
        <w:object w:dxaOrig="11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6pt;height:26.65pt" filled="f" o:ole="">
            <v:imagedata r:id="rId21" o:title=""/>
          </v:shape>
          <o:OLEObject Type="Embed" ProgID="" ShapeID="ole_rId20" DrawAspect="Content" ObjectID="_443803881" r:id="rId20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Berechnen Sie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.25pt" filled="f" o:ole="">
            <v:imagedata r:id="rId23" o:title=""/>
          </v:shape>
          <o:OLEObject Type="Embed" ProgID="" ShapeID="ole_rId22" DrawAspect="Content" ObjectID="_438976480" r:id="rId22"/>
        </w:object>
      </w:r>
      <w:r>
        <w:rPr>
          <w:b w:val="false"/>
          <w:bCs w:val="false"/>
        </w:rPr>
        <w:t xml:space="preserve"> damit gilt: </w:t>
      </w:r>
      <w:r>
        <w:rPr>
          <w:b w:val="false"/>
          <w:bCs w:val="false"/>
        </w:rPr>
        <w:object w:dxaOrig="157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26.65pt" filled="f" o:ole="">
            <v:imagedata r:id="rId25" o:title=""/>
          </v:shape>
          <o:OLEObject Type="Embed" ProgID="" ShapeID="ole_rId24" DrawAspect="Content" ObjectID="_723723975" r:id="rId24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f)</w:t>
        <w:tab/>
        <w:t xml:space="preserve">X ist </w:t>
      </w:r>
      <w:r>
        <w:rPr>
          <w:b w:val="false"/>
          <w:bCs w:val="false"/>
        </w:rPr>
        <w:object w:dxaOrig="10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.5pt;height:26.65pt" filled="f" o:ole="">
            <v:imagedata r:id="rId27" o:title=""/>
          </v:shape>
          <o:OLEObject Type="Embed" ProgID="" ShapeID="ole_rId26" DrawAspect="Content" ObjectID="_718362178" r:id="rId26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Berechnen Sie </w:t>
      </w:r>
      <w:r>
        <w:rPr/>
        <w:object w:dxaOrig="2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.75pt" filled="f" o:ole="">
            <v:imagedata r:id="rId29" o:title=""/>
          </v:shape>
          <o:OLEObject Type="Embed" ProgID="" ShapeID="ole_rId28" DrawAspect="Content" ObjectID="_887844350" r:id="rId28"/>
        </w:object>
      </w:r>
      <w:r>
        <w:rPr>
          <w:b w:val="false"/>
          <w:bCs w:val="false"/>
        </w:rPr>
        <w:t xml:space="preserve"> damit gilt: </w:t>
      </w:r>
      <w:r>
        <w:rPr>
          <w:b w:val="false"/>
          <w:bCs w:val="false"/>
        </w:rPr>
        <w:object w:dxaOrig="207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.2pt;height:29.3pt" filled="f" o:ole="">
            <v:imagedata r:id="rId31" o:title=""/>
          </v:shape>
          <o:OLEObject Type="Embed" ProgID="" ShapeID="ole_rId30" DrawAspect="Content" ObjectID="_57697856" r:id="rId30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g)</w:t>
        <w:tab/>
        <w:t xml:space="preserve">X ist </w:t>
      </w:r>
      <w:r>
        <w:rPr>
          <w:b w:val="false"/>
          <w:bCs w:val="false"/>
        </w:rPr>
        <w:object w:dxaOrig="9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6.65pt" filled="f" o:ole="">
            <v:imagedata r:id="rId33" o:title=""/>
          </v:shape>
          <o:OLEObject Type="Embed" ProgID="" ShapeID="ole_rId32" DrawAspect="Content" ObjectID="_1867363540" r:id="rId32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ind w:firstLine="708"/>
        <w:rPr/>
      </w:pPr>
      <w:r>
        <w:rPr>
          <w:b w:val="false"/>
          <w:bCs w:val="false"/>
        </w:rPr>
        <w:t xml:space="preserve">Berechnen Sie </w:t>
      </w:r>
      <w:r>
        <w:rPr>
          <w:b w:val="false"/>
          <w:bCs w:val="false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.25pt" filled="f" o:ole="">
            <v:imagedata r:id="rId35" o:title=""/>
          </v:shape>
          <o:OLEObject Type="Embed" ProgID="" ShapeID="ole_rId34" DrawAspect="Content" ObjectID="_774839030" r:id="rId34"/>
        </w:object>
      </w:r>
      <w:r>
        <w:rPr>
          <w:b w:val="false"/>
          <w:bCs w:val="false"/>
        </w:rPr>
        <w:t xml:space="preserve"> und </w:t>
      </w:r>
      <w:r>
        <w:rPr>
          <w:b w:val="false"/>
          <w:bCs w:val="false"/>
        </w:rPr>
        <w:object w:dxaOrig="2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.75pt" filled="f" o:ole="">
            <v:imagedata r:id="rId37" o:title=""/>
          </v:shape>
          <o:OLEObject Type="Embed" ProgID="" ShapeID="ole_rId36" DrawAspect="Content" ObjectID="_2074944204" r:id="rId36"/>
        </w:object>
      </w:r>
      <w:r>
        <w:rPr>
          <w:b w:val="false"/>
          <w:bCs w:val="false"/>
        </w:rPr>
        <w:t xml:space="preserve"> damit gilt: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I.)</w:t>
        <w:tab/>
      </w:r>
      <w:r>
        <w:rPr>
          <w:b w:val="false"/>
          <w:bCs w:val="false"/>
        </w:rPr>
        <w:object w:dxaOrig="21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6.35pt;height:26.65pt" filled="f" o:ole="">
            <v:imagedata r:id="rId39" o:title=""/>
          </v:shape>
          <o:OLEObject Type="Embed" ProgID="" ShapeID="ole_rId38" DrawAspect="Content" ObjectID="_1794880959" r:id="rId38"/>
        </w:object>
      </w:r>
      <w:r>
        <w:rPr>
          <w:b w:val="false"/>
          <w:bCs w:val="false"/>
        </w:rPr>
        <w:t xml:space="preserve"> und II.) </w:t>
      </w:r>
      <w:r>
        <w:rPr>
          <w:b w:val="false"/>
          <w:bCs w:val="false"/>
        </w:rPr>
        <w:object w:dxaOrig="21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7.7pt;height:26.65pt" filled="f" o:ole="">
            <v:imagedata r:id="rId41" o:title=""/>
          </v:shape>
          <o:OLEObject Type="Embed" ProgID="" ShapeID="ole_rId40" DrawAspect="Content" ObjectID="_1547273327" r:id="rId40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99505</wp:posOffset>
                </wp:positionH>
                <wp:positionV relativeFrom="page">
                  <wp:posOffset>832485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15pt;margin-top:65.55pt;width:45.45pt;height:22.7pt" coordorigin="9763,1311" coordsize="909,454">
                <v:shape id="shape_0" stroked="t" o:allowincell="f" style="position:absolute;left:9763;top:131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19;top:131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3.)</w:t>
        <w:tab/>
        <w:t>Ein Schützenfest ... (für die Normalverteilung)</w:t>
      </w:r>
    </w:p>
    <w:p>
      <w:pPr>
        <w:pStyle w:val="TextBody"/>
        <w:spacing w:lineRule="auto" w:line="240"/>
        <w:rPr/>
      </w:pPr>
      <w:r>
        <w:rPr/>
        <w:t>Rudi Knopf ist ein bekannter Luftgewehrschütze – zumindest in seinem Ort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r trifft ein Ziel mit einer Wahrscheinlichkeit von 70 %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Wie viele Schüsse muss man Rudi gewähren, wenn man wünscht, dass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er mit mind. 90 %-iger Sicherheit mehr als 50 Treffer lande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Im Schützenklub hat er heute 300 Schüsse abgegeben. Mit welcher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Wahrscheinlichkeit hat er mehr als 80 Mal daneben geschoss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Rudi macht ein Einzeltraining. Mit welcher Wahrscheinlichkeit trifft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er bei 100 Schuss genau 70 Mal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)</w:t>
        <w:tab/>
        <w:t xml:space="preserve">Am kommenden Sonntag hat einen Schützenwettbewerb und soll den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Verein würdig vertreten. Jeder Konkurrent darf 200 Schuss abgeben.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elches Trefferergebnis ist mit einer Wahrscheinlichkeit von mind.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95 % zu erwart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99505</wp:posOffset>
                </wp:positionH>
                <wp:positionV relativeFrom="page">
                  <wp:posOffset>5592445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15pt;margin-top:440.35pt;width:45.45pt;height:22.7pt" coordorigin="9763,8807" coordsize="909,454">
                <v:shape id="shape_0" stroked="t" o:allowincell="f" style="position:absolute;left:9763;top:880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19;top:880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4.)</w:t>
        <w:tab/>
        <w:t>Totale Wahrscheinlichkeit und der Satz von Bay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In einer Klasse sind 5 % der Schüler und 4 % der Schülerinn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älter als 17 Jahre. 40 % der Schüler sind weiblich.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Mit welcher Wahrscheinlichkeit ist eine zufällig ausgewählte Per-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on weiblich, wenn sie älter als 17 Jahre is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Ein Umfrage zur Beliebtheit der Wissensshow „Stochastik für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steiger“ hatte folgendes Ergebnis: Von den Zuschauern, die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ese Serie gesehen hatten, waren 30 % älter als 40 Jahre;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5 % von diesen und 60 % von den übrigen Zuschauern hatt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eine positive Meinung über die Seri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i)</w:t>
        <w:tab/>
        <w:t xml:space="preserve">Berechnen Sie den Anteil der Zuschauer, die eine positive </w:t>
      </w:r>
    </w:p>
    <w:p>
      <w:pPr>
        <w:pStyle w:val="Normal"/>
        <w:spacing w:lineRule="auto" w:line="360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Meinung von der Sendereihe habe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ii)</w:t>
        <w:tab/>
        <w:t xml:space="preserve">Ein Zuschauer, der sich positiv über die Sendung geäußert </w:t>
      </w:r>
    </w:p>
    <w:p>
      <w:pPr>
        <w:pStyle w:val="Normal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hat, wird zufällig ausgewählt. Mit welcher Wahrscheinlich-</w:t>
      </w:r>
    </w:p>
    <w:p>
      <w:pPr>
        <w:pStyle w:val="Normal"/>
        <w:spacing w:lineRule="auto" w:line="360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keit ist er 40 Jahre oder jünger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5.)</w:t>
        <w:tab/>
        <w:t>Qualitätskontrollen und Dispositionsproblem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e Produktion für Navigationsgeräte wird auf drei Produktionsstellen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, B und C zu 25 %, 35 % und 40 % verteilt. Die einzelnen Stellen arbei-</w:t>
      </w:r>
    </w:p>
    <w:p>
      <w:pPr>
        <w:pStyle w:val="TextBody"/>
        <w:spacing w:lineRule="auto" w:line="240"/>
        <w:rPr/>
      </w:pPr>
      <w:r>
        <w:rPr/>
        <w:t xml:space="preserve">ten mit einem Ausschussanteil von 4 %, 5 % und 2 %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 Gerät wird zufällig ausgewählt und es wird ein Defekt festgestell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Von welcher Maschine stammt es mit größter Wahrscheinlichkeit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Mit welcher Wahrscheinlichkeit sind unter 10.000 Geräten zwischen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320 und 400 Geräte defekt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Wie hoch darf der Ausschussanteil der Produktionsstelle B nur noch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in, damit die Wahrscheinlichkeit für höchstens 40 defekte Geräte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bei mindestens 97,5 % liegt, wenn 1.000 Geräte produziert werden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414135</wp:posOffset>
                </wp:positionH>
                <wp:positionV relativeFrom="page">
                  <wp:posOffset>4601845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362.35pt;width:45.5pt;height:22.7pt" coordorigin="10101,7247" coordsize="910,454">
                <v:shape id="shape_0" stroked="t" o:allowincell="f" style="position:absolute;left:10101;top:724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724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414135</wp:posOffset>
                </wp:positionH>
                <wp:positionV relativeFrom="page">
                  <wp:posOffset>880745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69.35pt;width:45.5pt;height:22.7pt" coordorigin="10101,1387" coordsize="910,454">
                <v:shape id="shape_0" stroked="t" o:allowincell="f" style="position:absolute;left:10101;top:138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138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6.)</w:t>
        <w:tab/>
        <w:t>Problem von Student Karl Knackwurs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arl hat im Discounter nebenan eine Packung mit 10 Eiern gekauft, von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enen allerdings zwei Eier faul sind, was man diesen leider nicht ansehen </w:t>
      </w:r>
    </w:p>
    <w:p>
      <w:pPr>
        <w:pStyle w:val="TextBody"/>
        <w:spacing w:lineRule="auto" w:line="240"/>
        <w:rPr/>
      </w:pPr>
      <w:r>
        <w:rPr/>
        <w:t xml:space="preserve">kann. Nun will er sich ein Omlett aus vier Eiern zubereiten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ollte unter den vier Eiern auch nur eines der faulen Eier sein, wird das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Omlett ungenießbar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Mit welcher Wahrscheinlichkeit ist sein Essen genießbar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un hat Karl noch einen Gast eingeladen, dem er ebenfalls ein Omlett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vorsetzen und damit seine Kochkunst demonstrieren möchte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Mit welcher Wahrscheinlichkeit sind die beiden Omlette genießbar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414135</wp:posOffset>
                </wp:positionH>
                <wp:positionV relativeFrom="page">
                  <wp:posOffset>8169275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643.25pt;width:45.5pt;height:22.7pt" coordorigin="10101,12865" coordsize="910,454">
                <v:shape id="shape_0" stroked="t" o:allowincell="f" style="position:absolute;left:10101;top:1286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1286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7.)</w:t>
        <w:tab/>
        <w:t xml:space="preserve">Beweis: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Zeigen Sie, dass für jede Binomialverteilung X=k gilt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5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1.9pt;height:43.95pt" filled="f" o:ole="">
            <v:imagedata r:id="rId43" o:title=""/>
          </v:shape>
          <o:OLEObject Type="Embed" ProgID="" ShapeID="ole_rId42" DrawAspect="Content" ObjectID="_577182416" r:id="rId4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 w:val="false"/>
      <w:bCs w:val="false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5:48:00Z</dcterms:created>
  <dc:creator>Meisel</dc:creator>
  <dc:description/>
  <dc:language>en-US</dc:language>
  <cp:lastModifiedBy>Familie Meisel</cp:lastModifiedBy>
  <cp:lastPrinted>2006-10-25T17:50:00Z</cp:lastPrinted>
  <dcterms:modified xsi:type="dcterms:W3CDTF">2006-12-18T13:56:00Z</dcterms:modified>
  <cp:revision>18</cp:revision>
  <dc:subject/>
  <dc:title>6</dc:title>
</cp:coreProperties>
</file>