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1360</wp:posOffset>
                </wp:positionH>
                <wp:positionV relativeFrom="page">
                  <wp:posOffset>640080</wp:posOffset>
                </wp:positionV>
                <wp:extent cx="5952490" cy="163703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3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es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26.09.20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GY 04 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 (Leistungsfach)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0.4pt;width:468.65pt;height:128.85pt" coordorigin="1136,1008" coordsize="9373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008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3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es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26.09.200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GY 04 c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 (Leistungsfach)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585" to="10509,35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284;width:3409;height:1137">
                  <v:shape id="shape_0" stroked="t" o:allowincell="f" style="position:absolute;left:7100;top:228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85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853" to="8805,342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men: </w:t>
        <w:tab/>
        <w:t xml:space="preserve">Mengen; Laplace; Kolmogorov; </w:t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d. Wahrscheinlichkeit; </w:t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ochastische Unabhängigkeit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157595</wp:posOffset>
                </wp:positionH>
                <wp:positionV relativeFrom="page">
                  <wp:posOffset>2440305</wp:posOffset>
                </wp:positionV>
                <wp:extent cx="57785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85pt;margin-top:192.15pt;width:45.5pt;height:22.7pt" coordorigin="9697,3843" coordsize="910,454">
                <v:shape id="shape_0" stroked="t" o:allowincell="f" style="position:absolute;left:9697;top:3843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53;top:3843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1.)</w:t>
        <w:tab/>
      </w:r>
      <w:r>
        <w:rPr>
          <w:rFonts w:cs="Comic Sans MS" w:ascii="Comic Sans MS" w:hAnsi="Comic Sans MS"/>
          <w:b/>
          <w:bCs/>
        </w:rPr>
        <w:t>Stochastische Unabhängigkei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 einem Kurs beträgt die Wahrscheinlichkeit für einen Langschläfer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40 % und für einen Kaffeetrinker 25 %.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beiden Merkmale treten unabhängig voneinander auf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Bilden Sie eine vollständige Vierfeldertafe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 xml:space="preserve">Wie groß ist die Wahrscheinlichkeit, dass eine zufällig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sgewählte Person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(i)</w:t>
        <w:tab/>
        <w:t>Langschläfer und Kaffeetrinker ist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(ii)</w:t>
        <w:tab/>
        <w:t>Langschläfer oder Kaffeetrinker ist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(iii)</w:t>
        <w:tab/>
        <w:t>Langschläfer, aber kein Kaffeetrinker ist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157595</wp:posOffset>
                </wp:positionH>
                <wp:positionV relativeFrom="page">
                  <wp:posOffset>5700395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85pt;margin-top:448.85pt;width:45.5pt;height:22.7pt" coordorigin="9697,8977" coordsize="910,454">
                <v:shape id="shape_0" stroked="t" o:allowincell="f" style="position:absolute;left:9697;top:8977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53;top:8977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2.)</w:t>
        <w:tab/>
      </w:r>
      <w:r>
        <w:rPr>
          <w:rFonts w:cs="Comic Sans MS" w:ascii="Comic Sans MS" w:hAnsi="Comic Sans MS"/>
          <w:b/>
          <w:bCs/>
        </w:rPr>
        <w:t>Bedingte Wahrscheinlichkeit 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 einem 100m-Lauf schätzen die Experten die Siegchancen der Läufer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fredo, Bertolini und Carlo mit 40 %, 30 %, und 10 % ei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urz vor dem Start verletzt sich Alfredo so, dass er nicht teilnehmen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n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groß sind nun die Siegchancen für Bertolini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157595</wp:posOffset>
                </wp:positionH>
                <wp:positionV relativeFrom="page">
                  <wp:posOffset>7926705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85pt;margin-top:624.15pt;width:45.5pt;height:22.7pt" coordorigin="9697,12483" coordsize="910,454">
                <v:shape id="shape_0" stroked="t" o:allowincell="f" style="position:absolute;left:9697;top:12483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53;top:12483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)</w:t>
        <w:tab/>
      </w:r>
      <w:r>
        <w:rPr>
          <w:rFonts w:cs="Comic Sans MS" w:ascii="Comic Sans MS" w:hAnsi="Comic Sans MS"/>
          <w:b/>
          <w:bCs/>
        </w:rPr>
        <w:t>Mengenleh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 einem Restaurant essen 60 % der Gäste keine Vorspeise und 50 %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einen Nachtisch. 30 % bestellen weder Vor- noch Nachspeise.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Bilden Sie ein Mengenübersicht (Venn-Diagramm) für 200 Persone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Wie viele Personen essen Vor- und Nachspeise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036945</wp:posOffset>
                </wp:positionH>
                <wp:positionV relativeFrom="page">
                  <wp:posOffset>785495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35pt;margin-top:61.85pt;width:45.5pt;height:22.7pt" coordorigin="9507,1237" coordsize="910,454">
                <v:shape id="shape_0" stroked="t" o:allowincell="f" style="position:absolute;left:9507;top:1237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9963;top:1237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4.)</w:t>
        <w:tab/>
      </w:r>
      <w:r>
        <w:rPr>
          <w:rFonts w:cs="Comic Sans MS" w:ascii="Comic Sans MS" w:hAnsi="Comic Sans MS"/>
          <w:b/>
          <w:bCs/>
        </w:rPr>
        <w:t>Wahrscheinlichkeit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 einer Lieferung von 20 Knopfbatterien ist ein Viertel der Batterien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geladen – also defekt. Man entnimmt nacheinander ohne Zurücklegen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wei Batterien und prüft sie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s sei </w:t>
        <w:tab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: Die 1. Batterie ist geladen</w:t>
        <w:tab/>
        <w:tab/>
        <w:t>B: Die zweite Batterie ist geladen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Bilden Sie ein Baumdiagramm für die beiden Entnahme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Berechnen Sie: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lang w:val="it-IT"/>
        </w:rPr>
        <w:t>(i)</w:t>
      </w:r>
      <w:r>
        <w:rPr>
          <w:rFonts w:cs="Comic Sans MS" w:ascii="Comic Sans MS" w:hAnsi="Comic Sans MS"/>
          <w:lang w:val="en-GB"/>
        </w:rPr>
        <w:tab/>
        <w:t>P(A)</w:t>
        <w:tab/>
        <w:tab/>
        <w:tab/>
        <w:t>(ii)</w:t>
        <w:tab/>
        <w:t>P(B)</w:t>
        <w:tab/>
        <w:tab/>
        <w:t>(iii)</w:t>
        <w:tab/>
        <w:t xml:space="preserve">P(A </w:t>
      </w:r>
      <w:r>
        <w:rPr>
          <w:rFonts w:eastAsia="Symbol" w:cs="Symbol" w:ascii="Symbol" w:hAnsi="Symbol"/>
        </w:rPr>
        <w:t></w:t>
      </w:r>
      <w:r>
        <w:rPr>
          <w:rFonts w:cs="Comic Sans MS" w:ascii="Comic Sans MS" w:hAnsi="Comic Sans MS"/>
          <w:lang w:val="en-GB"/>
        </w:rPr>
        <w:t xml:space="preserve"> B)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lang w:val="en-GB"/>
        </w:rPr>
        <w:t>(iv)</w:t>
        <w:tab/>
        <w:t xml:space="preserve">P(A </w:t>
      </w:r>
      <w:r>
        <w:rPr>
          <w:rFonts w:eastAsia="Symbol" w:cs="Symbol" w:ascii="Symbol" w:hAnsi="Symbol"/>
        </w:rPr>
        <w:t></w:t>
      </w:r>
      <w:r>
        <w:rPr>
          <w:rFonts w:cs="Comic Sans MS" w:ascii="Comic Sans MS" w:hAnsi="Comic Sans MS"/>
          <w:lang w:val="en-GB"/>
        </w:rPr>
        <w:t>B)</w:t>
        <w:tab/>
        <w:tab/>
        <w:t>(v)</w:t>
        <w:tab/>
        <w:t>P</w:t>
      </w:r>
      <w:r>
        <w:rPr>
          <w:rFonts w:cs="Comic Sans MS" w:ascii="Comic Sans MS" w:hAnsi="Comic Sans MS"/>
          <w:vertAlign w:val="subscript"/>
          <w:lang w:val="en-GB"/>
        </w:rPr>
        <w:t>A</w:t>
      </w:r>
      <w:r>
        <w:rPr>
          <w:rFonts w:cs="Comic Sans MS" w:ascii="Comic Sans MS" w:hAnsi="Comic Sans MS"/>
          <w:lang w:val="en-GB"/>
        </w:rPr>
        <w:t>(B)</w:t>
        <w:tab/>
      </w:r>
    </w:p>
    <w:p>
      <w:pPr>
        <w:pStyle w:val="Normal"/>
        <w:spacing w:lineRule="auto" w:line="36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GB" w:eastAsia="en-US"/>
        </w:rPr>
      </w:pPr>
      <w:r>
        <w:rPr>
          <w:rFonts w:cs="Comic Sans MS" w:ascii="Comic Sans MS" w:hAnsi="Comic Sans MS"/>
          <w:sz w:val="2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036945</wp:posOffset>
                </wp:positionH>
                <wp:positionV relativeFrom="page">
                  <wp:posOffset>4497705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35pt;margin-top:354.15pt;width:45.5pt;height:22.7pt" coordorigin="9507,7083" coordsize="910,454">
                <v:shape id="shape_0" stroked="t" o:allowincell="f" style="position:absolute;left:9507;top:7083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9963;top:7083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5.)</w:t>
        <w:tab/>
      </w:r>
      <w:r>
        <w:rPr>
          <w:rFonts w:cs="Comic Sans MS" w:ascii="Comic Sans MS" w:hAnsi="Comic Sans MS"/>
          <w:b/>
          <w:bCs/>
        </w:rPr>
        <w:t>Beweisen Sie folgende Behauptung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</w:rPr>
        <w:t xml:space="preserve">Für die Ereignisse A und B mit P(A) </w:t>
      </w:r>
      <w:r>
        <w:rPr>
          <w:rFonts w:eastAsia="Symbol" w:cs="Symbol" w:ascii="Symbol" w:hAnsi="Symbol"/>
        </w:rPr>
        <w:t></w:t>
      </w:r>
      <w:r>
        <w:rPr>
          <w:rFonts w:cs="Comic Sans MS" w:ascii="Comic Sans MS" w:hAnsi="Comic Sans MS"/>
        </w:rPr>
        <w:t xml:space="preserve"> 0 bzw. P(B) </w:t>
      </w:r>
      <w:r>
        <w:rPr>
          <w:rFonts w:eastAsia="Symbol" w:cs="Symbol" w:ascii="Symbol" w:hAnsi="Symbol"/>
        </w:rPr>
        <w:t></w:t>
      </w:r>
      <w:r>
        <w:rPr>
          <w:rFonts w:cs="Comic Sans MS" w:ascii="Comic Sans MS" w:hAnsi="Comic Sans MS"/>
        </w:rPr>
        <w:t xml:space="preserve"> 0 gilt: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bCs/>
          <w:sz w:val="28"/>
        </w:rPr>
        <w:t>Aus P</w:t>
      </w:r>
      <w:r>
        <w:rPr>
          <w:rFonts w:cs="Comic Sans MS" w:ascii="Comic Sans MS" w:hAnsi="Comic Sans MS"/>
          <w:b/>
          <w:bCs/>
          <w:sz w:val="28"/>
          <w:vertAlign w:val="subscript"/>
        </w:rPr>
        <w:t>A</w:t>
      </w:r>
      <w:r>
        <w:rPr>
          <w:rFonts w:cs="Comic Sans MS" w:ascii="Comic Sans MS" w:hAnsi="Comic Sans MS"/>
          <w:b/>
          <w:bCs/>
          <w:sz w:val="28"/>
        </w:rPr>
        <w:t>(B) &gt; P(B)  folgt  P</w:t>
      </w:r>
      <w:r>
        <w:rPr>
          <w:rFonts w:cs="Comic Sans MS" w:ascii="Comic Sans MS" w:hAnsi="Comic Sans MS"/>
          <w:b/>
          <w:bCs/>
          <w:sz w:val="28"/>
          <w:vertAlign w:val="subscript"/>
        </w:rPr>
        <w:t>B</w:t>
      </w:r>
      <w:r>
        <w:rPr>
          <w:rFonts w:cs="Comic Sans MS" w:ascii="Comic Sans MS" w:hAnsi="Comic Sans MS"/>
          <w:b/>
          <w:bCs/>
          <w:sz w:val="28"/>
        </w:rPr>
        <w:t>(A) &gt; P(A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036945</wp:posOffset>
                </wp:positionH>
                <wp:positionV relativeFrom="page">
                  <wp:posOffset>5755005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35pt;margin-top:453.15pt;width:45.5pt;height:22.7pt" coordorigin="9507,9063" coordsize="910,454">
                <v:shape id="shape_0" stroked="t" o:allowincell="f" style="position:absolute;left:9507;top:9063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9963;top:9063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)</w:t>
        <w:tab/>
      </w:r>
      <w:r>
        <w:rPr>
          <w:rFonts w:cs="Comic Sans MS" w:ascii="Comic Sans MS" w:hAnsi="Comic Sans MS"/>
          <w:b/>
          <w:bCs/>
        </w:rPr>
        <w:t>Ereignisse in Venn-Diagrammen</w:t>
      </w:r>
    </w:p>
    <w:p>
      <w:pPr>
        <w:pStyle w:val="Normal"/>
        <w:spacing w:lineRule="auto" w:line="360"/>
        <w:rPr/>
      </w:pPr>
      <w:r>
        <w:rPr/>
        <w:t>Schraffieren Sie jeweils in den folgenden drei Diagrammen die Ereignisse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2520"/>
        <w:gridCol w:w="2520"/>
        <w:gridCol w:w="2482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66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.85pt;height:30.9pt" filled="f" o:ole="">
                  <v:imagedata r:id="rId3" o:title=""/>
                </v:shape>
                <o:OLEObject Type="Embed" ProgID="" ShapeID="ole_rId2" DrawAspect="Content" ObjectID="_1435306080" r:id="rId2"/>
              </w:objec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70485</wp:posOffset>
                      </wp:positionV>
                      <wp:extent cx="4572000" cy="8001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0" cy="800280"/>
                                <a:chOff x="0" y="0"/>
                                <a:chExt cx="4572000" cy="80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114480"/>
                                      <a:ext cx="571680" cy="5716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1680" y="114480"/>
                                      <a:ext cx="571680" cy="5716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1736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de-DE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3176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de-DE" w:bidi="ar-SA"/>
                                        </w:rPr>
                                        <w:t xml:space="preserve"> B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00200" y="0"/>
                                  <a:ext cx="137160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114480"/>
                                      <a:ext cx="1028880" cy="571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1680" y="228600"/>
                                      <a:ext cx="343080" cy="343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74560" y="22860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de-DE" w:bidi="ar-SA"/>
                                        </w:rPr>
                                        <w:t xml:space="preserve"> A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736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de-DE" w:bidi="ar-SA"/>
                                        </w:rPr>
                                        <w:t xml:space="preserve"> B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00400" y="0"/>
                                  <a:ext cx="137160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480" y="114480"/>
                                      <a:ext cx="457200" cy="457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00280" y="114480"/>
                                      <a:ext cx="457200" cy="457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28600" y="22464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de-DE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7640" y="2286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de-DE" w:bidi="ar-SA"/>
                                        </w:rPr>
                                        <w:t xml:space="preserve"> B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5.55pt;width:360pt;height:63pt" coordorigin="110,111" coordsize="7200,1260">
                      <v:group id="shape_0" style="position:absolute;left:110;top:111;width:2160;height:1260">
                        <v:group id="shape_0" style="position:absolute;left:110;top:111;width:2160;height:1260">
                          <v:rect id="shape_0" fillcolor="white" stroked="t" o:allowincell="t" style="position:absolute;left:110;top:111;width:2159;height:12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stroked="t" o:allowincell="t" style="position:absolute;left:470;top:291;width:899;height:899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oval id="shape_0" stroked="t" o:allowincell="t" style="position:absolute;left:1010;top:291;width:899;height:899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f" o:allowincell="t" style="position:absolute;left:295;top:111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35;top:111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 xml:space="preserve"> 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630;top:111;width:2160;height:1260">
                        <v:group id="shape_0" style="position:absolute;left:2630;top:111;width:2160;height:1260">
                          <v:rect id="shape_0" fillcolor="white" stroked="t" o:allowincell="t" style="position:absolute;left:2630;top:111;width:2159;height:12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t" style="position:absolute;left:2990;top:291;width:1619;height:89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530;top:471;width:539;height:53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f" o:allowincell="t" style="position:absolute;left:3535;top:471;width:5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 xml:space="preserve"> 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815;top:111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 xml:space="preserve"> 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150;top:111;width:2160;height:1260">
                        <v:group id="shape_0" style="position:absolute;left:5150;top:111;width:2160;height:1260">
                          <v:rect id="shape_0" fillcolor="white" stroked="t" o:allowincell="t" style="position:absolute;left:5150;top:111;width:2159;height:12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t" style="position:absolute;left:5330;top:291;width:71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6410;top:291;width:71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f" o:allowincell="t" style="position:absolute;left:5510;top:465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595;top:471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 xml:space="preserve"> 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6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.85pt;height:30.9pt" filled="f" o:ole="">
                  <v:imagedata r:id="rId5" o:title=""/>
                </v:shape>
                <o:OLEObject Type="Embed" ProgID="" ShapeID="ole_rId4" DrawAspect="Content" ObjectID="_993665027" r:id="rId4"/>
              </w:objec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16205</wp:posOffset>
                      </wp:positionV>
                      <wp:extent cx="4572000" cy="8001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0" cy="800280"/>
                                <a:chOff x="0" y="0"/>
                                <a:chExt cx="4572000" cy="80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114480"/>
                                      <a:ext cx="571680" cy="5716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1680" y="114480"/>
                                      <a:ext cx="571680" cy="5716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1736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de-DE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3176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de-DE" w:bidi="ar-SA"/>
                                        </w:rPr>
                                        <w:t xml:space="preserve"> B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00200" y="0"/>
                                  <a:ext cx="137160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114480"/>
                                      <a:ext cx="1028880" cy="571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1680" y="228600"/>
                                      <a:ext cx="343080" cy="343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74560" y="22860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de-DE" w:bidi="ar-SA"/>
                                        </w:rPr>
                                        <w:t xml:space="preserve"> A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736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de-DE" w:bidi="ar-SA"/>
                                        </w:rPr>
                                        <w:t xml:space="preserve"> B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00400" y="0"/>
                                  <a:ext cx="137160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480" y="114480"/>
                                      <a:ext cx="457200" cy="457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00280" y="114480"/>
                                      <a:ext cx="457200" cy="457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28600" y="22464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de-DE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7640" y="2286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de-DE" w:bidi="ar-SA"/>
                                        </w:rPr>
                                        <w:t xml:space="preserve"> B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9.15pt;width:360pt;height:63pt" coordorigin="110,183" coordsize="7200,1260">
                      <v:group id="shape_0" style="position:absolute;left:110;top:183;width:2160;height:1260">
                        <v:group id="shape_0" style="position:absolute;left:110;top:183;width:2160;height:1260">
                          <v:rect id="shape_0" fillcolor="white" stroked="t" o:allowincell="t" style="position:absolute;left:110;top:183;width:2159;height:12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stroked="t" o:allowincell="t" style="position:absolute;left:470;top:363;width:899;height:899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oval id="shape_0" stroked="t" o:allowincell="t" style="position:absolute;left:1010;top:363;width:899;height:899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f" o:allowincell="t" style="position:absolute;left:295;top:183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35;top:183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 xml:space="preserve"> 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630;top:183;width:2160;height:1260">
                        <v:group id="shape_0" style="position:absolute;left:2630;top:183;width:2160;height:1260">
                          <v:rect id="shape_0" fillcolor="white" stroked="t" o:allowincell="t" style="position:absolute;left:2630;top:183;width:2159;height:12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t" style="position:absolute;left:2990;top:363;width:1619;height:89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530;top:543;width:539;height:53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f" o:allowincell="t" style="position:absolute;left:3535;top:543;width:5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 xml:space="preserve"> 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815;top:183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 xml:space="preserve"> 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150;top:183;width:2160;height:1260">
                        <v:group id="shape_0" style="position:absolute;left:5150;top:183;width:2160;height:1260">
                          <v:rect id="shape_0" fillcolor="white" stroked="t" o:allowincell="t" style="position:absolute;left:5150;top:183;width:2159;height:12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t" style="position:absolute;left:5330;top:363;width:71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6410;top:363;width:71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f" o:allowincell="t" style="position:absolute;left:5510;top:537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595;top:543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 xml:space="preserve"> 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</w:rPr>
              <w:object w:dxaOrig="56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4.2pt;height:26.95pt" filled="f" o:ole="">
                  <v:imagedata r:id="rId7" o:title=""/>
                </v:shape>
                <o:OLEObject Type="Embed" ProgID="" ShapeID="ole_rId6" DrawAspect="Content" ObjectID="_1498658858" r:id="rId6"/>
              </w:objec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sz w:val="20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98425</wp:posOffset>
                      </wp:positionV>
                      <wp:extent cx="4572000" cy="8001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0" cy="800280"/>
                                <a:chOff x="0" y="0"/>
                                <a:chExt cx="4572000" cy="80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114480"/>
                                      <a:ext cx="571680" cy="5716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1680" y="114480"/>
                                      <a:ext cx="571680" cy="5716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1736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de-DE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3176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de-DE" w:bidi="ar-SA"/>
                                        </w:rPr>
                                        <w:t xml:space="preserve"> B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00200" y="0"/>
                                  <a:ext cx="137160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114480"/>
                                      <a:ext cx="1028880" cy="571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1680" y="228600"/>
                                      <a:ext cx="343080" cy="343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74560" y="22860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de-DE" w:bidi="ar-SA"/>
                                        </w:rPr>
                                        <w:t xml:space="preserve"> A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736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de-DE" w:bidi="ar-SA"/>
                                        </w:rPr>
                                        <w:t xml:space="preserve"> B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00400" y="0"/>
                                  <a:ext cx="137160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480" y="114480"/>
                                      <a:ext cx="457200" cy="457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00280" y="114480"/>
                                      <a:ext cx="457200" cy="457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28600" y="22464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de-DE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7640" y="2286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auto"/>
                                          <w:lang w:val="de-DE" w:bidi="ar-SA"/>
                                        </w:rPr>
                                        <w:t xml:space="preserve"> B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7.75pt;width:360pt;height:63pt" coordorigin="110,155" coordsize="7200,1260">
                      <v:group id="shape_0" style="position:absolute;left:110;top:155;width:2160;height:1260">
                        <v:group id="shape_0" style="position:absolute;left:110;top:155;width:2160;height:1260">
                          <v:rect id="shape_0" fillcolor="white" stroked="t" o:allowincell="t" style="position:absolute;left:110;top:155;width:2159;height:12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stroked="t" o:allowincell="t" style="position:absolute;left:470;top:335;width:899;height:899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oval id="shape_0" stroked="t" o:allowincell="t" style="position:absolute;left:1010;top:335;width:899;height:899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f" o:allowincell="t" style="position:absolute;left:295;top:155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35;top:155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 xml:space="preserve"> 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630;top:155;width:2160;height:1260">
                        <v:group id="shape_0" style="position:absolute;left:2630;top:155;width:2160;height:1260">
                          <v:rect id="shape_0" fillcolor="white" stroked="t" o:allowincell="t" style="position:absolute;left:2630;top:155;width:2159;height:12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t" style="position:absolute;left:2990;top:335;width:1619;height:89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530;top:515;width:539;height:53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f" o:allowincell="t" style="position:absolute;left:3535;top:515;width:5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 xml:space="preserve"> 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815;top:155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 xml:space="preserve"> 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150;top:155;width:2160;height:1260">
                        <v:group id="shape_0" style="position:absolute;left:5150;top:155;width:2160;height:1260">
                          <v:rect id="shape_0" fillcolor="white" stroked="t" o:allowincell="t" style="position:absolute;left:5150;top:155;width:2159;height:12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t" style="position:absolute;left:5330;top:335;width:71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6410;top:335;width:71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f" o:allowincell="t" style="position:absolute;left:5510;top:509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595;top:515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 xml:space="preserve"> 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4:27:00Z</dcterms:created>
  <dc:creator>Jüreis</dc:creator>
  <dc:description/>
  <dc:language>en-US</dc:language>
  <cp:lastModifiedBy>Meisel</cp:lastModifiedBy>
  <dcterms:modified xsi:type="dcterms:W3CDTF">2006-09-25T21:27:00Z</dcterms:modified>
  <cp:revision>19</cp:revision>
  <dc:subject/>
  <dc:title>Klassenarbeit Kommunikation in Netzen</dc:title>
</cp:coreProperties>
</file>