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usterlösung</w:t>
        <w:tab/>
        <w:t>13. Jgst.</w:t>
        <w:tab/>
        <w:tab/>
        <w:tab/>
        <w:t>Test</w:t>
        <w:tab/>
        <w:tab/>
        <w:t>Datum: 26.09.2006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lasse: GY 04 c</w:t>
        <w:tab/>
        <w:tab/>
        <w:t>Fach: Mathematik (Leistungsfach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Themen: </w:t>
        <w:tab/>
        <w:t xml:space="preserve">Mengen; Laplace; Kolmogorov; Bed. Wahrscheinlichkeit; </w:t>
      </w:r>
    </w:p>
    <w:p>
      <w:pPr>
        <w:pStyle w:val="Heading3"/>
        <w:spacing w:lineRule="auto" w:line="240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5715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95pt" to="449.95pt,2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ochastische Unabhängigkeit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</w:r>
      <w:r>
        <w:rPr>
          <w:rFonts w:cs="Comic Sans MS" w:ascii="Comic Sans MS" w:hAnsi="Comic Sans MS"/>
          <w:b/>
          <w:bCs/>
        </w:rPr>
        <w:t>Stochastische Unabhängigke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einem Kurs beträgt die Wahrscheinlichkeit für einen Langschläfer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0 % und für einen Kaffeetrinker 25 %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eiden Merkmale treten unabhängig voneinander auf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ilden Sie eine vollständige Vierfeldertafel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620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81.2pt" filled="f" o:ole="">
            <v:imagedata r:id="rId3" o:title=""/>
          </v:shape>
          <o:OLEObject Type="Embed" ProgID="" ShapeID="ole_rId2" DrawAspect="Content" ObjectID="_1889953531" r:id="rId2"/>
        </w:objec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26365</wp:posOffset>
                </wp:positionV>
                <wp:extent cx="43434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8"/>
                              <w:gridCol w:w="1638"/>
                              <w:gridCol w:w="1638"/>
                              <w:gridCol w:w="1638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220" w:dyaOrig="2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6.95pt;height:19.85pt" filled="f" o:ole="">
                                        <v:imagedata r:id="rId5" o:title=""/>
                                      </v:shape>
                                      <o:OLEObject Type="Embed" ProgID="" ShapeID="ole_rId4" DrawAspect="Content" ObjectID="_1900636718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22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6.95pt;height:24.4pt" filled="f" o:ole="">
                                        <v:imagedata r:id="rId7" o:title=""/>
                                      </v:shape>
                                      <o:OLEObject Type="Embed" ProgID="" ShapeID="ole_rId6" DrawAspect="Content" ObjectID="_1957711456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460" w:dyaOrig="4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0.15pt;height:25.95pt" filled="f" o:ole="">
                                        <v:imagedata r:id="rId9" o:title=""/>
                                      </v:shape>
                                      <o:OLEObject Type="Embed" ProgID="" ShapeID="ole_rId8" DrawAspect="Content" ObjectID="_1344905387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260" w:dyaOrig="2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0.05pt;height:19.8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204174844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26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0.05pt;height:24.4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346027998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460" w:dyaOrig="4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0.15pt;height:25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64509728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5pt;mso-wrap-distance-left:9.05pt;mso-wrap-distance-right:9.05pt;mso-wrap-distance-top:0pt;mso-wrap-distance-bottom:0pt;margin-top:9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55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8"/>
                        <w:gridCol w:w="1638"/>
                        <w:gridCol w:w="1638"/>
                        <w:gridCol w:w="1638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220" w:dyaOrig="2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.95pt;height:19.85pt" filled="f" o:ole="">
                                  <v:imagedata r:id="rId17" o:title=""/>
                                </v:shape>
                                <o:OLEObject Type="Embed" ProgID="" ShapeID="ole_rId16" DrawAspect="Content" ObjectID="_1857004873" r:id="rId16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220" w:dyaOrig="3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.95pt;height:24.4pt" filled="f" o:ole="">
                                  <v:imagedata r:id="rId19" o:title=""/>
                                </v:shape>
                                <o:OLEObject Type="Embed" ProgID="" ShapeID="ole_rId18" DrawAspect="Content" ObjectID="_1459663357" r:id="rId18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460" w:dyaOrig="4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0.15pt;height:25.95pt" filled="f" o:ole="">
                                  <v:imagedata r:id="rId21" o:title=""/>
                                </v:shape>
                                <o:OLEObject Type="Embed" ProgID="" ShapeID="ole_rId20" DrawAspect="Content" ObjectID="_891652597" r:id="rId2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260" w:dyaOrig="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.05pt;height:19.85pt" filled="f" o:ole="">
                                  <v:imagedata r:id="rId23" o:title=""/>
                                </v:shape>
                                <o:OLEObject Type="Embed" ProgID="" ShapeID="ole_rId22" DrawAspect="Content" ObjectID="_974863817" r:id="rId22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260" w:dyaOrig="3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.05pt;height:24.4pt" filled="f" o:ole="">
                                  <v:imagedata r:id="rId25" o:title=""/>
                                </v:shape>
                                <o:OLEObject Type="Embed" ProgID="" ShapeID="ole_rId24" DrawAspect="Content" ObjectID="_635000595" r:id="rId24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460" w:dyaOrig="4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0.15pt;height:25.95pt" filled="f" o:ole="">
                                  <v:imagedata r:id="rId27" o:title=""/>
                                </v:shape>
                                <o:OLEObject Type="Embed" ProgID="" ShapeID="ole_rId26" DrawAspect="Content" ObjectID="_1084578338" r:id="rId26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1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groß ist die Wahrscheinlichkeit, dass eine zufällig ausgewählte Per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Langschläfer und Kaffeetrinker i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)</w:t>
        <w:tab/>
        <w:t>Langschläfer oder Kaffeetrinker is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i)</w:t>
        <w:tab/>
        <w:t>Langschläfer, aber kein Kaffeetrinker ist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660" w:dyaOrig="1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5.9pt;height:110.5pt" filled="f" o:ole="">
            <v:imagedata r:id="rId29" o:title=""/>
          </v:shape>
          <o:OLEObject Type="Embed" ProgID="" ShapeID="ole_rId28" DrawAspect="Content" ObjectID="_1641235469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</w:r>
      <w:r>
        <w:rPr>
          <w:rFonts w:cs="Comic Sans MS" w:ascii="Comic Sans MS" w:hAnsi="Comic Sans MS"/>
          <w:b/>
          <w:bCs/>
        </w:rPr>
        <w:t>Bedingte Wahrscheinlichkeit 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einem 100m-Lauf schätzen die Experten die Siegchancen der Läufer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fredo, Bertolini und Carlo mit 40 %, 30 %, und 10 % e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urz vor dem Start verletzt sich Alfredo so, dass er nicht teilnehmen kan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sind nun die Siegchancen für Bertolini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300" w:dyaOrig="1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0.05pt;height:95.6pt" filled="f" o:ole="">
            <v:imagedata r:id="rId31" o:title=""/>
          </v:shape>
          <o:OLEObject Type="Embed" ProgID="" ShapeID="ole_rId30" DrawAspect="Content" ObjectID="_1170139552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</w:r>
      <w:r>
        <w:rPr>
          <w:rFonts w:cs="Comic Sans MS" w:ascii="Comic Sans MS" w:hAnsi="Comic Sans MS"/>
          <w:b/>
          <w:bCs/>
        </w:rPr>
        <w:t>Mengenleh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einem Restaurant essen 60 % der Gäste keine Vorspeise und 50 %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einen Nachtisch. 30 % bestellen weder Vor- noch Nachspeise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ilden Sie ein Mengenübersicht (Venn-Diagramm) für 200 Personen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87960</wp:posOffset>
                </wp:positionV>
                <wp:extent cx="5257800" cy="20574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057400"/>
                          <a:chOff x="0" y="0"/>
                          <a:chExt cx="5257800" cy="20574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000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43080"/>
                            <a:ext cx="2171880" cy="137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eastAsia="Symbol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6"/>
                                  <w:rFonts w:eastAsia="Symbol" w:ascii="Comic Sans MS" w:hAnsi="Comic Sans MS" w:cs="Comic Sans MS"/>
                                  <w:color w:val="auto"/>
                                  <w:lang w:val="de-DE" w:bidi="ar-SA"/>
                                </w:rPr>
                                <w:t>= 2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5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86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43080"/>
                            <a:ext cx="1144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43080"/>
                            <a:ext cx="11448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2171880" cy="137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8pt;width:414pt;height:162pt" coordorigin="1080,296" coordsize="8280,3240">
                <v:rect id="shape_0" fillcolor="white" stroked="t" o:allowincell="f" style="position:absolute;left:1080;top:476;width:629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1797;top:836;width:3419;height:215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4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9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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eastAsia="Symbol" w:ascii="Comic Sans MS" w:hAnsi="Comic Sans MS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36"/>
                            <w:rFonts w:eastAsia="Symbol" w:ascii="Comic Sans MS" w:hAnsi="Comic Sans MS" w:cs="Comic Sans MS"/>
                            <w:color w:val="auto"/>
                            <w:lang w:val="de-DE" w:bidi="ar-SA"/>
                          </w:rPr>
                          <w:t>= 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37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55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37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636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836" to="2339,11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120,836" to="6299,101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3420;top:836;width:3419;height:215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720" w:dyaOrig="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15pt;height:58.7pt" filled="f" o:ole="">
            <v:imagedata r:id="rId33" o:title=""/>
          </v:shape>
          <o:OLEObject Type="Embed" ProgID="" ShapeID="ole_rId32" DrawAspect="Content" ObjectID="_782833966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viele Personen essen Vor- und Nachspeise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6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.3pt;height:26.7pt" filled="f" o:ole="">
            <v:imagedata r:id="rId35" o:title=""/>
          </v:shape>
          <o:OLEObject Type="Embed" ProgID="" ShapeID="ole_rId34" DrawAspect="Content" ObjectID="_586975991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</w:r>
      <w:r>
        <w:rPr>
          <w:rFonts w:cs="Comic Sans MS" w:ascii="Comic Sans MS" w:hAnsi="Comic Sans MS"/>
          <w:b/>
          <w:bCs/>
        </w:rPr>
        <w:t>Wahrscheinlichkei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einer Lieferung von 20 Knopfbatterien ist ein Viertel der Batterie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geladen – also defekt. Man entnimmt nacheinander ohne Zurücklege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ei Batterien und prüft si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 sei 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 Die 1. Batterie ist geladen</w:t>
        <w:tab/>
        <w:tab/>
        <w:t>B: Die zweite Batterie ist gelad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ilden Sie ein Baumdiagramm für die beiden Entnahmen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  <w:t>Wichtig: Ziehen ohne Zurücklege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3796030" cy="3093085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200" cy="3093120"/>
                          <a:chOff x="0" y="0"/>
                          <a:chExt cx="3796200" cy="3093120"/>
                        </a:xfrm>
                      </wpg:grpSpPr>
                      <wps:wsp>
                        <wps:cNvSpPr/>
                        <wps:spPr>
                          <a:xfrm flipV="1">
                            <a:off x="0" y="1029240"/>
                            <a:ext cx="14860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920"/>
                            <a:ext cx="14860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485360" y="1943280"/>
                            <a:ext cx="38664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599480" y="819720"/>
                            <a:ext cx="36756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43280" y="362520"/>
                            <a:ext cx="14860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34200"/>
                            <a:ext cx="148608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962000"/>
                            <a:ext cx="148608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305800"/>
                            <a:ext cx="14860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28280" y="133920"/>
                            <a:ext cx="36756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428280" y="1809720"/>
                            <a:ext cx="36756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28280" y="1009800"/>
                            <a:ext cx="36756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28280" y="2533680"/>
                            <a:ext cx="36756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56480" y="704880"/>
                            <a:ext cx="35640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936080"/>
                            <a:ext cx="35640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ar-SA" w:val="de-DE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35640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bidi="ar-SA" w:val="de-DE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71160" y="1028880"/>
                            <a:ext cx="32076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615040" y="1486080"/>
                            <a:ext cx="32076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285280" y="2514600"/>
                            <a:ext cx="32076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45pt;width:298.9pt;height:243.55pt" coordorigin="540,89" coordsize="5978,4871">
                <v:line id="shape_0" from="540,1710" to="2879,2609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540,2610" to="2879,3509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79;top:3149;width:608;height:77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1380;width:578;height:59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3601,660" to="5940,1559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601,1560" to="5940,2099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601,3179" to="5940,3718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601,3720" to="5940,4619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9;top:300;width:578;height:59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939;top:2939;width:578;height:59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939;top:1679;width:578;height:73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939;top:4079;width:578;height:73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1199;width:560;height:91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3138;width:560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ar-SA" w:val="de-DE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89;width:560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bidi="ar-SA" w:val="de-DE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1709;width:504;height:91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4658;top:2429;width:504;height:910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4049;width:504;height:91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rechnen Sie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</w:r>
      <w:r>
        <w:rPr>
          <w:rFonts w:cs="Comic Sans MS" w:ascii="Comic Sans MS" w:hAnsi="Comic Sans MS"/>
          <w:lang w:val="en-GB"/>
        </w:rPr>
        <w:tab/>
        <w:t>P(A)</w:t>
        <w:tab/>
        <w:tab/>
        <w:tab/>
      </w:r>
      <w:r>
        <w:rPr>
          <w:rFonts w:cs="Comic Sans MS" w:ascii="Comic Sans MS" w:hAnsi="Comic Sans MS"/>
        </w:rPr>
        <w:t>(ii)</w:t>
        <w:tab/>
        <w:t>P(B)</w:t>
        <w:tab/>
        <w:tab/>
      </w:r>
      <w:r>
        <w:rPr>
          <w:rFonts w:cs="Comic Sans MS" w:ascii="Comic Sans MS" w:hAnsi="Comic Sans MS"/>
          <w:lang w:val="en-GB"/>
        </w:rPr>
        <w:t>(iii)</w:t>
        <w:tab/>
        <w:t xml:space="preserve">P(A </w:t>
      </w:r>
      <w:r>
        <w:rPr>
          <w:rFonts w:eastAsia="Symbol" w:cs="Symbol" w:ascii="Symbol" w:hAnsi="Symbol"/>
        </w:rPr>
        <w:t></w:t>
      </w:r>
      <w:r>
        <w:rPr>
          <w:rFonts w:cs="Comic Sans MS" w:ascii="Comic Sans MS" w:hAnsi="Comic Sans MS"/>
          <w:lang w:val="en-GB"/>
        </w:rPr>
        <w:t xml:space="preserve"> B)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en-GB"/>
        </w:rPr>
        <w:t>(iv)</w:t>
        <w:tab/>
        <w:t xml:space="preserve">P(A </w:t>
      </w:r>
      <w:r>
        <w:rPr>
          <w:rFonts w:eastAsia="Symbol" w:cs="Symbol" w:ascii="Symbol" w:hAnsi="Symbol"/>
        </w:rPr>
        <w:t></w:t>
      </w:r>
      <w:r>
        <w:rPr>
          <w:rFonts w:cs="Comic Sans MS" w:ascii="Comic Sans MS" w:hAnsi="Comic Sans MS"/>
          <w:lang w:val="en-GB"/>
        </w:rPr>
        <w:t>B)</w:t>
        <w:tab/>
        <w:tab/>
        <w:t>(v)</w:t>
        <w:tab/>
        <w:t>P</w:t>
      </w:r>
      <w:r>
        <w:rPr>
          <w:rFonts w:cs="Comic Sans MS" w:ascii="Comic Sans MS" w:hAnsi="Comic Sans MS"/>
          <w:vertAlign w:val="subscript"/>
          <w:lang w:val="en-GB"/>
        </w:rPr>
        <w:t>A</w:t>
      </w:r>
      <w:r>
        <w:rPr>
          <w:rFonts w:cs="Comic Sans MS" w:ascii="Comic Sans MS" w:hAnsi="Comic Sans MS"/>
          <w:lang w:val="en-GB"/>
        </w:rPr>
        <w:t>(B)</w:t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  <w:i/>
          <w:iCs/>
          <w:lang w:val="en-GB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900" w:dyaOrig="26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8.95pt;height:154pt" filled="f" o:ole="">
            <v:imagedata r:id="rId57" o:title=""/>
          </v:shape>
          <o:OLEObject Type="Embed" ProgID="" ShapeID="ole_rId56" DrawAspect="Content" ObjectID="_1705945827" r:id="rId56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260" w:dyaOrig="3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9.75pt;height:236.6pt" filled="f" o:ole="">
            <v:imagedata r:id="rId59" o:title=""/>
          </v:shape>
          <o:OLEObject Type="Embed" ProgID="" ShapeID="ole_rId58" DrawAspect="Content" ObjectID="_308470818" r:id="rId5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5.)</w:t>
        <w:tab/>
      </w:r>
      <w:r>
        <w:rPr>
          <w:rFonts w:cs="Comic Sans MS" w:ascii="Comic Sans MS" w:hAnsi="Comic Sans MS"/>
          <w:b/>
          <w:bCs/>
        </w:rPr>
        <w:t>Beweisen Sie folgende Behauptung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Für die Ereignisse A und B mit P(A) </w:t>
      </w:r>
      <w:r>
        <w:rPr>
          <w:rFonts w:eastAsia="Symbol" w:cs="Symbol" w:ascii="Symbol" w:hAnsi="Symbol"/>
        </w:rPr>
        <w:t></w:t>
      </w:r>
      <w:r>
        <w:rPr>
          <w:rFonts w:cs="Comic Sans MS" w:ascii="Comic Sans MS" w:hAnsi="Comic Sans MS"/>
        </w:rPr>
        <w:t xml:space="preserve"> 0 bzw. P(B) </w:t>
      </w:r>
      <w:r>
        <w:rPr>
          <w:rFonts w:eastAsia="Symbol" w:cs="Symbol" w:ascii="Symbol" w:hAnsi="Symbol"/>
        </w:rPr>
        <w:t></w:t>
      </w:r>
      <w:r>
        <w:rPr>
          <w:rFonts w:cs="Comic Sans MS" w:ascii="Comic Sans MS" w:hAnsi="Comic Sans MS"/>
        </w:rPr>
        <w:t xml:space="preserve"> 0 gilt: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bCs/>
          <w:sz w:val="28"/>
        </w:rPr>
        <w:t>Aus P</w:t>
      </w:r>
      <w:r>
        <w:rPr>
          <w:rFonts w:cs="Comic Sans MS" w:ascii="Comic Sans MS" w:hAnsi="Comic Sans MS"/>
          <w:b/>
          <w:bCs/>
          <w:sz w:val="28"/>
          <w:vertAlign w:val="subscript"/>
        </w:rPr>
        <w:t>A</w:t>
      </w:r>
      <w:r>
        <w:rPr>
          <w:rFonts w:cs="Comic Sans MS" w:ascii="Comic Sans MS" w:hAnsi="Comic Sans MS"/>
          <w:b/>
          <w:bCs/>
          <w:sz w:val="28"/>
        </w:rPr>
        <w:t>(B) &gt; P(B)  folgt  P</w:t>
      </w:r>
      <w:r>
        <w:rPr>
          <w:rFonts w:cs="Comic Sans MS" w:ascii="Comic Sans MS" w:hAnsi="Comic Sans MS"/>
          <w:b/>
          <w:bCs/>
          <w:sz w:val="28"/>
          <w:vertAlign w:val="subscript"/>
        </w:rPr>
        <w:t>B</w:t>
      </w:r>
      <w:r>
        <w:rPr>
          <w:rFonts w:cs="Comic Sans MS" w:ascii="Comic Sans MS" w:hAnsi="Comic Sans MS"/>
          <w:b/>
          <w:bCs/>
          <w:sz w:val="28"/>
        </w:rPr>
        <w:t>(A) &gt; P(A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40" w:dyaOrig="3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0.9pt;height:236.65pt" filled="f" o:ole="">
            <v:imagedata r:id="rId61" o:title=""/>
          </v:shape>
          <o:OLEObject Type="Embed" ProgID="" ShapeID="ole_rId60" DrawAspect="Content" ObjectID="_1622942631" r:id="rId6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</w:r>
      <w:r>
        <w:rPr>
          <w:rFonts w:cs="Comic Sans MS" w:ascii="Comic Sans MS" w:hAnsi="Comic Sans MS"/>
          <w:b/>
          <w:bCs/>
        </w:rPr>
        <w:t>Ereignisse in Venn-Diagrammen</w:t>
      </w:r>
    </w:p>
    <w:p>
      <w:pPr>
        <w:pStyle w:val="Normal"/>
        <w:spacing w:lineRule="auto" w:line="360"/>
        <w:rPr/>
      </w:pPr>
      <w:r>
        <w:rPr/>
        <w:t>Schraffieren Sie jeweils in den folgenden drei Diagrammen die Ereignis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520"/>
        <w:gridCol w:w="2520"/>
        <w:gridCol w:w="248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6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.85pt;height:30.9pt" filled="f" o:ole="">
                  <v:imagedata r:id="rId63" o:title=""/>
                </v:shape>
                <o:OLEObject Type="Embed" ProgID="" ShapeID="ole_rId62" DrawAspect="Content" ObjectID="_2031103541" r:id="rId62"/>
              </w:objec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0485</wp:posOffset>
                      </wp:positionV>
                      <wp:extent cx="4572000" cy="800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800280"/>
                                <a:chOff x="0" y="0"/>
                                <a:chExt cx="45720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56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04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5.55pt;width:360pt;height:63pt" coordorigin="110,111" coordsize="7200,1260">
                      <v:group id="shape_0" style="position:absolute;left:110;top:111;width:2160;height:1260">
                        <v:group id="shape_0" style="position:absolute;left:110;top:111;width:2160;height:1260">
                          <v:rect id="shape_0" fillcolor="white" stroked="t" o:allowincell="t" style="position:absolute;left:110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470;top:29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1010;top:29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295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35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30;top:111;width:2160;height:1260">
                        <v:group id="shape_0" style="position:absolute;left:2630;top:111;width:2160;height:1260">
                          <v:rect id="shape_0" fillcolor="white" stroked="t" o:allowincell="t" style="position:absolute;left:2630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990;top:291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530;top:471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535;top:47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15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50;top:111;width:2160;height:1260">
                        <v:group id="shape_0" style="position:absolute;left:5150;top:111;width:2160;height:1260">
                          <v:rect id="shape_0" fillcolor="white" stroked="t" o:allowincell="t" style="position:absolute;left:5150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5330;top:29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410;top:29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5510;top:46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95;top:4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.85pt;height:30.9pt" filled="f" o:ole="">
                  <v:imagedata r:id="rId65" o:title=""/>
                </v:shape>
                <o:OLEObject Type="Embed" ProgID="" ShapeID="ole_rId64" DrawAspect="Content" ObjectID="_1079107718" r:id="rId64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6205</wp:posOffset>
                      </wp:positionV>
                      <wp:extent cx="4572000" cy="8001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800280"/>
                                <a:chOff x="0" y="0"/>
                                <a:chExt cx="45720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56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04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15pt;width:360pt;height:63pt" coordorigin="110,183" coordsize="7200,1260">
                      <v:group id="shape_0" style="position:absolute;left:110;top:183;width:2160;height:1260">
                        <v:group id="shape_0" style="position:absolute;left:110;top:183;width:2160;height:1260">
                          <v:rect id="shape_0" fillcolor="white" stroked="t" o:allowincell="t" style="position:absolute;left:110;top:183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470;top:363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1010;top:363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295;top:183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35;top:183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30;top:183;width:2160;height:1260">
                        <v:group id="shape_0" style="position:absolute;left:2630;top:183;width:2160;height:1260">
                          <v:rect id="shape_0" fillcolor="white" stroked="t" o:allowincell="t" style="position:absolute;left:2630;top:183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990;top:363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530;top:543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535;top:543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15;top:183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50;top:183;width:2160;height:1260">
                        <v:group id="shape_0" style="position:absolute;left:5150;top:183;width:2160;height:1260">
                          <v:rect id="shape_0" fillcolor="white" stroked="t" o:allowincell="t" style="position:absolute;left:5150;top:183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5330;top:363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410;top:363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5510;top:537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95;top:543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56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.2pt;height:26.95pt" filled="f" o:ole="">
                  <v:imagedata r:id="rId67" o:title=""/>
                </v:shape>
                <o:OLEObject Type="Embed" ProgID="" ShapeID="ole_rId66" DrawAspect="Content" ObjectID="_1594971801" r:id="rId66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8425</wp:posOffset>
                      </wp:positionV>
                      <wp:extent cx="4572000" cy="8001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800280"/>
                                <a:chOff x="0" y="0"/>
                                <a:chExt cx="45720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56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04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75pt;width:360pt;height:63pt" coordorigin="110,155" coordsize="7200,1260">
                      <v:group id="shape_0" style="position:absolute;left:110;top:155;width:2160;height:1260">
                        <v:group id="shape_0" style="position:absolute;left:110;top:155;width:2160;height:1260">
                          <v:rect id="shape_0" fillcolor="white" stroked="t" o:allowincell="t" style="position:absolute;left:110;top:15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470;top:335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1010;top:335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295;top:15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35;top:15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30;top:155;width:2160;height:1260">
                        <v:group id="shape_0" style="position:absolute;left:2630;top:155;width:2160;height:1260">
                          <v:rect id="shape_0" fillcolor="white" stroked="t" o:allowincell="t" style="position:absolute;left:2630;top:15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990;top:335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530;top:515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535;top:515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15;top:15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50;top:155;width:2160;height:1260">
                        <v:group id="shape_0" style="position:absolute;left:5150;top:155;width:2160;height:1260">
                          <v:rect id="shape_0" fillcolor="white" stroked="t" o:allowincell="t" style="position:absolute;left:5150;top:15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5330;top:335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410;top:335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5510;top:509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95;top:51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520"/>
        <w:gridCol w:w="2520"/>
        <w:gridCol w:w="248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6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3.85pt;height:30.9pt" filled="f" o:ole="">
                  <v:imagedata r:id="rId69" o:title=""/>
                </v:shape>
                <o:OLEObject Type="Embed" ProgID="" ShapeID="ole_rId68" DrawAspect="Content" ObjectID="_951322011" r:id="rId68"/>
              </w:objec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0485</wp:posOffset>
                      </wp:positionV>
                      <wp:extent cx="1371600" cy="800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5.5pt;margin-top:5.55pt;width:107.95pt;height:62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84785</wp:posOffset>
                      </wp:positionV>
                      <wp:extent cx="57150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5pt;margin-top:14.5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84785</wp:posOffset>
                      </wp:positionV>
                      <wp:extent cx="571500" cy="571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50.5pt;margin-top:14.55pt;width:44.95pt;height:44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5pt;mso-position-vertical-relative:text;margin-left:14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5pt;mso-position-vertical-relative:text;margin-left:86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5pt;mso-position-vertical-relative:text;margin-left:140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8850</wp:posOffset>
                      </wp:positionH>
                      <wp:positionV relativeFrom="paragraph">
                        <wp:posOffset>295275</wp:posOffset>
                      </wp:positionV>
                      <wp:extent cx="228600" cy="2286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3.25pt;mso-position-vertical-relative:text;margin-left:275.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87825</wp:posOffset>
                      </wp:positionH>
                      <wp:positionV relativeFrom="paragraph">
                        <wp:posOffset>299085</wp:posOffset>
                      </wp:positionV>
                      <wp:extent cx="228600" cy="2286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3.55pt;mso-position-vertical-relative:text;margin-left:329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0485</wp:posOffset>
                      </wp:positionV>
                      <wp:extent cx="1371600" cy="8001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5.5pt;margin-top:5.55pt;width:107.95pt;height:62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84785</wp:posOffset>
                      </wp:positionV>
                      <wp:extent cx="1028700" cy="571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23.5pt;margin-top:14.55pt;width:80.95pt;height:44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99085</wp:posOffset>
                      </wp:positionV>
                      <wp:extent cx="342900" cy="3429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5pt;margin-top:23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374650</wp:posOffset>
                      </wp:positionV>
                      <wp:extent cx="342900" cy="30226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8pt;mso-wrap-distance-left:9.05pt;mso-wrap-distance-right:9.05pt;mso-wrap-distance-top:0pt;mso-wrap-distance-bottom:0pt;margin-top:29.5pt;mso-position-vertical-relative:text;margin-left:50.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0485</wp:posOffset>
                      </wp:positionV>
                      <wp:extent cx="13716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5.5pt;margin-top:5.55pt;width:107.95pt;height:62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84785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5pt;margin-top:14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84785</wp:posOffset>
                      </wp:positionV>
                      <wp:extent cx="4572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68.5pt;margin-top:14.55pt;width:35.95pt;height:35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6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3.85pt;height:30.9pt" filled="f" o:ole="">
                  <v:imagedata r:id="rId71" o:title=""/>
                </v:shape>
                <o:OLEObject Type="Embed" ProgID="" ShapeID="ole_rId70" DrawAspect="Content" ObjectID="_1084827474" r:id="rId70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6205</wp:posOffset>
                      </wp:positionV>
                      <wp:extent cx="1371600" cy="8001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9.15pt;width:107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30505</wp:posOffset>
                      </wp:positionV>
                      <wp:extent cx="571500" cy="5715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23.5pt;margin-top:18.15pt;width:44.95pt;height:44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30505</wp:posOffset>
                      </wp:positionV>
                      <wp:extent cx="571500" cy="5715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5pt;margin-top:18.1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6205</wp:posOffset>
                      </wp:positionV>
                      <wp:extent cx="2286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15pt;mso-position-vertical-relative:text;margin-left:14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6205</wp:posOffset>
                      </wp:positionV>
                      <wp:extent cx="2286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15pt;mso-position-vertical-relative:text;margin-left:86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3350</wp:posOffset>
                      </wp:positionV>
                      <wp:extent cx="1371600" cy="8001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4480"/>
                                    <a:ext cx="10288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22860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4560" y="228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 xml:space="preserve"> A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 xml:space="preserve"> B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.5pt;width:108pt;height:63pt" coordorigin="115,210" coordsize="2160,1260">
                      <v:group id="shape_0" style="position:absolute;left:115;top:210;width:2160;height:1260">
                        <v:rect id="shape_0" fillcolor="white" stroked="t" o:allowincell="t" style="position:absolute;left:115;top:210;width:2159;height:12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475;top:390;width:161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015;top:570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1020;top:57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;top:210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spacing w:before="60" w:after="60"/>
              <w:rPr/>
            </w:pPr>
            <w:r>
              <w:rPr/>
              <w:t>Leere Meng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6205</wp:posOffset>
                      </wp:positionV>
                      <wp:extent cx="1371600" cy="8001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9.15pt;width:107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30505</wp:posOffset>
                      </wp:positionV>
                      <wp:extent cx="4572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14.5pt;margin-top:18.15pt;width:35.95pt;height:35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30505</wp:posOffset>
                      </wp:positionV>
                      <wp:extent cx="457200" cy="4572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5pt;margin-top:18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40995</wp:posOffset>
                      </wp:positionV>
                      <wp:extent cx="2286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6.85pt;mso-position-vertical-relative:text;margin-left:23.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344805</wp:posOffset>
                      </wp:positionV>
                      <wp:extent cx="2286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7.15pt;mso-position-vertical-relative:text;margin-left:77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5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4.2pt;height:26.95pt" filled="f" o:ole="">
                  <v:imagedata r:id="rId73" o:title=""/>
                </v:shape>
                <o:OLEObject Type="Embed" ProgID="" ShapeID="ole_rId72" DrawAspect="Content" ObjectID="_1465657967" r:id="rId72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8900</wp:posOffset>
                      </wp:positionV>
                      <wp:extent cx="1371600" cy="8001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7pt;width:107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03200</wp:posOffset>
                      </wp:positionV>
                      <wp:extent cx="571500" cy="5715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23.5pt;margin-top:16pt;width:44.95pt;height:44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03200</wp:posOffset>
                      </wp:positionV>
                      <wp:extent cx="571500" cy="5715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5pt;margin-top:16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88900</wp:posOffset>
                      </wp:positionV>
                      <wp:extent cx="2286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pt;mso-position-vertical-relative:text;margin-left:14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88900</wp:posOffset>
                      </wp:positionV>
                      <wp:extent cx="2286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pt;mso-position-vertical-relative:text;margin-left:86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8900</wp:posOffset>
                      </wp:positionV>
                      <wp:extent cx="1371600" cy="8001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4480"/>
                                    <a:ext cx="10288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22860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4560" y="228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 xml:space="preserve"> A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 xml:space="preserve"> B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pt;width:108pt;height:63pt" coordorigin="110,140" coordsize="2160,1260">
                      <v:group id="shape_0" style="position:absolute;left:110;top:140;width:2160;height:1260">
                        <v:rect id="shape_0" fillcolor="white" stroked="t" o:allowincell="t" style="position:absolute;left:110;top:140;width:2159;height:12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470;top:320;width:161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010;top:500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1015;top:50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;top:140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Heading4"/>
              <w:spacing w:before="60" w:after="60"/>
              <w:rPr>
                <w:lang w:val="en-GB"/>
              </w:rPr>
            </w:pPr>
            <w:r>
              <w:rPr/>
              <w:t>Leere Meng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8900</wp:posOffset>
                      </wp:positionV>
                      <wp:extent cx="1371600" cy="8001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7pt;width:107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03200</wp:posOffset>
                      </wp:positionV>
                      <wp:extent cx="457200" cy="4572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4.5pt;margin-top:16pt;width:35.95pt;height:35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03200</wp:posOffset>
                      </wp:positionV>
                      <wp:extent cx="457200" cy="4572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5pt;margin-top:16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13690</wp:posOffset>
                      </wp:positionV>
                      <wp:extent cx="2286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4.7pt;mso-position-vertical-relative:text;margin-left:23.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317500</wp:posOffset>
                      </wp:positionV>
                      <wp:extent cx="228600" cy="22860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5pt;mso-position-vertical-relative:text;margin-left:77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image" Target="media/image13.wmf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4.wmf"/><Relationship Id="rId52" Type="http://schemas.openxmlformats.org/officeDocument/2006/relationships/image" Target="media/image15.wmf"/><Relationship Id="rId53" Type="http://schemas.openxmlformats.org/officeDocument/2006/relationships/image" Target="media/image16.wmf"/><Relationship Id="rId54" Type="http://schemas.openxmlformats.org/officeDocument/2006/relationships/image" Target="media/image17.wmf"/><Relationship Id="rId55" Type="http://schemas.openxmlformats.org/officeDocument/2006/relationships/image" Target="media/image18.wmf"/><Relationship Id="rId56" Type="http://schemas.openxmlformats.org/officeDocument/2006/relationships/oleObject" Target="embeddings/oleObject1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4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33:00Z</dcterms:created>
  <dc:creator>Jüreis</dc:creator>
  <dc:description/>
  <dc:language>en-US</dc:language>
  <cp:lastModifiedBy>Meisel</cp:lastModifiedBy>
  <dcterms:modified xsi:type="dcterms:W3CDTF">2006-09-26T22:17:00Z</dcterms:modified>
  <cp:revision>9</cp:revision>
  <dc:subject/>
  <dc:title>Klassenarbeit Kommunikation in Netzen</dc:title>
</cp:coreProperties>
</file>