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8335</wp:posOffset>
                </wp:positionH>
                <wp:positionV relativeFrom="page">
                  <wp:posOffset>640080</wp:posOffset>
                </wp:positionV>
                <wp:extent cx="6024880" cy="1637030"/>
                <wp:effectExtent l="5080" t="5080" r="5270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1636920"/>
                          <a:chOff x="0" y="0"/>
                          <a:chExt cx="602496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2496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12.01.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GY 04 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 (Leistungsfach)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36560"/>
                            <a:ext cx="6024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3640" y="810360"/>
                            <a:ext cx="219060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060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9060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476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50.4pt;width:474.4pt;height:128.85pt" coordorigin="1021,1008" coordsize="9488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021;top:1008;width:9487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12.01.200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GY 04 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 (Leistungsfach)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021,3585" to="10508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058;top:2284;width:3450;height:1137">
                  <v:shape id="shape_0" stroked="t" o:allowincell="f" style="position:absolute;left:7058;top:2284;width:3449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058;top:2852;width:3449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782,2853" to="8782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men:   Normalverteilung; Hypothesentest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(zweiseitig); </w:t>
      </w:r>
    </w:p>
    <w:p>
      <w:pPr>
        <w:pStyle w:val="Normal"/>
        <w:ind w:firstLine="708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42685</wp:posOffset>
                </wp:positionH>
                <wp:positionV relativeFrom="page">
                  <wp:posOffset>2362835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55pt;margin-top:186.05pt;width:45.5pt;height:22.7pt" coordorigin="9831,3721" coordsize="910,454">
                <v:shape id="shape_0" stroked="t" o:allowincell="f" style="position:absolute;left:9831;top:372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87;top:372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</w:r>
      <w:r>
        <w:rPr>
          <w:rFonts w:cs="Comic Sans MS" w:ascii="Comic Sans MS" w:hAnsi="Comic Sans MS"/>
          <w:b/>
          <w:bCs/>
        </w:rPr>
        <w:t>Normalverteilung bei Niederschlä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ie Zufallsvariable X gebe die Niederschlagsmenge von Ludwigshafe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r den Monat März an. Langjährige Aufzeichnungen ergaben, dass die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Niederschlagsmenge normalverteilt ist mit dem Mittelwert </w:t>
      </w:r>
      <w:r>
        <w:rPr>
          <w:rFonts w:eastAsia="SymbolProp BT" w:cs="SymbolProp BT" w:ascii="SymbolProp BT" w:hAnsi="SymbolProp BT"/>
        </w:rPr>
        <w:t></w:t>
      </w:r>
      <w:r>
        <w:rPr>
          <w:rFonts w:cs="Comic Sans MS" w:ascii="Comic Sans MS" w:hAnsi="Comic Sans MS"/>
        </w:rPr>
        <w:t xml:space="preserve"> = 75 mm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</w:rPr>
        <w:t xml:space="preserve">und </w:t>
      </w:r>
      <w:r>
        <w:rPr>
          <w:rFonts w:eastAsia="SymbolProp BT" w:cs="SymbolProp BT" w:ascii="SymbolProp BT" w:hAnsi="SymbolProp BT"/>
        </w:rPr>
        <w:t></w:t>
      </w:r>
      <w:r>
        <w:rPr>
          <w:rFonts w:cs="Comic Sans MS" w:ascii="Comic Sans MS" w:hAnsi="Comic Sans MS"/>
        </w:rPr>
        <w:t xml:space="preserve"> = 5 mm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groß ist die Wahrscheinlichkeit, dass im kommenden März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destens 80 mm Niederschlag fallen?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öchstens 65 mm Niederschlag fall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wischen 53 mm und 85 mm Niederschlag fallen?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hoch sind die Niederschlagsmengen für den kommenden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</w:rPr>
        <w:t xml:space="preserve">März, wenn die Wahrscheinlichkeit bei mind. 99 % </w:t>
      </w:r>
      <w:r>
        <w:rPr>
          <w:rFonts w:cs="Comic Sans MS" w:ascii="Comic Sans MS" w:hAnsi="Comic Sans MS"/>
          <w:b/>
          <w:bCs/>
        </w:rPr>
        <w:t>im Inter-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b/>
          <w:bCs/>
        </w:rPr>
        <w:t>vall</w:t>
      </w:r>
      <w:r>
        <w:rPr>
          <w:rFonts w:cs="Comic Sans MS" w:ascii="Comic Sans MS" w:hAnsi="Comic Sans MS"/>
        </w:rPr>
        <w:t xml:space="preserve"> um den erwarteten Wert lieg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kumentieren Sie Ihr den Ausdruck </w:t>
      </w:r>
      <w:r>
        <w:rPr>
          <w:rFonts w:cs="Comic Sans MS" w:ascii="Comic Sans MS" w:hAnsi="Comic Sans MS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05pt;height:27.8pt" filled="f" o:ole="">
            <v:imagedata r:id="rId3" o:title=""/>
          </v:shape>
          <o:OLEObject Type="Embed" ProgID="" ShapeID="ole_rId2" DrawAspect="Content" ObjectID="_1233379763" r:id="rId2"/>
        </w:objec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isch anhand der Normalverteilungskurve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87325</wp:posOffset>
                </wp:positionV>
                <wp:extent cx="5600700" cy="3200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4.75pt;width:440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42685</wp:posOffset>
                </wp:positionH>
                <wp:positionV relativeFrom="page">
                  <wp:posOffset>648335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55pt;margin-top:51.05pt;width:45.5pt;height:22.7pt" coordorigin="9831,1021" coordsize="910,454">
                <v:shape id="shape_0" stroked="t" o:allowincell="f" style="position:absolute;left:9831;top:102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87;top:102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2.)</w:t>
        <w:tab/>
      </w:r>
      <w:r>
        <w:rPr>
          <w:rFonts w:cs="Comic Sans MS" w:ascii="Comic Sans MS" w:hAnsi="Comic Sans MS"/>
          <w:b/>
          <w:bCs/>
        </w:rPr>
        <w:t xml:space="preserve">Hypothesentest bei Taschenrechner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schenrechner werden in größeren Serien hergestellt. Bei der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duktion rechnet man von Herstellerseite mit einer Fehlerquot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n 10 %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Unternehmen „Stiftung Rechnertest“ vermutet, dass die Fehler-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ahrscheinlichkeit nicht korrekt ist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usammen mit dem Hersteller prüft man 200 Rechner, die zufällig d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ktion entnommen werd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welchem Intervall müsste sich  die Anzahl der defekten </w:t>
      </w:r>
    </w:p>
    <w:p>
      <w:pPr>
        <w:pStyle w:val="Normal"/>
        <w:ind w:left="708"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chner höchstens befinden, damit die Hypothese mit einer </w:t>
      </w:r>
    </w:p>
    <w:p>
      <w:pPr>
        <w:pStyle w:val="Normal"/>
        <w:ind w:left="708"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rrtumswahrscheinlichkeit von 7 %  nicht verworfen werden </w:t>
      </w:r>
    </w:p>
    <w:p>
      <w:pPr>
        <w:pStyle w:val="Normal"/>
        <w:ind w:left="708"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nn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groß darf die Irrtumswahrscheinlichkeit höchstens sein, </w:t>
      </w:r>
    </w:p>
    <w:p>
      <w:pPr>
        <w:pStyle w:val="Normal"/>
        <w:ind w:left="708"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mit das Annahmeintervall B = {10; 11; ... ; 29; 30} für die </w:t>
      </w:r>
    </w:p>
    <w:p>
      <w:pPr>
        <w:pStyle w:val="Normal"/>
        <w:ind w:left="708"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ypothese gilt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42685</wp:posOffset>
                </wp:positionH>
                <wp:positionV relativeFrom="page">
                  <wp:posOffset>5389245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55pt;margin-top:424.35pt;width:45.5pt;height:22.7pt" coordorigin="9831,8487" coordsize="910,454">
                <v:shape id="shape_0" stroked="t" o:allowincell="f" style="position:absolute;left:9831;top:848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87;top:848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3.)</w:t>
        <w:tab/>
      </w:r>
      <w:r>
        <w:rPr>
          <w:rFonts w:cs="Comic Sans MS" w:ascii="Comic Sans MS" w:hAnsi="Comic Sans MS"/>
          <w:b/>
          <w:bCs/>
        </w:rPr>
        <w:t>Flugplatzdisposition</w:t>
      </w:r>
    </w:p>
    <w:p>
      <w:pPr>
        <w:pStyle w:val="Heading2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Eine Fluggesellschaft weiß aus Erfahrung, dass etwa 10 % aller Flug-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äste, die einen Platz für einen bestimmten Flug reservieren lassen, </w:t>
      </w:r>
    </w:p>
    <w:p>
      <w:pPr>
        <w:pStyle w:val="Heading2"/>
        <w:ind w:firstLine="708"/>
        <w:rPr/>
      </w:pPr>
      <w:r>
        <w:rPr>
          <w:rFonts w:cs="Comic Sans MS" w:ascii="Comic Sans MS" w:hAnsi="Comic Sans MS"/>
        </w:rPr>
        <w:t>nicht zum Abflug er</w:t>
      </w:r>
      <w:r>
        <w:rPr>
          <w:rFonts w:cs="Comic Sans MS" w:ascii="Comic Sans MS" w:hAnsi="Comic Sans MS"/>
          <w:bCs/>
        </w:rPr>
        <w:t>scheinen.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 xml:space="preserve">Sie verkauft deshalb 450 Flugscheine für 360 verfügbare Plätze. </w:t>
      </w:r>
    </w:p>
    <w:p>
      <w:pPr>
        <w:pStyle w:val="Heading3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Wie groß ist die Wahrscheinlichkeit, dass alle zum Abflug er-</w:t>
      </w:r>
    </w:p>
    <w:p>
      <w:pPr>
        <w:pStyle w:val="Heading3"/>
        <w:spacing w:lineRule="auto" w:line="360"/>
        <w:ind w:left="708" w:firstLine="708"/>
        <w:rPr/>
      </w:pPr>
      <w:r>
        <w:rPr>
          <w:rFonts w:cs="Comic Sans MS" w:ascii="Comic Sans MS" w:hAnsi="Comic Sans MS"/>
          <w:bCs/>
        </w:rPr>
        <w:t>scheinen</w:t>
      </w:r>
      <w:r>
        <w:rPr>
          <w:rFonts w:cs="Comic Sans MS" w:ascii="Comic Sans MS" w:hAnsi="Comic Sans MS"/>
        </w:rPr>
        <w:t>den Fluggäste einen Platz bekommen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 xml:space="preserve">Sollten dennoch mehr als 360 Personen zum Abflug erscheinen, steht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rsatzweise noch kleines Charterflugzeug mit 50 Plätzen zur Verfü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ung.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Cs/>
        </w:rPr>
        <w:t>Alle weiteren Fluggäste müssten dann auf andere Maschinen umge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ucht werden, was die Fluggesellschaft 100,00 € pro Fluggast kostet.</w:t>
      </w:r>
    </w:p>
    <w:p>
      <w:pPr>
        <w:pStyle w:val="Normal"/>
        <w:ind w:left="708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 xml:space="preserve">Mit welcher Wahrscheinlichkeit muss die Fluggesellschaft mehr </w:t>
      </w:r>
    </w:p>
    <w:p>
      <w:pPr>
        <w:pStyle w:val="Normal"/>
        <w:spacing w:lineRule="auto" w:line="360"/>
        <w:ind w:left="705"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ls 500,00 € für entsprechende Umbuchungen zahlen?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Prop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3" w:hanging="705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05:00Z</dcterms:created>
  <dc:creator>Jüreis</dc:creator>
  <dc:description/>
  <dc:language>en-US</dc:language>
  <cp:lastModifiedBy>Meisel</cp:lastModifiedBy>
  <dcterms:modified xsi:type="dcterms:W3CDTF">2007-01-10T15:11:00Z</dcterms:modified>
  <cp:revision>12</cp:revision>
  <dc:subject/>
  <dc:title>Klassenarbeit Kommunikation in Netzen</dc:title>
</cp:coreProperties>
</file>