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>Datum: 08.02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Klasse: GY 07 d</w:t>
                              <w:tab/>
                              <w:tab/>
                              <w:t xml:space="preserve">         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>Datum: 08.02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Klasse: GY 07 d</w:t>
                        <w:tab/>
                        <w:tab/>
                        <w:t xml:space="preserve">         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Finanzmathematik (Zinsen und Renten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85535</wp:posOffset>
                </wp:positionH>
                <wp:positionV relativeFrom="page">
                  <wp:posOffset>2876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226.5pt;width:45.5pt;height:22.7pt" coordorigin="9741,4530" coordsize="910,454">
                <v:shape id="shape_0" stroked="t" o:allowincell="f" style="position:absolute;left:9741;top:4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4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)</w:t>
        <w:tab/>
        <w:t xml:space="preserve">Ermitteln Sie das 17. Glied einer geometrischen Folge, die </w:t>
      </w:r>
    </w:p>
    <w:p>
      <w:pPr>
        <w:pStyle w:val="Heading2"/>
        <w:spacing w:lineRule="auto" w:line="360"/>
        <w:ind w:left="708" w:firstLine="708"/>
        <w:rPr/>
      </w:pPr>
      <w:r>
        <w:rPr/>
        <w:t>mit den Gliedern 1, 3, 9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5535</wp:posOffset>
                </wp:positionH>
                <wp:positionV relativeFrom="page">
                  <wp:posOffset>40195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316.5pt;width:45.5pt;height:22.7pt" coordorigin="9741,6330" coordsize="910,454">
                <v:shape id="shape_0" stroked="t" o:allowincell="f" style="position:absolute;left:9741;top:6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6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5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5.120 und der Quotient 2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85535</wp:posOffset>
                </wp:positionH>
                <wp:positionV relativeFrom="page">
                  <wp:posOffset>52387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412.5pt;width:45.5pt;height:22.7pt" coordorigin="9741,8250" coordsize="910,454">
                <v:shape id="shape_0" stroked="t" o:allowincell="f" style="position:absolute;left:9741;top:8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8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c)</w:t>
        <w:tab/>
        <w:t xml:space="preserve">Schalten Sie zwischen 4 und 62.500 noch fünf Glieder so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, dass eine geometrische Folge entsteh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5535</wp:posOffset>
                </wp:positionH>
                <wp:positionV relativeFrom="page">
                  <wp:posOffset>6381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02.5pt;width:45.5pt;height:22.7pt" coordorigin="9741,10050" coordsize="910,454">
                <v:shape id="shape_0" stroked="t" o:allowincell="f" style="position:absolute;left:9741;top:10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ind w:firstLine="708"/>
        <w:rPr/>
      </w:pPr>
      <w:r>
        <w:rPr/>
        <w:t xml:space="preserve">Fünf Bakterien teilen sich jeweils alle 20 Minuten einmal, wenn s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64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60" w:after="60"/>
              <w:rPr/>
            </w:pPr>
            <w:r>
              <w:rPr/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5 Stunden entwickelt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8.5pt;width:45.5pt;height:22.7pt" coordorigin="9981,1170" coordsize="910,454">
                <v:shape id="shape_0" stroked="t" o:allowincell="f" style="position:absolute;left:998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5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/>
      </w:pPr>
      <w:r>
        <w:rPr/>
        <w:t>Bereich Finanzmathematik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13.2pt;width:45.5pt;height:22.7pt" coordorigin="9981,4264" coordsize="910,454">
                <v:shape id="shape_0" stroked="t" o:allowincell="f" style="position:absolute;left:998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7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634,8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049,9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2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925,09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05.2pt;width:45.5pt;height:22.7pt" coordorigin="9981,8104" coordsize="910,454">
                <v:shape id="shape_0" stroked="t" o:allowincell="f" style="position:absolute;left:998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>a)</w:t>
        <w:tab/>
        <w:t xml:space="preserve">In welcher Zeit verdoppelt sich ein Kapital, das mit 8 % p.a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vierteljährlicher Zinszahlung verzinst wird?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hoch ist der Effektivzinssatz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9.2pt;width:45.5pt;height:22.7pt" coordorigin="9981,10984" coordsize="910,454">
                <v:shape id="shape_0" stroked="t" o:allowincell="f" style="position:absolute;left:998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>Ein Angestellter zahlt bei einer Rentenanstalt 30 Jahre lang jähr-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lich je 1.200,00 € </w:t>
      </w:r>
      <w:r>
        <w:rPr>
          <w:rFonts w:cs="Comic Sans MS" w:ascii="Comic Sans MS" w:hAnsi="Comic Sans MS"/>
          <w:b/>
          <w:bCs/>
        </w:rPr>
        <w:t>nachschüssig</w:t>
      </w:r>
      <w:r>
        <w:rPr>
          <w:rFonts w:cs="Comic Sans MS" w:ascii="Comic Sans MS" w:hAnsi="Comic Sans MS"/>
        </w:rPr>
        <w:t xml:space="preserve"> bei einem Zinssatz von 4 % ein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etrag steht ihm nach 30 Jahren zur Verfügun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88798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99.2pt;width:45.5pt;height:22.7pt" coordorigin="9981,13984" coordsize="910,454">
                <v:shape id="shape_0" stroked="t" o:allowincell="f" style="position:absolute;left:9981;top:13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3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  <w:t xml:space="preserve">Der Barwert einer über 10 Jahre laufenden </w:t>
      </w:r>
      <w:r>
        <w:rPr>
          <w:rFonts w:cs="Comic Sans MS" w:ascii="Comic Sans MS" w:hAnsi="Comic Sans MS"/>
          <w:b/>
          <w:bCs/>
        </w:rPr>
        <w:t>nachschüssigen</w:t>
      </w:r>
      <w:r>
        <w:rPr>
          <w:rFonts w:cs="Comic Sans MS" w:ascii="Comic Sans MS" w:hAnsi="Comic Sans MS"/>
        </w:rPr>
        <w:t xml:space="preserve"> Jahres-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nte unter Berücksichtigung einer jährlichen Verzinsung von 4 %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beträgt 32.443,58 €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etrag wird jährlich an den Renteninhaber ausgezahlt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51:00Z</dcterms:created>
  <dc:creator>Meisel Jürgen</dc:creator>
  <dc:description/>
  <dc:language>en-US</dc:language>
  <cp:lastModifiedBy>Meisel</cp:lastModifiedBy>
  <cp:lastPrinted>2008-02-06T17:52:00Z</cp:lastPrinted>
  <dcterms:modified xsi:type="dcterms:W3CDTF">2008-02-06T17:40:00Z</dcterms:modified>
  <cp:revision>20</cp:revision>
  <dc:subject/>
  <dc:title/>
</cp:coreProperties>
</file>