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2. Kursarbeit</w:t>
                              <w:tab/>
                              <w:tab/>
                              <w:tab/>
                              <w:t>Datum: 21.11.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2. Kursarbeit</w:t>
                        <w:tab/>
                        <w:tab/>
                        <w:tab/>
                        <w:t>Datum: 21.11.200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Lineare Funktionen; Heron-Verfahren; </w:t>
      </w:r>
    </w:p>
    <w:p>
      <w:pPr>
        <w:pStyle w:val="Heading1"/>
        <w:spacing w:lineRule="auto" w:line="240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</w:t>
      </w:r>
      <w:r>
        <w:rPr>
          <w:rFonts w:cs="Comic Sans MS" w:ascii="Comic Sans MS" w:hAnsi="Comic Sans MS"/>
          <w:bCs/>
        </w:rPr>
        <w:t>Abschnittweise definierte Funktionen;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Ganzrationale Funktionen; Polynomdivisio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1360</wp:posOffset>
                </wp:positionH>
                <wp:positionV relativeFrom="page">
                  <wp:posOffset>251650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98.15pt" to="525.4pt,198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3635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07.2pt;width:45.5pt;height:22.7pt" coordorigin="9801,4144" coordsize="910,454">
                <v:shape id="shape_0" stroked="t" o:allowincell="f" style="position:absolute;left:9801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Geradengleichungen</w:t>
      </w:r>
    </w:p>
    <w:p>
      <w:pPr>
        <w:pStyle w:val="TextBody"/>
        <w:rPr/>
      </w:pPr>
      <w:r>
        <w:rPr>
          <w:rFonts w:cs="Comic Sans MS" w:ascii="Comic Sans MS" w:hAnsi="Comic Sans MS"/>
        </w:rPr>
        <w:t xml:space="preserve">Gegeben ist die Geradenschar </w:t>
      </w:r>
      <w:r>
        <w:rPr>
          <w:rFonts w:cs="Comic Sans MS" w:ascii="Comic Sans MS" w:hAnsi="Comic Sans MS"/>
        </w:rPr>
        <w:object w:dxaOrig="18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6pt;height:36.6pt" filled="f" o:ole="">
            <v:imagedata r:id="rId3" o:title=""/>
          </v:shape>
          <o:OLEObject Type="Embed" ProgID="" ShapeID="ole_rId2" DrawAspect="Content" ObjectID="_985174230" r:id="rId2"/>
        </w:object>
      </w:r>
      <w:r>
        <w:rPr>
          <w:rFonts w:cs="Comic Sans MS" w:ascii="Comic Sans MS" w:hAnsi="Comic Sans MS"/>
        </w:rPr>
        <w:t>.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a)</w:t>
        <w:tab/>
        <w:t xml:space="preserve">Zeichnen Sie die Geraden für </w:t>
      </w:r>
      <w:r>
        <w:rPr>
          <w:rFonts w:cs="Comic Sans MS" w:ascii="Comic Sans MS" w:hAnsi="Comic Sans MS"/>
        </w:rPr>
        <w:object w:dxaOrig="22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65pt;height:23.6pt" filled="f" o:ole="">
            <v:imagedata r:id="rId5" o:title=""/>
          </v:shape>
          <o:OLEObject Type="Embed" ProgID="" ShapeID="ole_rId4" DrawAspect="Content" ObjectID="_48296188" r:id="rId4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ein Koordinatensystem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In welchem Punkt schneiden sich alle Geraden dieser Schar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arum ist dies so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>c)</w:t>
        <w:tab/>
        <w:t xml:space="preserve">Für welchen Wert von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wird die dazugehörige Gerade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llel zur ersten Winkelhalbierenden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>d)</w:t>
        <w:tab/>
        <w:t xml:space="preserve">Für welchen Wert von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geht die Gerade durch de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nkt A (6 / 12)?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e)</w:t>
        <w:tab/>
        <w:t xml:space="preserve">Welche Steigung  hat eine zu </w:t>
      </w:r>
      <w:r>
        <w:rPr>
          <w:rFonts w:cs="Comic Sans MS" w:ascii="Comic Sans MS" w:hAnsi="Comic Sans MS"/>
        </w:rPr>
        <w:object w:dxaOrig="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3pt;height:23.6pt" filled="f" o:ole="">
            <v:imagedata r:id="rId7" o:title=""/>
          </v:shape>
          <o:OLEObject Type="Embed" ProgID="" ShapeID="ole_rId6" DrawAspect="Content" ObjectID="_260654705" r:id="rId6"/>
        </w:object>
      </w:r>
      <w:r>
        <w:rPr>
          <w:rFonts w:cs="Comic Sans MS" w:ascii="Comic Sans MS" w:hAnsi="Comic Sans MS"/>
        </w:rPr>
        <w:t xml:space="preserve"> senkrechte Gerade?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  <w:t xml:space="preserve">Wie groß ist die Fläche des Dreiecks, das durch die Gerade 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</w:rPr>
        <w:t xml:space="preserve">für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= - 2 und mit den Koordinatenachsen begrenzt wird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)</w:t>
        <w:tab/>
        <w:t>Welche beiden Schargeraden begrenzen mit den Koordinaten-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</w:rPr>
        <w:t>achsen ein Dreieck mit einem Flächeninhalt von A = 13,5 c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17285</wp:posOffset>
                </wp:positionH>
                <wp:positionV relativeFrom="page">
                  <wp:posOffset>76606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03.2pt;width:45.5pt;height:22.7pt" coordorigin="9791,12064" coordsize="910,454">
                <v:shape id="shape_0" stroked="t" o:allowincell="f" style="position:absolute;left:9791;top:120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0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2.)</w:t>
        <w:tab/>
        <w:t>Abschnittweise definierte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geben sei die abschnittweise definierte Funktion:</w:t>
      </w:r>
    </w:p>
    <w:p>
      <w:pPr>
        <w:pStyle w:val="TextBody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28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6pt;height:77.4pt" filled="f" o:ole="">
            <v:imagedata r:id="rId9" o:title=""/>
          </v:shape>
          <o:OLEObject Type="Embed" ProgID="" ShapeID="ole_rId8" DrawAspect="Content" ObjectID="_570676944" r:id="rId8"/>
        </w:objec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Für welche Werte von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und k hat die Funktion keine Sprungstellen?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093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4.2pt;width:45.5pt;height:22.7pt" coordorigin="9621,1084" coordsize="910,454">
                <v:shape id="shape_0" stroked="t" o:allowincell="f" style="position:absolute;left:962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3.)</w:t>
        <w:tab/>
        <w:t>Dreieck &amp; Parallelogramm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Dreieck sei durch die Punkte P(1 / 2), Q(8 / 3) und R(3 / 6) festgelegt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Berechnen Sie den Abstand zwischen den Punkten P und Q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Berechnen Sie die Geradengleichung, auf der die Punkte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 und Q lieg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Berechnen Sie die Mittelsenkrechte auf die Seite QR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 soll nun ein vierter Punkt S hinzugefügt werden, damit aus dem Dreieck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Parallelogramm wir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Zeichnen Sie das Dreieck und konstruieren Sie da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allelogramm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Wie kann der gesuchte vierte Punkt berechnet werden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ühren Sie diese Berechnung durch.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17285</wp:posOffset>
                </wp:positionH>
                <wp:positionV relativeFrom="page">
                  <wp:posOffset>48577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82.5pt;width:45.5pt;height:22.7pt" coordorigin="9791,7650" coordsize="910,454">
                <v:shape id="shape_0" stroked="t" o:allowincell="f" style="position:absolute;left:9791;top:7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4.)</w:t>
        <w:tab/>
        <w:t>Funktion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 vier Schaubilder stellen Funktionen dar? Kreuzen Sie diese an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7980</wp:posOffset>
                </wp:positionH>
                <wp:positionV relativeFrom="paragraph">
                  <wp:posOffset>93980</wp:posOffset>
                </wp:positionV>
                <wp:extent cx="4343400" cy="3086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086280"/>
                          <a:chOff x="0" y="0"/>
                          <a:chExt cx="434340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486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486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2857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2857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pt;margin-top:7.4pt;width:342pt;height:243pt" coordorigin="2548,148" coordsize="6840,4860">
                <v:shape id="shape_0" fillcolor="white" stroked="t" o:allowincell="f" style="position:absolute;left:2548;top:14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8;top:14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8;top:14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8;top:248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8;top:248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8;top:248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8;top:464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8;top:464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8;top:464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1901825" cy="12579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154" t="42985" r="53633" b="46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864995" cy="12579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2939" t="43026" r="4860" b="46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901825" cy="125793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2995" t="73344" r="4860" b="16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1825" cy="12192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2995" t="53637" r="4860" b="36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828800" cy="12484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2995" t="33761" r="5341" b="5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1852930" cy="12287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2995" t="13716" r="4860" b="75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1825" cy="11214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2935" t="73351" r="52638" b="16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828800" cy="1121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2935" t="53479" r="52638" b="36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1852930" cy="112141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2935" t="13716" r="52638" b="75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093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4.2pt;width:45.5pt;height:22.7pt" coordorigin="9621,1084" coordsize="910,454">
                <v:shape id="shape_0" stroked="t" o:allowincell="f" style="position:absolute;left:962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Textaufgabe 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Kunigunde Saftkeks ist im Auftrag ihrer Firma als Verkäuferi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n gesundheitsfördernden Müsliriegeln unterwegs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Die Müsliriegel kosten 1,25 € pro Stück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sollte die Müsli-Firma heiß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hat die Auswahl zwischen zwei Gehaltsangebot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  <w:t>Ein Festgehalt von 1.500,00 € unabhängig vom Verkaufserlö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i)</w:t>
        <w:tab/>
        <w:t xml:space="preserve">Neben einen Grundgehalt von 500,00 € erhält sie 10 Cent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>Provision von jeden verkauften Müsliriegel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Stellen Sie die zwei Gehaltsangebote als lineare Funktions-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eichungen dar, wobei x die Anzahl der verkauften Riegel dar-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llen sol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unigunde hat sich für das zweite Angebot entschied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Welches Gehalt verdient Kunigunde, wenn sie 15.000 Müsliriegel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kauf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Berechnen Sie die Anzahl, ab welcher das zweite Angebot bess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ls das erste wäre. 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09335</wp:posOffset>
                </wp:positionH>
                <wp:positionV relativeFrom="page">
                  <wp:posOffset>5886450</wp:posOffset>
                </wp:positionV>
                <wp:extent cx="577850" cy="2882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63.5pt;width:45.5pt;height:22.7pt" coordorigin="9621,9270" coordsize="910,454">
                <v:shape id="shape_0" stroked="t" o:allowincell="f" style="position:absolute;left:9621;top:92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92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Textaufgabe II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wei unterschiedlich geschulte Bergsteigergruppen beschließen einen 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500 m hohen Berg zu besteigen. Die Gruppen fahren mit einem Lift hinauf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besser trainierte Gruppe steigt in 1.000 m Höhe an der Mittelstatio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s, die andere Gruppe fährt bis zur Bergstation in 1.600 m Höhe.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m 10:00 Uhr beginnen beide Gruppen ihren Aufstieg, wobei die gut trainiert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ruppe einen Höhenunterschied von 400 m pro Stunde, die weniger gut trainierte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uppe einen Höhenunterschied von 250 m pro Stunde bewältig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Stellen Sie die Funktionsterme der einzelnen Höhen in Abhängigkeit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der Zeit für beide Gruppen auf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Um wie viel Uhr treffen sich beide Gruppen und auf welcher Höh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finden sie sich dan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ann erreichen die beiden Gruppen jeweils den Gipfe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109335</wp:posOffset>
                </wp:positionH>
                <wp:positionV relativeFrom="page">
                  <wp:posOffset>574040</wp:posOffset>
                </wp:positionV>
                <wp:extent cx="577850" cy="288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5.2pt;width:45.5pt;height:22.7pt" coordorigin="9621,904" coordsize="910,454">
                <v:shape id="shape_0" stroked="t" o:allowincell="f" style="position:absolute;left:9621;top: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alle Nullstellen der gegebenen ganzrationalen Funktionen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sz w:val="24"/>
          <w:szCs w:val="24"/>
        </w:rPr>
        <w:object w:dxaOrig="27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0.85pt;height:25.45pt" filled="f" o:ole="">
            <v:imagedata r:id="rId20" o:title=""/>
          </v:shape>
          <o:OLEObject Type="Embed" ProgID="" ShapeID="ole_rId19" DrawAspect="Content" ObjectID="_69793886" r:id="rId19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sz w:val="24"/>
          <w:szCs w:val="24"/>
        </w:rPr>
        <w:t>b)</w:t>
        <w:tab/>
      </w:r>
      <w:r>
        <w:rPr>
          <w:sz w:val="24"/>
          <w:szCs w:val="24"/>
        </w:rPr>
        <w:object w:dxaOrig="3019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4pt;height:25.5pt" filled="f" o:ole="">
            <v:imagedata r:id="rId22" o:title=""/>
          </v:shape>
          <o:OLEObject Type="Embed" ProgID="" ShapeID="ole_rId21" DrawAspect="Content" ObjectID="_1278876801" r:id="rId2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09335</wp:posOffset>
                </wp:positionH>
                <wp:positionV relativeFrom="page">
                  <wp:posOffset>3660140</wp:posOffset>
                </wp:positionV>
                <wp:extent cx="577850" cy="2882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288.2pt;width:45.5pt;height:22.7pt" coordorigin="9621,5764" coordsize="910,454">
                <v:shape id="shape_0" stroked="t" o:allowincell="f" style="position:absolute;left:9621;top:57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57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i/>
          <w:iCs/>
          <w:sz w:val="24"/>
        </w:rPr>
        <w:t>Zusatzfrage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8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Mathematische Ausdrucksformen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Übersetzen Sie folgende Aussagen in eine mathematische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drucksform bzw. Schreibweis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Der Funktionswert an der Stelle 5 beträgt – 4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Alle Funktionswerte der Funktion f(x) sind positiv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Die Funktion h(x) ist nur für positive Werte definier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Die Funktionen f(x) und g(x) besitzen an der Stelle x = 5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n selben Funktionswer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 xml:space="preserve">An der Stelle x = 3 ist der Funktionswert von g(x)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leiner als an der Stelle x = 10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oleObject" Target="embeddings/oleObject5.bin"/><Relationship Id="rId20" Type="http://schemas.openxmlformats.org/officeDocument/2006/relationships/image" Target="media/image7.wmf"/><Relationship Id="rId21" Type="http://schemas.openxmlformats.org/officeDocument/2006/relationships/oleObject" Target="embeddings/oleObject6.bin"/><Relationship Id="rId22" Type="http://schemas.openxmlformats.org/officeDocument/2006/relationships/image" Target="media/image8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2:34:00Z</dcterms:created>
  <dc:creator>Meisel Jürgen</dc:creator>
  <dc:description/>
  <dc:language>en-US</dc:language>
  <cp:lastModifiedBy>Meisel</cp:lastModifiedBy>
  <cp:lastPrinted>2008-11-21T00:27:00Z</cp:lastPrinted>
  <dcterms:modified xsi:type="dcterms:W3CDTF">2008-11-21T14:36:00Z</dcterms:modified>
  <cp:revision>29</cp:revision>
  <dc:subject/>
  <dc:title>”	Kurvenuntersuchung einer gebr.-rat. Parameterfunktion</dc:title>
</cp:coreProperties>
</file>