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png" ContentType="image/png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2. Kursarbeit</w:t>
        <w:tab/>
        <w:tab/>
        <w:t>Datum: 21.11.2008</w:t>
      </w:r>
    </w:p>
    <w:p>
      <w:pPr>
        <w:pStyle w:val="Textkrper2"/>
        <w:rPr/>
      </w:pPr>
      <w:r>
        <w:rPr/>
        <w:tab/>
        <w:tab/>
        <w:tab/>
        <w:t>Klasse: GY</w:t>
      </w:r>
      <w:r>
        <w:rPr>
          <w:b w:val="false"/>
        </w:rPr>
        <w:t xml:space="preserve"> </w:t>
      </w:r>
      <w:r>
        <w:rPr>
          <w:bCs w:val="false"/>
        </w:rPr>
        <w:t>GS 08</w:t>
      </w:r>
      <w:r>
        <w:rPr>
          <w:b w:val="false"/>
        </w:rPr>
        <w:tab/>
        <w:tab/>
        <w:tab/>
      </w:r>
      <w:r>
        <w:rPr/>
        <w:t>Fach: Mathematik (Kernfach)</w:t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Thema:  </w:t>
        <w:tab/>
        <w:t xml:space="preserve">Lineare Funktionen; Heron-Verfahren; Abschnittweise definierte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277495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1.85pt" to="478.35pt,2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Funktionen; Ganzrationale Funktionen; Polynomdivision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eradengleichungen</w:t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Gegeben ist die Geradenschar </w:t>
      </w:r>
      <w:r>
        <w:rPr>
          <w:rFonts w:cs="Comic Sans MS" w:ascii="Comic Sans MS" w:hAnsi="Comic Sans MS"/>
        </w:rPr>
        <w:object w:dxaOrig="18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6pt;height:36.6pt" filled="f" o:ole="">
            <v:imagedata r:id="rId3" o:title=""/>
          </v:shape>
          <o:OLEObject Type="Embed" ProgID="" ShapeID="ole_rId2" DrawAspect="Content" ObjectID="_860925178" r:id="rId2"/>
        </w:object>
      </w:r>
      <w:r>
        <w:rPr>
          <w:rFonts w:cs="Comic Sans MS" w:ascii="Comic Sans MS" w:hAnsi="Comic Sans MS"/>
        </w:rPr>
        <w:t>.</w:t>
      </w:r>
    </w:p>
    <w:p>
      <w:pPr>
        <w:pStyle w:val="TextBody"/>
        <w:rPr/>
      </w:pPr>
      <w:r>
        <w:rPr>
          <w:rFonts w:cs="Comic Sans MS" w:ascii="Comic Sans MS" w:hAnsi="Comic Sans MS"/>
        </w:rPr>
        <w:t>a)</w:t>
        <w:tab/>
        <w:t xml:space="preserve">Zeichnen Sie die Geraden für </w:t>
      </w:r>
      <w:r>
        <w:rPr>
          <w:rFonts w:cs="Comic Sans MS" w:ascii="Comic Sans MS" w:hAnsi="Comic Sans MS"/>
        </w:rPr>
        <w:object w:dxaOrig="2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65pt;height:23.6pt" filled="f" o:ole="">
            <v:imagedata r:id="rId5" o:title=""/>
          </v:shape>
          <o:OLEObject Type="Embed" ProgID="" ShapeID="ole_rId4" DrawAspect="Content" ObjectID="_1176050100" r:id="rId4"/>
        </w:object>
      </w:r>
      <w:r>
        <w:rPr>
          <w:rFonts w:cs="Comic Sans MS" w:ascii="Comic Sans MS" w:hAnsi="Comic Sans MS"/>
        </w:rPr>
        <w:t xml:space="preserve"> in ein Koordinatensystem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6380</wp:posOffset>
            </wp:positionH>
            <wp:positionV relativeFrom="paragraph">
              <wp:posOffset>54610</wp:posOffset>
            </wp:positionV>
            <wp:extent cx="5815965" cy="4935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In welchem Punkt schneiden sich alle Geraden dieser Schar?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um ist dies so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  <w:t xml:space="preserve">Im Punkt P(0 / 3) schneiden sich alle Geraden,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l der y-Achsenabschnitt parameterfrei is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c)</w:t>
        <w:tab/>
        <w:t xml:space="preserve">Für welchen Wert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wird die dazugehörige Gerade parallel zur erst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kelhalbierenden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Lösung:</w:t>
        <w:tab/>
        <w:t xml:space="preserve">für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= 2 folgt: m = 1 = Steigung der 1. Winkelhalbierend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d)</w:t>
        <w:tab/>
        <w:t xml:space="preserve">Für welchen Wert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geht die Gerade durch den Punkt A (6 / 12)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54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pt;height:36.6pt" filled="f" o:ole="">
            <v:imagedata r:id="rId8" o:title=""/>
          </v:shape>
          <o:OLEObject Type="Embed" ProgID="" ShapeID="ole_rId7" DrawAspect="Content" ObjectID="_1587395784" r:id="rId7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e)</w:t>
        <w:tab/>
        <w:t xml:space="preserve">Welche Steigung  hat eine zu </w:t>
      </w:r>
      <w:r>
        <w:rPr>
          <w:rFonts w:cs="Comic Sans MS" w:ascii="Comic Sans MS" w:hAnsi="Comic Sans MS"/>
        </w:rPr>
        <w:object w:dxaOrig="6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3pt;height:23.6pt" filled="f" o:ole="">
            <v:imagedata r:id="rId10" o:title=""/>
          </v:shape>
          <o:OLEObject Type="Embed" ProgID="" ShapeID="ole_rId9" DrawAspect="Content" ObjectID="_1188363245" r:id="rId9"/>
        </w:object>
      </w:r>
      <w:r>
        <w:rPr>
          <w:rFonts w:cs="Comic Sans MS" w:ascii="Comic Sans MS" w:hAnsi="Comic Sans MS"/>
        </w:rPr>
        <w:t xml:space="preserve"> senkrechte Gerade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59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2.5pt;height:36.6pt" filled="f" o:ole="">
            <v:imagedata r:id="rId12" o:title=""/>
          </v:shape>
          <o:OLEObject Type="Embed" ProgID="" ShapeID="ole_rId11" DrawAspect="Content" ObjectID="_1362047255" r:id="rId1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f)</w:t>
        <w:tab/>
        <w:t xml:space="preserve">Wie groß ist die Fläche des Dreiecks, das durch die Gerade für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= - 2 und mit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Koordinatenachsen begrenzt wird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700" w:dyaOrig="1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6pt;height:94.4pt" filled="f" o:ole="">
            <v:imagedata r:id="rId14" o:title=""/>
          </v:shape>
          <o:OLEObject Type="Embed" ProgID="" ShapeID="ole_rId13" DrawAspect="Content" ObjectID="_1688834624" r:id="rId1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  <w:t xml:space="preserve">Welche beiden Schargeraden begrenzen mit den Koordinatenachsen ein 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Dreieck mit einem Flächeninhalt von A = 13,5 c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620" w:dyaOrig="2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9.15pt;height:156.85pt" filled="f" o:ole="">
            <v:imagedata r:id="rId16" o:title=""/>
          </v:shape>
          <o:OLEObject Type="Embed" ProgID="" ShapeID="ole_rId15" DrawAspect="Content" ObjectID="_383679224" r:id="rId15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Abschnittweise definierte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sei die abschnittweise definierte Funktion: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280" w:dyaOrig="11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6.6pt;height:77.4pt" filled="f" o:ole="">
            <v:imagedata r:id="rId18" o:title=""/>
          </v:shape>
          <o:OLEObject Type="Embed" ProgID="" ShapeID="ole_rId17" DrawAspect="Content" ObjectID="_1784265964" r:id="rId17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Für welche Werte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und k hat die Funktion keine Sprungstell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700" w:dyaOrig="11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9.9pt;height:71.6pt" filled="f" o:ole="">
            <v:imagedata r:id="rId20" o:title=""/>
          </v:shape>
          <o:OLEObject Type="Embed" ProgID="" ShapeID="ole_rId19" DrawAspect="Content" ObjectID="_495459366" r:id="rId1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)</w:t>
        <w:tab/>
        <w:t>Dreieck &amp; Parallelogramm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Dreieck sei durch die Punkte P(1 / 2), Q(8 / 3) und R(3 / 6) festgeleg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erechnen Sie den Abstand zwischen den Punkten P und Q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494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1.2pt;height:25.95pt" filled="f" o:ole="">
            <v:imagedata r:id="rId22" o:title=""/>
          </v:shape>
          <o:OLEObject Type="Embed" ProgID="" ShapeID="ole_rId21" DrawAspect="Content" ObjectID="_1791131972" r:id="rId2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rechnen Sie die Geradengleichung, auf der die Punkte P und Q lieg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00" w:dyaOrig="1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8.5pt;height:75.5pt" filled="f" o:ole="">
            <v:imagedata r:id="rId24" o:title=""/>
          </v:shape>
          <o:OLEObject Type="Embed" ProgID="" ShapeID="ole_rId23" DrawAspect="Content" ObjectID="_1388661917" r:id="rId2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erechnen Sie die Mittelsenkrechte auf die Seite QR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Koordinate des Mittelpunktes:</w:t>
        <w:tab/>
      </w:r>
      <w:r>
        <w:rPr>
          <w:rFonts w:cs="Comic Sans MS" w:ascii="Comic Sans MS" w:hAnsi="Comic Sans MS"/>
        </w:rPr>
        <w:object w:dxaOrig="34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2.75pt;height:36.6pt" filled="f" o:ole="">
            <v:imagedata r:id="rId26" o:title=""/>
          </v:shape>
          <o:OLEObject Type="Embed" ProgID="" ShapeID="ole_rId25" DrawAspect="Content" ObjectID="_928408290" r:id="rId25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-Koordinate des Mittelpunktes: </w:t>
        <w:tab/>
      </w:r>
      <w:r>
        <w:rPr>
          <w:rFonts w:cs="Comic Sans MS" w:ascii="Comic Sans MS" w:hAnsi="Comic Sans MS"/>
        </w:rPr>
        <w:object w:dxaOrig="34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0.4pt;height:36.6pt" filled="f" o:ole="">
            <v:imagedata r:id="rId28" o:title=""/>
          </v:shape>
          <o:OLEObject Type="Embed" ProgID="" ShapeID="ole_rId27" DrawAspect="Content" ObjectID="_572412618" r:id="rId2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8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8.45pt;height:21.25pt" filled="f" o:ole="">
            <v:imagedata r:id="rId30" o:title=""/>
          </v:shape>
          <o:OLEObject Type="Embed" ProgID="" ShapeID="ole_rId29" DrawAspect="Content" ObjectID="_862445081" r:id="rId2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igung der Geraden zwischen Q und R berechn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760" w:dyaOrig="1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7.9pt;height:71.85pt" filled="f" o:ole="">
            <v:imagedata r:id="rId32" o:title=""/>
          </v:shape>
          <o:OLEObject Type="Embed" ProgID="" ShapeID="ole_rId31" DrawAspect="Content" ObjectID="_1790728132" r:id="rId3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 soll nun ein vierter Punkt S hinzugefügt werden, damit aus dem Dreieck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Parallelogramm wird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Zeichnen Sie das Dreieck und konstruieren Sie das Parallelogram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Möglichkeit 1 über die Diagonale BC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73710</wp:posOffset>
            </wp:positionH>
            <wp:positionV relativeFrom="paragraph">
              <wp:posOffset>136525</wp:posOffset>
            </wp:positionV>
            <wp:extent cx="5599430" cy="4316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7076" r="3765" b="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ie kann der gesuchte vierte Punkt berechnet werden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hren Sie diese Berechnung durc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Möglichkeit 1 über die Diagonale BC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ur x-Koordinate des Punktes Q wird die x-Differenz zwischen P und R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zur y-Koordinate des Punktes R die y-Differenz zwischen P und Q addiert:</w:t>
        <w:tab/>
        <w:tab/>
        <w:tab/>
        <w:tab/>
        <w:tab/>
        <w:t>S(8+2 / 6+1) = S(10 / 7)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Funktion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vier Schaubilder stellen Funktionen dar? Kreuzen Sie diese a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7980</wp:posOffset>
                </wp:positionH>
                <wp:positionV relativeFrom="paragraph">
                  <wp:posOffset>93980</wp:posOffset>
                </wp:positionV>
                <wp:extent cx="4343400" cy="308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086280"/>
                          <a:chOff x="0" y="0"/>
                          <a:chExt cx="43434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486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2857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857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pt;margin-top:7.4pt;width:342pt;height:243pt" coordorigin="2548,148" coordsize="684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48;top:1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1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8;top:1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8;top:248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248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8;top:248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8;top:46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46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8;top:46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901825" cy="1257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4154" t="42985" r="53633" b="4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64995" cy="1257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2939" t="43026" r="4860" b="46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901825" cy="12579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2995" t="73344" r="4860" b="1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1825" cy="1219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2995" t="53637" r="4860" b="36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28800" cy="1248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82995" t="33761" r="5341" b="5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852930" cy="12287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82995" t="13716" r="4860" b="75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1825" cy="11214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2935" t="73351" r="52638" b="1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28800" cy="11214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2935" t="53479" r="52638" b="36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852930" cy="11214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2935" t="13716" r="52638" b="7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Textaufgabe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unigunde Saftkeks ist im Auftrag ihrer Firma als Verkäuferin von gesundheitsfördernden Müsliriegeln unterwegs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Die Müsliriegel kosten 1,25 € pro Stüc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sollte die Müsli-Firma heiß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freie Antwort möglic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hat die Auswahl zwischen zwei Gehaltsangebo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  <w:t>Ein Festgehalt von 1.500,00 € unabhängig vom Verkaufserlö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(ii)</w:t>
        <w:tab/>
        <w:t xml:space="preserve">Neben einen Grundgehalt von 500,00 € erhält sie 10 Cen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vision von jeden verkauften Müslirieg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Stellen Sie die zwei Gehaltsangebote als lineare Funktionsgleichungen dar,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bei x die Anzahl der verkauften Riegel darstellen soll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47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2.95pt;height:30.15pt" filled="f" o:ole="">
            <v:imagedata r:id="rId44" o:title=""/>
          </v:shape>
          <o:OLEObject Type="Embed" ProgID="" ShapeID="ole_rId43" DrawAspect="Content" ObjectID="_21960289" r:id="rId4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nigunde hat sich für das zweite Angebot entschie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elches Gehalt verdient Kunigunde, wenn sie 15.000 Müsliriegel verkauf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1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9pt;height:26.35pt" filled="f" o:ole="">
            <v:imagedata r:id="rId46" o:title=""/>
          </v:shape>
          <o:OLEObject Type="Embed" ProgID="" ShapeID="ole_rId45" DrawAspect="Content" ObjectID="_92800104" r:id="rId4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Berechnen Sie die Anzahl, ab welcher das zweite Angebot bess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ls das erste wäre.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900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6.05pt;height:50.95pt" filled="f" o:ole="">
            <v:imagedata r:id="rId48" o:title=""/>
          </v:shape>
          <o:OLEObject Type="Embed" ProgID="" ShapeID="ole_rId47" DrawAspect="Content" ObjectID="_1975350401" r:id="rId47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Textaufgabe I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wei unterschiedlich geschulte Bergsteigergruppen beschließen einen 3.500 m hoh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g zu besteigen. Die Gruppen fahren mit einem Lift hinauf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besser trainierte Gruppe steigt in 1.000 m Höhe an der Mittelstation aus, di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dere Gruppe fährt bis zur Bergstation in 1.600 m Höhe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m 10:00 Uhr beginnen beide Gruppen ihren Aufstieg, wobei die gut trainiert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uppe einen Höhenunterschied von 400 m pro Stunde, die weniger gut trainiert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ppe einen Höhenunterschied von 250 m pro Stunde bewältig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Stellen Sie die Funktionsterme der einzelnen Höhen in Abhängigke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der Zeit für beide Gruppen auf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</w:rPr>
        <w:object w:dxaOrig="55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3.8pt;height:25.95pt" filled="f" o:ole="">
            <v:imagedata r:id="rId50" o:title=""/>
          </v:shape>
          <o:OLEObject Type="Embed" ProgID="" ShapeID="ole_rId49" DrawAspect="Content" ObjectID="_2059952836" r:id="rId4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Um wie viel Uhr treffen sich beide Gruppen und auf welcher Höh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finden sie sich dan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960" w:dyaOrig="1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2pt;height:84.35pt" filled="f" o:ole="">
            <v:imagedata r:id="rId52" o:title=""/>
          </v:shape>
          <o:OLEObject Type="Embed" ProgID="" ShapeID="ole_rId51" DrawAspect="Content" ObjectID="_1804252138" r:id="rId51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  Die Gruppen treffen sich voraussichtlich um 14:00 Uh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nn erreichen die beiden Gruppen jeweils den Gipfel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759" w:dyaOrig="12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33.25pt;height:83.05pt" filled="f" o:ole="">
            <v:imagedata r:id="rId54" o:title=""/>
          </v:shape>
          <o:OLEObject Type="Embed" ProgID="" ShapeID="ole_rId53" DrawAspect="Content" ObjectID="_379615593" r:id="rId5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alle Nullstellen der gegebenen ganzrationalen Funktion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  <w:szCs w:val="24"/>
        </w:rPr>
        <w:object w:dxaOrig="27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0.85pt;height:25.45pt" filled="f" o:ole="">
            <v:imagedata r:id="rId56" o:title=""/>
          </v:shape>
          <o:OLEObject Type="Embed" ProgID="" ShapeID="ole_rId55" DrawAspect="Content" ObjectID="_278868057" r:id="rId55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ösung:</w:t>
        <w:tab/>
        <w:t xml:space="preserve">Erste Nullstelle raten =&gt; Horner-Schema oder Polynomdivision;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nn anwenden Lösungsformel für quadratische Gleichungen</w: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  <w:szCs w:val="24"/>
        </w:rPr>
      </w:pPr>
      <w:r>
        <w:rPr/>
        <w:object w:dxaOrig="18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7.8pt;height:23.25pt" filled="f" o:ole="">
            <v:imagedata r:id="rId58" o:title=""/>
          </v:shape>
          <o:OLEObject Type="Embed" ProgID="" ShapeID="ole_rId57" DrawAspect="Content" ObjectID="_1844135447" r:id="rId57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</w:r>
      <w:r>
        <w:rPr>
          <w:rFonts w:cs="Comic Sans MS" w:ascii="Comic Sans MS" w:hAnsi="Comic Sans MS"/>
          <w:sz w:val="24"/>
          <w:szCs w:val="24"/>
        </w:rPr>
        <w:object w:dxaOrig="301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4pt;height:25.5pt" filled="f" o:ole="">
            <v:imagedata r:id="rId60" o:title=""/>
          </v:shape>
          <o:OLEObject Type="Embed" ProgID="" ShapeID="ole_rId59" DrawAspect="Content" ObjectID="_2023729562" r:id="rId59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ösung:</w:t>
        <w:tab/>
        <w:t xml:space="preserve">Erste Nullstelle raten =&gt; Horner-Schema oder Polynomdivision;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ann anwenden Lösungsformel für quadratische Gleichung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  <w:r>
        <w:rPr/>
        <w:object w:dxaOrig="108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9.9pt;height:25.9pt" filled="f" o:ole="">
            <v:imagedata r:id="rId62" o:title=""/>
          </v:shape>
          <o:OLEObject Type="Embed" ProgID="" ShapeID="ole_rId61" DrawAspect="Content" ObjectID="_419561531" r:id="rId6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Zusatzfrage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Mathematische Ausdrucksformen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Übersetzen Sie folgende Aussagen in eine mathematisch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drucksform bzw. Schreibweis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Der Funktionswert an der Stelle 5 beträgt –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f(5) = - 4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Alle Funktionswerte der Funktion f(x) sind positiv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f(x) &gt; 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Die Funktion h(x) ist nur für positive Werte definier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sz w:val="24"/>
          <w:szCs w:val="24"/>
        </w:rPr>
        <w:object w:dxaOrig="11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9.4pt;height:25.5pt" filled="f" o:ole="">
            <v:imagedata r:id="rId64" o:title=""/>
          </v:shape>
          <o:OLEObject Type="Embed" ProgID="" ShapeID="ole_rId63" DrawAspect="Content" ObjectID="_1888645415" r:id="rId6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Die Funktionen f(x) und g(x) besitzen an der Stelle x = 5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n selben Funktionswer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f(5) = g(5)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 xml:space="preserve">An der Stelle x = 3 ist der Funktionswert von g(x)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leiner als an der Stelle x = 10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g(3) &lt; g(10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0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58:00Z</dcterms:created>
  <dc:creator>Meisel Jürgen</dc:creator>
  <dc:description/>
  <dc:language>en-US</dc:language>
  <cp:lastModifiedBy>Meisel</cp:lastModifiedBy>
  <cp:lastPrinted>2008-11-24T22:39:00Z</cp:lastPrinted>
  <dcterms:modified xsi:type="dcterms:W3CDTF">2008-11-24T21:39:00Z</dcterms:modified>
  <cp:revision>26</cp:revision>
  <dc:subject/>
  <dc:title>”	Kurvenuntersuchung einer gebr.-rat. Parameterfunktion</dc:title>
</cp:coreProperties>
</file>