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02.03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02.03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ebrochen-rationale Funktionen;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Stetig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dr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05pt;height:41.25pt" filled="f" o:ole="">
            <v:imagedata r:id="rId3" o:title=""/>
          </v:shape>
          <o:OLEObject Type="Embed" ProgID="" ShapeID="ole_rId2" DrawAspect="Content" ObjectID="_1586174955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4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85pt;height:46.25pt" filled="f" o:ole="">
            <v:imagedata r:id="rId5" o:title=""/>
          </v:shape>
          <o:OLEObject Type="Embed" ProgID="" ShapeID="ole_rId4" DrawAspect="Content" ObjectID="_275992165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35pt;height:45pt" filled="f" o:ole="">
            <v:imagedata r:id="rId7" o:title=""/>
          </v:shape>
          <o:OLEObject Type="Embed" ProgID="" ShapeID="ole_rId6" DrawAspect="Content" ObjectID="_1873397505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17285</wp:posOffset>
                </wp:positionH>
                <wp:positionV relativeFrom="page">
                  <wp:posOffset>52006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9.5pt;width:45.5pt;height:22.7pt" coordorigin="9791,8190" coordsize="910,454">
                <v:shape id="shape_0" stroked="t" o:allowincell="f" style="position:absolute;left:9791;top:81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1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3; Nullstelle bei x = - 2; Asymptote a(x) = 0,5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Lücke bei x = 2; doppelte Nullstelle bei x = - 4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Nennergrad: n = 4; Lücke bei x = - 1; Polstelle bei x = - 4;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ne Nullstelle; Asymptote a(x) = 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17285</wp:posOffset>
                </wp:positionH>
                <wp:positionV relativeFrom="page">
                  <wp:posOffset>7600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98.5pt;width:45.5pt;height:22.7pt" coordorigin="9791,11970" coordsize="910,454">
                <v:shape id="shape_0" stroked="t" o:allowincell="f" style="position:absolute;left:9791;top:11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folgende Funktion mittels geeigneter Näherungs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nung auf Stetigkeit und begründen Sie Ihre Entscheidung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7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71.9pt" filled="f" o:ole="">
            <v:imagedata r:id="rId9" o:title=""/>
          </v:shape>
          <o:OLEObject Type="Embed" ProgID="" ShapeID="ole_rId8" DrawAspect="Content" ObjectID="_1527016015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.5pt;width:45.5pt;height:22.7pt" coordorigin="9791,990" coordsize="910,454">
                <v:shape id="shape_0" stroked="t" o:allowincell="f" style="position:absolute;left:979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Gebrochen-rationale Funktionen III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Gegeben ist der Graph einer gebrochen-rationalen Funktion.</w:t>
        <w:tab/>
      </w:r>
    </w:p>
    <w:p>
      <w:pPr>
        <w:pStyle w:val="TextBody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24130</wp:posOffset>
            </wp:positionV>
            <wp:extent cx="5829300" cy="4940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>a)</w:t>
        <w:tab/>
        <w:t>Nennen Sie zwei Merkmale, an denen man erkennt, warum es sich hier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in der Zeichnung um eine gebr.-rat. Funktion handelt?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b)</w:t>
        <w:tab/>
        <w:t>Geben Sie die Polstelle(n), Lücke(n) und Nullstelle(n) an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  <w:tab/>
        <w:t>Zeichnen Sie die Asymptote ein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d)</w:t>
        <w:tab/>
        <w:t>Welche Art von Funktion ist die Asymptote?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e)</w:t>
        <w:tab/>
        <w:t>Bestimmen Sie die Funktionsvorschrift der Asymptote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f)</w:t>
        <w:tab/>
        <w:t>Bestimmen Sie die Funktionsvorschrift der gebr.-rat. Funktion.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39:00Z</dcterms:created>
  <dc:creator>Meisel Jürgen</dc:creator>
  <dc:description/>
  <dc:language>en-US</dc:language>
  <cp:lastModifiedBy>Meisel</cp:lastModifiedBy>
  <cp:lastPrinted>2009-03-01T23:26:00Z</cp:lastPrinted>
  <dcterms:modified xsi:type="dcterms:W3CDTF">2009-03-02T14:15:00Z</dcterms:modified>
  <cp:revision>8</cp:revision>
  <dc:subject/>
  <dc:title>”	Kurvenuntersuchung einer gebr.-rat. Parameterfunktion</dc:title>
</cp:coreProperties>
</file>