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ab/>
        <w:tab/>
        <w:t>4. Test</w:t>
        <w:tab/>
        <w:t>Datum: 02.03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8 c</w:t>
        <w:tab/>
        <w:tab/>
        <w:t>Fach: Mathematik (Kernfach)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a:  Gebrochen-rationale Funktionen; Stetigkei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16027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6.2pt" to="525.4pt,126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ab/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ebrochen-rationale Funktionen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tersuchen Sie die drei folgenden Funktionen hinsichtlich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nder Eigenschaften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Nullstellen, Polstellen, Lücken, Asymptote und S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</w:rPr>
        <w:t xml:space="preserve">   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05pt;height:41.25pt" filled="f" o:ole="">
            <v:imagedata r:id="rId3" o:title=""/>
          </v:shape>
          <o:OLEObject Type="Embed" ProgID="" ShapeID="ole_rId2" DrawAspect="Content" ObjectID="_1210301368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94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9pt;height:133.15pt" filled="f" o:ole="">
            <v:imagedata r:id="rId5" o:title=""/>
          </v:shape>
          <o:OLEObject Type="Embed" ProgID="" ShapeID="ole_rId4" DrawAspect="Content" ObjectID="_1649719589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4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85pt;height:46.25pt" filled="f" o:ole="">
            <v:imagedata r:id="rId7" o:title=""/>
          </v:shape>
          <o:OLEObject Type="Embed" ProgID="" ShapeID="ole_rId6" DrawAspect="Content" ObjectID="_1274370415" r:id="rId6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60" w:dyaOrig="1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55pt;height:120.5pt" filled="f" o:ole="">
            <v:imagedata r:id="rId9" o:title=""/>
          </v:shape>
          <o:OLEObject Type="Embed" ProgID="" ShapeID="ole_rId8" DrawAspect="Content" ObjectID="_1737430325" r:id="rId8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22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35pt;height:45pt" filled="f" o:ole="">
            <v:imagedata r:id="rId11" o:title=""/>
          </v:shape>
          <o:OLEObject Type="Embed" ProgID="" ShapeID="ole_rId10" DrawAspect="Content" ObjectID="_2079773172" r:id="rId10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19" w:dyaOrig="3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1.9pt;height:216.7pt" filled="f" o:ole="">
            <v:imagedata r:id="rId13" o:title=""/>
          </v:shape>
          <o:OLEObject Type="Embed" ProgID="" ShapeID="ole_rId12" DrawAspect="Content" ObjectID="_1405023836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Gebrochen-rationale Funktionen II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je eine gebrochen-rationale Funktionsvorschrift an, der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folgende Eigenschaften besitz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Polstelle bei x = 3; Nullstelle bei x = - 2; Asymptote a(x) = 0,5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19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8pt;height:43.75pt" filled="f" o:ole="">
            <v:imagedata r:id="rId15" o:title=""/>
          </v:shape>
          <o:OLEObject Type="Embed" ProgID="" ShapeID="ole_rId14" DrawAspect="Content" ObjectID="_824283741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Lücke bei x = 2; doppelte Nullstelle bei x = - 4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26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85pt;height:50pt" filled="f" o:ole="">
            <v:imagedata r:id="rId17" o:title=""/>
          </v:shape>
          <o:OLEObject Type="Embed" ProgID="" ShapeID="ole_rId16" DrawAspect="Content" ObjectID="_385683663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Nennergrad: n = 4; Lücke bei x = - 1; Polstelle bei x = - 4;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ine Nullstelle; Asymptote a(x) = 3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ab/>
      </w:r>
      <w:r>
        <w:rPr>
          <w:rFonts w:cs="Comic Sans MS" w:ascii="Comic Sans MS" w:hAnsi="Comic Sans MS"/>
        </w:rPr>
        <w:object w:dxaOrig="25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0.1pt;height:52.5pt" filled="f" o:ole="">
            <v:imagedata r:id="rId19" o:title=""/>
          </v:shape>
          <o:OLEObject Type="Embed" ProgID="" ShapeID="ole_rId18" DrawAspect="Content" ObjectID="_901151231" r:id="rId18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uchen Sie folgende Funktion mittels geeigneter Näherungs-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nung auf Stetigkeit und begründen Sie Ihre Entscheidung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760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9.8pt;height:71.9pt" filled="f" o:ole="">
            <v:imagedata r:id="rId21" o:title=""/>
          </v:shape>
          <o:OLEObject Type="Embed" ProgID="" ShapeID="ole_rId20" DrawAspect="Content" ObjectID="_1032112710" r:id="rId20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Funktionswert:</w:t>
        <w:tab/>
      </w:r>
      <w:r>
        <w:rPr>
          <w:rFonts w:cs="Comic Sans MS" w:ascii="Comic Sans MS" w:hAnsi="Comic Sans MS"/>
        </w:rPr>
        <w:object w:dxaOrig="3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8.75pt;height:27.65pt" filled="f" o:ole="">
            <v:imagedata r:id="rId23" o:title=""/>
          </v:shape>
          <o:OLEObject Type="Embed" ProgID="" ShapeID="ole_rId22" DrawAspect="Content" ObjectID="_1438231026" r:id="rId22"/>
        </w:object>
      </w:r>
    </w:p>
    <w:p>
      <w:pPr>
        <w:pStyle w:val="TextBody"/>
        <w:rPr/>
      </w:pPr>
      <w:r>
        <w:rPr/>
        <w:t>(ii)</w:t>
        <w:tab/>
        <w:t>von links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1721"/>
        <w:gridCol w:w="1721"/>
        <w:gridCol w:w="1721"/>
        <w:gridCol w:w="143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9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&gt; 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22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2pt;height:42.8pt" filled="f" o:ole="">
                  <v:imagedata r:id="rId25" o:title=""/>
                </v:shape>
                <o:OLEObject Type="Embed" ProgID="" ShapeID="ole_rId24" DrawAspect="Content" ObjectID="_1034984505" r:id="rId24"/>
              </w:objec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2,3296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2,9302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2,9930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&gt; - 3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(iii)</w:t>
        <w:tab/>
        <w:t>von rechts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0"/>
        <w:gridCol w:w="1481"/>
        <w:gridCol w:w="1605"/>
        <w:gridCol w:w="1728"/>
        <w:gridCol w:w="1314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0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&gt; 3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254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5.5pt;height:27.65pt" filled="f" o:ole="">
                  <v:imagedata r:id="rId27" o:title=""/>
                </v:shape>
                <o:OLEObject Type="Embed" ProgID="" ShapeID="ole_rId26" DrawAspect="Content" ObjectID="_2017955224" r:id="rId26"/>
              </w:objec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3,2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3,025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3,0025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&gt; - 3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gebnis:</w:t>
        <w:tab/>
      </w:r>
      <w:r>
        <w:rPr>
          <w:rFonts w:cs="Comic Sans MS" w:ascii="Comic Sans MS" w:hAnsi="Comic Sans MS"/>
        </w:rPr>
        <w:object w:dxaOrig="55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5.35pt;height:33.65pt" filled="f" o:ole="">
            <v:imagedata r:id="rId29" o:title=""/>
          </v:shape>
          <o:OLEObject Type="Embed" ProgID="" ShapeID="ole_rId28" DrawAspect="Content" ObjectID="_1715541716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Gebrochen-rationale Funktionen III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ist der Graph einer gebrochen-rationalen Funktion.</w:t>
      </w:r>
    </w:p>
    <w:p>
      <w:pPr>
        <w:pStyle w:val="TextBody"/>
        <w:spacing w:lineRule="auto" w:line="240"/>
        <w:rPr>
          <w:rFonts w:ascii="Comic Sans MS" w:hAnsi="Comic Sans MS" w:cs="Arial"/>
        </w:rPr>
      </w:pPr>
      <w:r>
        <w:rPr>
          <w:rFonts w:cs="Arial" w:ascii="Comic Sans MS" w:hAnsi="Comic Sans MS"/>
        </w:rPr>
        <w:t>a)</w:t>
        <w:tab/>
        <w:t>Nennen Sie zwei Merkmale, an denen man erkennt, warum es sich hier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n der Zeichnung um eine gebr.-rat. Funktion handelt?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Funktion hat zwei Unstetigkeitsstellen: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x = - 1 eine Unendlichkeitsstelle in Form eines Pols und bei x = 3 eine Lücke.</w:t>
      </w:r>
    </w:p>
    <w:p>
      <w:pPr>
        <w:pStyle w:val="TextBody"/>
        <w:spacing w:lineRule="auto" w:line="24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b)</w:t>
        <w:tab/>
        <w:t>Geben Sie die Polstelle(n), Lücke(n) und Nullstelle(n) a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stelle:</w:t>
        <w:tab/>
        <w:t>x = - 1</w:t>
        <w:tab/>
        <w:tab/>
        <w:tab/>
        <w:t>Lücke:</w:t>
        <w:tab/>
        <w:t>x = 3</w:t>
        <w:tab/>
        <w:tab/>
        <w:t>Nullstelle:</w:t>
        <w:tab/>
        <w:t>x = - 2 (doppelt)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c)</w:t>
        <w:tab/>
        <w:t>Zeichnen Sie die Asymptote ei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</w:rPr>
        <w:t>siehe Zeichnung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d)</w:t>
        <w:tab/>
        <w:t>Welche Art von Funktion ist die Asymptote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ab/>
        <w:t>Die Asymptote ist eine lineare Funktion bzw. Gerade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780</wp:posOffset>
            </wp:positionH>
            <wp:positionV relativeFrom="paragraph">
              <wp:posOffset>290830</wp:posOffset>
            </wp:positionV>
            <wp:extent cx="5943600" cy="503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Graph zu 4.)</w:t>
        <w:tab/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object w:dxaOrig="18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6.05pt;height:46.95pt" filled="f" o:ole="">
            <v:imagedata r:id="rId32" o:title=""/>
          </v:shape>
          <o:OLEObject Type="Embed" ProgID="" ShapeID="ole_rId31" DrawAspect="Content" ObjectID="_2097581386" r:id="rId3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4956"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2600" w:dyaOrig="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2pt;height:55.8pt" filled="f" o:ole="">
            <v:imagedata r:id="rId34" o:title=""/>
          </v:shape>
          <o:OLEObject Type="Embed" ProgID="" ShapeID="ole_rId33" DrawAspect="Content" ObjectID="_627494313" r:id="rId3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e)</w:t>
        <w:tab/>
        <w:t>Bestimmen Sie die Funktionsvorschrift der Asymptote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</w:rPr>
        <w:t>siehe Zeichnung</w:t>
      </w:r>
    </w:p>
    <w:p>
      <w:pPr>
        <w:pStyle w:val="TextBody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f)</w:t>
        <w:tab/>
        <w:t>Bestimmen Sie die Funktionsvorschrift der gebr.-rat. Funktio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</w:rPr>
        <w:t>siehe Zeichn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8:00Z</dcterms:created>
  <dc:creator>Meisel Jürgen</dc:creator>
  <dc:description/>
  <dc:language>en-US</dc:language>
  <cp:lastModifiedBy>Meisel</cp:lastModifiedBy>
  <cp:lastPrinted>2009-03-02T15:58:00Z</cp:lastPrinted>
  <dcterms:modified xsi:type="dcterms:W3CDTF">2009-03-02T15:25:00Z</dcterms:modified>
  <cp:revision>7</cp:revision>
  <dc:subject/>
  <dc:title>”	Kurvenuntersuchung einer gebr.-rat. Parameterfunktion</dc:title>
</cp:coreProperties>
</file>