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2. Kursarbeit</w:t>
        <w:tab/>
        <w:t>Datum: 09.12.2009</w:t>
      </w:r>
    </w:p>
    <w:p>
      <w:pPr>
        <w:pStyle w:val="Textkrper2"/>
        <w:rPr/>
      </w:pPr>
      <w:r>
        <w:rPr/>
        <w:tab/>
        <w:tab/>
        <w:tab/>
        <w:t>Klasse: GY GS 02-08</w:t>
        <w:tab/>
        <w:t>Fach: Mathematik (Grund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a:  </w:t>
        <w:tab/>
        <w:t xml:space="preserve">Newton-Verfahren; Rekonstruktion ganzrationaler Funktionen;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bleitungen</w:t>
      </w:r>
    </w:p>
    <w:p>
      <w:pPr>
        <w:pStyle w:val="Heading1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spacing w:lineRule="auto" w:line="240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6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95pt;height:43.5pt" filled="f" o:ole="">
            <v:imagedata r:id="rId3" o:title=""/>
          </v:shape>
          <o:OLEObject Type="Embed" ProgID="" ShapeID="ole_rId2" DrawAspect="Content" ObjectID="_154741594" r:id="rId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37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5pt;height:43.5pt" filled="f" o:ole="">
            <v:imagedata r:id="rId5" o:title=""/>
          </v:shape>
          <o:OLEObject Type="Embed" ProgID="" ShapeID="ole_rId4" DrawAspect="Content" ObjectID="_1865695593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9pt;height:41.5pt" filled="f" o:ole="">
            <v:imagedata r:id="rId7" o:title=""/>
          </v:shape>
          <o:OLEObject Type="Embed" ProgID="" ShapeID="ole_rId6" DrawAspect="Content" ObjectID="_196282872" r:id="rId6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17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05pt;height:56.65pt" filled="f" o:ole="">
            <v:imagedata r:id="rId9" o:title=""/>
          </v:shape>
          <o:OLEObject Type="Embed" ProgID="" ShapeID="ole_rId8" DrawAspect="Content" ObjectID="_1918482926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3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43.1pt" filled="f" o:ole="">
            <v:imagedata r:id="rId11" o:title=""/>
          </v:shape>
          <o:OLEObject Type="Embed" ProgID="" ShapeID="ole_rId10" DrawAspect="Content" ObjectID="_517628931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7.85pt;height:43.1pt" filled="f" o:ole="">
            <v:imagedata r:id="rId13" o:title=""/>
          </v:shape>
          <o:OLEObject Type="Embed" ProgID="" ShapeID="ole_rId12" DrawAspect="Content" ObjectID="_150428628" r:id="rId1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30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.95pt;height:46.4pt" filled="f" o:ole="">
            <v:imagedata r:id="rId15" o:title=""/>
          </v:shape>
          <o:OLEObject Type="Embed" ProgID="" ShapeID="ole_rId14" DrawAspect="Content" ObjectID="_1490706987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72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.9pt;height:83.5pt" filled="f" o:ole="">
            <v:imagedata r:id="rId17" o:title=""/>
          </v:shape>
          <o:OLEObject Type="Embed" ProgID="" ShapeID="ole_rId16" DrawAspect="Content" ObjectID="_306404867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Parabel 4. Grades hat im Ursprung einen Sattelpunkt und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Tiefpunkt in T (-2 / -8)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0" w:dyaOrig="4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pt;height:273pt" filled="f" o:ole="">
            <v:imagedata r:id="rId19" o:title=""/>
          </v:shape>
          <o:OLEObject Type="Embed" ProgID="" ShapeID="ole_rId18" DrawAspect="Content" ObjectID="_1969397028" r:id="rId18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4980</wp:posOffset>
            </wp:positionH>
            <wp:positionV relativeFrom="paragraph">
              <wp:posOffset>17780</wp:posOffset>
            </wp:positionV>
            <wp:extent cx="5143500" cy="4227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hier beschriebene Funktion 4. Grades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zur y-Achse symmetrische Graph vom Grad n = 4 geht durch P (0 / 2)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t bei x = 2 ein Extremum; er berührt dort auch die x-Ach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300" w:dyaOrig="3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9pt;height:247.95pt" filled="f" o:ole="">
            <v:imagedata r:id="rId22" o:title=""/>
          </v:shape>
          <o:OLEObject Type="Embed" ProgID="" ShapeID="ole_rId21" DrawAspect="Content" ObjectID="_586132611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0680</wp:posOffset>
            </wp:positionH>
            <wp:positionV relativeFrom="paragraph">
              <wp:posOffset>3810</wp:posOffset>
            </wp:positionV>
            <wp:extent cx="5282565" cy="4341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dem Schreibtisch fand ich folgendes Diagramm, das leider etwas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schädigt ist. Glücklicherweise sind einige charakteristische Teile ab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ch erkennba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elche Eigenschaften können Sie auf dem Schaubild erkenn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  <w:t>Hochpunkt H (-1 / 2)</w:t>
        <w:tab/>
        <w:t>Punkt B (0 / 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er allgemeine Funktionsterm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w:object w:dxaOrig="586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9.15pt;height:50.4pt" filled="f" o:ole="">
            <v:imagedata r:id="rId25" o:title=""/>
          </v:shape>
          <o:OLEObject Type="Embed" ProgID="" ShapeID="ole_rId24" DrawAspect="Content" ObjectID="_1438724896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Bilden Sie die notwendigen Ansätze und erstellen Sie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vorschrif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280</wp:posOffset>
                </wp:positionH>
                <wp:positionV relativeFrom="paragraph">
                  <wp:posOffset>71120</wp:posOffset>
                </wp:positionV>
                <wp:extent cx="4572000" cy="4142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142160"/>
                          <a:chOff x="0" y="0"/>
                          <a:chExt cx="4572000" cy="414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7559" t="8048" r="22127" b="8758"/>
                          <a:stretch/>
                        </pic:blipFill>
                        <pic:spPr>
                          <a:xfrm>
                            <a:off x="0" y="0"/>
                            <a:ext cx="4572000" cy="41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120" y="788760"/>
                            <a:ext cx="18572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335160"/>
                            <a:ext cx="2784960" cy="27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3740">
                                <a:moveTo>
                                  <a:pt x="1500" y="700"/>
                                </a:moveTo>
                                <a:cubicBezTo>
                                  <a:pt x="1270" y="718"/>
                                  <a:pt x="1233" y="671"/>
                                  <a:pt x="1120" y="840"/>
                                </a:cubicBezTo>
                                <a:cubicBezTo>
                                  <a:pt x="1084" y="983"/>
                                  <a:pt x="1071" y="1050"/>
                                  <a:pt x="920" y="1100"/>
                                </a:cubicBezTo>
                                <a:cubicBezTo>
                                  <a:pt x="913" y="1120"/>
                                  <a:pt x="921" y="1160"/>
                                  <a:pt x="900" y="1160"/>
                                </a:cubicBezTo>
                                <a:cubicBezTo>
                                  <a:pt x="876" y="1160"/>
                                  <a:pt x="875" y="1118"/>
                                  <a:pt x="860" y="1100"/>
                                </a:cubicBezTo>
                                <a:cubicBezTo>
                                  <a:pt x="810" y="1040"/>
                                  <a:pt x="764" y="983"/>
                                  <a:pt x="700" y="940"/>
                                </a:cubicBezTo>
                                <a:cubicBezTo>
                                  <a:pt x="645" y="857"/>
                                  <a:pt x="603" y="787"/>
                                  <a:pt x="560" y="700"/>
                                </a:cubicBezTo>
                                <a:cubicBezTo>
                                  <a:pt x="499" y="579"/>
                                  <a:pt x="487" y="469"/>
                                  <a:pt x="340" y="420"/>
                                </a:cubicBezTo>
                                <a:cubicBezTo>
                                  <a:pt x="243" y="485"/>
                                  <a:pt x="269" y="491"/>
                                  <a:pt x="220" y="580"/>
                                </a:cubicBezTo>
                                <a:cubicBezTo>
                                  <a:pt x="197" y="622"/>
                                  <a:pt x="155" y="654"/>
                                  <a:pt x="140" y="700"/>
                                </a:cubicBezTo>
                                <a:cubicBezTo>
                                  <a:pt x="101" y="817"/>
                                  <a:pt x="99" y="807"/>
                                  <a:pt x="80" y="920"/>
                                </a:cubicBezTo>
                                <a:cubicBezTo>
                                  <a:pt x="45" y="1128"/>
                                  <a:pt x="83" y="992"/>
                                  <a:pt x="20" y="1180"/>
                                </a:cubicBezTo>
                                <a:cubicBezTo>
                                  <a:pt x="13" y="1200"/>
                                  <a:pt x="0" y="1240"/>
                                  <a:pt x="0" y="1240"/>
                                </a:cubicBezTo>
                                <a:cubicBezTo>
                                  <a:pt x="7" y="1287"/>
                                  <a:pt x="6" y="1335"/>
                                  <a:pt x="20" y="1380"/>
                                </a:cubicBezTo>
                                <a:cubicBezTo>
                                  <a:pt x="42" y="1453"/>
                                  <a:pt x="117" y="1479"/>
                                  <a:pt x="180" y="1500"/>
                                </a:cubicBezTo>
                                <a:cubicBezTo>
                                  <a:pt x="187" y="1520"/>
                                  <a:pt x="187" y="1544"/>
                                  <a:pt x="200" y="1560"/>
                                </a:cubicBezTo>
                                <a:cubicBezTo>
                                  <a:pt x="215" y="1579"/>
                                  <a:pt x="242" y="1584"/>
                                  <a:pt x="260" y="1600"/>
                                </a:cubicBezTo>
                                <a:cubicBezTo>
                                  <a:pt x="430" y="1745"/>
                                  <a:pt x="262" y="1628"/>
                                  <a:pt x="400" y="1720"/>
                                </a:cubicBezTo>
                                <a:cubicBezTo>
                                  <a:pt x="515" y="1892"/>
                                  <a:pt x="377" y="1674"/>
                                  <a:pt x="460" y="1840"/>
                                </a:cubicBezTo>
                                <a:cubicBezTo>
                                  <a:pt x="471" y="1861"/>
                                  <a:pt x="489" y="1879"/>
                                  <a:pt x="500" y="1900"/>
                                </a:cubicBezTo>
                                <a:cubicBezTo>
                                  <a:pt x="533" y="1966"/>
                                  <a:pt x="545" y="2045"/>
                                  <a:pt x="600" y="2100"/>
                                </a:cubicBezTo>
                                <a:cubicBezTo>
                                  <a:pt x="635" y="2135"/>
                                  <a:pt x="701" y="2156"/>
                                  <a:pt x="740" y="2180"/>
                                </a:cubicBezTo>
                                <a:cubicBezTo>
                                  <a:pt x="912" y="2283"/>
                                  <a:pt x="799" y="2240"/>
                                  <a:pt x="920" y="2280"/>
                                </a:cubicBezTo>
                                <a:cubicBezTo>
                                  <a:pt x="933" y="2300"/>
                                  <a:pt x="943" y="2323"/>
                                  <a:pt x="960" y="2340"/>
                                </a:cubicBezTo>
                                <a:cubicBezTo>
                                  <a:pt x="1050" y="2430"/>
                                  <a:pt x="1001" y="2323"/>
                                  <a:pt x="1040" y="2440"/>
                                </a:cubicBezTo>
                                <a:cubicBezTo>
                                  <a:pt x="1017" y="2669"/>
                                  <a:pt x="1052" y="2924"/>
                                  <a:pt x="980" y="3140"/>
                                </a:cubicBezTo>
                                <a:cubicBezTo>
                                  <a:pt x="1001" y="3264"/>
                                  <a:pt x="1006" y="3454"/>
                                  <a:pt x="1100" y="3560"/>
                                </a:cubicBezTo>
                                <a:cubicBezTo>
                                  <a:pt x="1138" y="3602"/>
                                  <a:pt x="1180" y="3640"/>
                                  <a:pt x="1220" y="3680"/>
                                </a:cubicBezTo>
                                <a:cubicBezTo>
                                  <a:pt x="1250" y="3710"/>
                                  <a:pt x="1300" y="3707"/>
                                  <a:pt x="1340" y="3720"/>
                                </a:cubicBezTo>
                                <a:cubicBezTo>
                                  <a:pt x="1360" y="3727"/>
                                  <a:pt x="1400" y="3740"/>
                                  <a:pt x="1400" y="3740"/>
                                </a:cubicBezTo>
                                <a:cubicBezTo>
                                  <a:pt x="1622" y="3718"/>
                                  <a:pt x="1837" y="3665"/>
                                  <a:pt x="2060" y="3640"/>
                                </a:cubicBezTo>
                                <a:cubicBezTo>
                                  <a:pt x="2147" y="3596"/>
                                  <a:pt x="2211" y="3549"/>
                                  <a:pt x="2280" y="3480"/>
                                </a:cubicBezTo>
                                <a:cubicBezTo>
                                  <a:pt x="2309" y="3394"/>
                                  <a:pt x="2346" y="3332"/>
                                  <a:pt x="2400" y="3260"/>
                                </a:cubicBezTo>
                                <a:cubicBezTo>
                                  <a:pt x="2450" y="3109"/>
                                  <a:pt x="2382" y="3295"/>
                                  <a:pt x="2460" y="3140"/>
                                </a:cubicBezTo>
                                <a:cubicBezTo>
                                  <a:pt x="2516" y="3028"/>
                                  <a:pt x="2540" y="2902"/>
                                  <a:pt x="2560" y="2780"/>
                                </a:cubicBezTo>
                                <a:cubicBezTo>
                                  <a:pt x="2575" y="2583"/>
                                  <a:pt x="2571" y="2354"/>
                                  <a:pt x="2620" y="2160"/>
                                </a:cubicBezTo>
                                <a:cubicBezTo>
                                  <a:pt x="2632" y="2111"/>
                                  <a:pt x="2723" y="1986"/>
                                  <a:pt x="2740" y="1960"/>
                                </a:cubicBezTo>
                                <a:cubicBezTo>
                                  <a:pt x="2837" y="1814"/>
                                  <a:pt x="2719" y="1998"/>
                                  <a:pt x="2820" y="1820"/>
                                </a:cubicBezTo>
                                <a:cubicBezTo>
                                  <a:pt x="2876" y="1722"/>
                                  <a:pt x="2944" y="1649"/>
                                  <a:pt x="2980" y="1540"/>
                                </a:cubicBezTo>
                                <a:cubicBezTo>
                                  <a:pt x="3005" y="1238"/>
                                  <a:pt x="2983" y="1095"/>
                                  <a:pt x="3100" y="860"/>
                                </a:cubicBezTo>
                                <a:cubicBezTo>
                                  <a:pt x="3055" y="724"/>
                                  <a:pt x="3106" y="890"/>
                                  <a:pt x="3060" y="660"/>
                                </a:cubicBezTo>
                                <a:cubicBezTo>
                                  <a:pt x="3040" y="560"/>
                                  <a:pt x="3008" y="459"/>
                                  <a:pt x="2980" y="360"/>
                                </a:cubicBezTo>
                                <a:cubicBezTo>
                                  <a:pt x="2960" y="291"/>
                                  <a:pt x="2948" y="206"/>
                                  <a:pt x="2920" y="140"/>
                                </a:cubicBezTo>
                                <a:cubicBezTo>
                                  <a:pt x="2900" y="92"/>
                                  <a:pt x="2867" y="61"/>
                                  <a:pt x="2820" y="40"/>
                                </a:cubicBezTo>
                                <a:cubicBezTo>
                                  <a:pt x="2781" y="23"/>
                                  <a:pt x="2700" y="0"/>
                                  <a:pt x="2700" y="0"/>
                                </a:cubicBezTo>
                                <a:cubicBezTo>
                                  <a:pt x="2567" y="7"/>
                                  <a:pt x="2432" y="3"/>
                                  <a:pt x="2300" y="20"/>
                                </a:cubicBezTo>
                                <a:cubicBezTo>
                                  <a:pt x="2238" y="28"/>
                                  <a:pt x="2155" y="92"/>
                                  <a:pt x="2100" y="120"/>
                                </a:cubicBezTo>
                                <a:cubicBezTo>
                                  <a:pt x="2068" y="136"/>
                                  <a:pt x="2032" y="143"/>
                                  <a:pt x="2000" y="160"/>
                                </a:cubicBezTo>
                                <a:cubicBezTo>
                                  <a:pt x="1901" y="214"/>
                                  <a:pt x="1839" y="290"/>
                                  <a:pt x="1740" y="340"/>
                                </a:cubicBezTo>
                                <a:cubicBezTo>
                                  <a:pt x="1727" y="360"/>
                                  <a:pt x="1717" y="383"/>
                                  <a:pt x="1700" y="400"/>
                                </a:cubicBezTo>
                                <a:cubicBezTo>
                                  <a:pt x="1683" y="417"/>
                                  <a:pt x="1653" y="420"/>
                                  <a:pt x="1640" y="440"/>
                                </a:cubicBezTo>
                                <a:cubicBezTo>
                                  <a:pt x="1625" y="463"/>
                                  <a:pt x="1628" y="494"/>
                                  <a:pt x="1620" y="520"/>
                                </a:cubicBezTo>
                                <a:cubicBezTo>
                                  <a:pt x="1598" y="596"/>
                                  <a:pt x="1558" y="720"/>
                                  <a:pt x="1460" y="720"/>
                                </a:cubicBezTo>
                                <a:cubicBezTo>
                                  <a:pt x="1445" y="720"/>
                                  <a:pt x="1487" y="707"/>
                                  <a:pt x="1500" y="7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5.6pt;width:360.05pt;height:326.15pt" coordorigin="928,112" coordsize="7201,6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8;top:112;width:7199;height:652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7;top:1354;width:292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106,3740" path="m1500,700c1270,718,1233,671,1120,840c1084,983,1071,1050,920,1100c913,1120,921,1160,900,1160c876,1160,875,1118,860,1100c810,1040,764,983,700,940c645,857,603,787,560,700c499,579,487,469,340,420c243,485,269,491,220,580c197,622,155,654,140,700c101,817,99,807,80,920c45,1128,83,992,20,1180c13,1200,0,1240,0,1240c7,1287,6,1335,20,1380c42,1453,117,1479,180,1500c187,1520,187,1544,200,1560c215,1579,242,1584,260,1600c430,1745,262,1628,400,1720c515,1892,377,1674,460,1840c471,1861,489,1879,500,1900c533,1966,545,2045,600,2100c635,2135,701,2156,740,2180c912,2283,799,2240,920,2280c933,2300,943,2323,960,2340c1050,2430,1001,2323,1040,2440c1017,2669,1052,2924,980,3140c1001,3264,1006,3454,1100,3560c1138,3602,1180,3640,1220,3680c1250,3710,1300,3707,1340,3720c1360,3727,1400,3740,1400,3740c1622,3718,1837,3665,2060,3640c2147,3596,2211,3549,2280,3480c2309,3394,2346,3332,2400,3260c2450,3109,2382,3295,2460,3140c2516,3028,2540,2902,2560,2780c2575,2583,2571,2354,2620,2160c2632,2111,2723,1986,2740,1960c2837,1814,2719,1998,2820,1820c2876,1722,2944,1649,2980,1540c3005,1238,2983,1095,3100,860c3055,724,3106,890,3060,660c3040,560,3008,459,2980,360c2960,291,2948,206,2920,140c2900,92,2867,61,2820,40c2781,23,2700,0,2700,0c2567,7,2432,3,2300,20c2238,28,2155,92,2100,120c2068,136,2032,143,2000,160c1901,214,1839,290,1740,340c1727,360,1717,383,1700,400c1683,417,1653,420,1640,440c1625,463,1628,494,1620,520c1598,596,1558,720,1460,720c1445,720,1487,707,1500,700xe" fillcolor="aqua" stroked="f" o:allowincell="f" style="position:absolute;left:3742;top:640;width:4385;height:4306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860" w:dyaOrig="4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5.15pt;height:299.5pt" filled="f" o:ole="">
            <v:imagedata r:id="rId29" o:title=""/>
          </v:shape>
          <o:OLEObject Type="Embed" ProgID="" ShapeID="ole_rId28" DrawAspect="Content" ObjectID="_1208951746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)</w:t>
        <w:tab/>
        <w:t>Newton-Itera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Gegeben seien die Funktionen f(x) und g(x) mit den Funktions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schriften: 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48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8.1pt;height:39.8pt" filled="f" o:ole="">
            <v:imagedata r:id="rId31" o:title=""/>
          </v:shape>
          <o:OLEObject Type="Embed" ProgID="" ShapeID="ole_rId30" DrawAspect="Content" ObjectID="_1504233778" r:id="rId30"/>
        </w:objec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den Funktionen für die gilt: x &gt; 0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240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5.6pt;height:82.2pt" filled="f" o:ole="">
            <v:imagedata r:id="rId33" o:title=""/>
          </v:shape>
          <o:OLEObject Type="Embed" ProgID="" ShapeID="ole_rId32" DrawAspect="Content" ObjectID="_139167763" r:id="rId32"/>
        </w:objec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819"/>
        <w:gridCol w:w="1953"/>
        <w:gridCol w:w="1686"/>
        <w:gridCol w:w="2517"/>
      </w:tblGrid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1.25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2.75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545454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545454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751314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.132231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569441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569441</w:t>
            </w:r>
          </w:p>
        </w:tc>
        <w:tc>
          <w:tcPr>
            <w:tcW w:w="1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0033659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3.104315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569549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  <w:t xml:space="preserve">Bestimmen Sie den Wert von </w:t>
      </w:r>
      <w:r>
        <w:rPr>
          <w:rFonts w:cs="Comic Sans MS" w:ascii="Comic Sans MS" w:hAnsi="Comic Sans MS"/>
        </w:rPr>
        <w:object w:dxaOrig="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05pt;height:22.65pt" filled="f" o:ole="">
            <v:imagedata r:id="rId35" o:title=""/>
          </v:shape>
          <o:OLEObject Type="Embed" ProgID="" ShapeID="ole_rId34" DrawAspect="Content" ObjectID="_368818630" r:id="rId34"/>
        </w:object>
      </w:r>
      <w:r>
        <w:rPr>
          <w:rFonts w:cs="Comic Sans MS" w:ascii="Comic Sans MS" w:hAnsi="Comic Sans MS"/>
        </w:rPr>
        <w:t xml:space="preserve"> mit der Newton-Iteratio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it geeignetem Startwert in zwei Iteration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0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9.85pt;height:25.7pt" filled="f" o:ole="">
            <v:imagedata r:id="rId37" o:title=""/>
          </v:shape>
          <o:OLEObject Type="Embed" ProgID="" ShapeID="ole_rId36" DrawAspect="Content" ObjectID="_2127666020" r:id="rId36"/>
        </w:object>
      </w:r>
    </w:p>
    <w:p>
      <w:pPr>
        <w:pStyle w:val="Heading3"/>
        <w:spacing w:lineRule="auto" w:line="240" w:before="0" w:after="240"/>
        <w:rPr/>
      </w:pPr>
      <w:r>
        <w:rPr/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459"/>
        <w:gridCol w:w="2025"/>
        <w:gridCol w:w="1977"/>
        <w:gridCol w:w="2376"/>
      </w:tblGrid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7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8333333333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83333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2401620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208333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7144178518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71441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9562696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3240734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622313289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6223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0020178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2467696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621207438</w:t>
            </w:r>
          </w:p>
        </w:tc>
      </w:tr>
    </w:tbl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3"/>
        <w:spacing w:lineRule="auto" w:line="240" w:before="0" w:after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>Startwert: x = 3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401"/>
        <w:gridCol w:w="1820"/>
        <w:gridCol w:w="2191"/>
        <w:gridCol w:w="2425"/>
      </w:tblGrid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7</w:t>
            </w:r>
          </w:p>
        </w:tc>
        <w:tc>
          <w:tcPr>
            <w:tcW w:w="2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555555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555555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68998628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.592592</w:t>
            </w:r>
          </w:p>
        </w:tc>
        <w:tc>
          <w:tcPr>
            <w:tcW w:w="2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92991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92991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5639950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.292315</w:t>
            </w:r>
          </w:p>
        </w:tc>
        <w:tc>
          <w:tcPr>
            <w:tcW w:w="2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662159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Gebrochen-rational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die Funktion f(x) mit der Funktionsvorschrift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4pt;height:41.5pt" filled="f" o:ole="">
            <v:imagedata r:id="rId39" o:title=""/>
          </v:shape>
          <o:OLEObject Type="Embed" ProgID="" ShapeID="ole_rId38" DrawAspect="Content" ObjectID="_70270013" r:id="rId38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folgende Eigenschaften und </w:t>
      </w:r>
      <w:r>
        <w:rPr>
          <w:rFonts w:cs="Comic Sans MS" w:ascii="Comic Sans MS" w:hAnsi="Comic Sans MS"/>
          <w:b/>
          <w:bCs/>
        </w:rPr>
        <w:t>zeichnen Sie den Graphen</w:t>
      </w:r>
      <w:r>
        <w:rPr>
          <w:rFonts w:cs="Comic Sans MS" w:ascii="Comic Sans MS" w:hAnsi="Comic Sans MS"/>
        </w:rPr>
        <w:t>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Definitionsmeng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  <w:r>
        <w:rPr>
          <w:rFonts w:cs="Comic Sans MS" w:ascii="Comic Sans MS" w:hAnsi="Comic Sans MS"/>
          <w:sz w:val="24"/>
        </w:rPr>
        <w:object w:dxaOrig="1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.2pt;height:25.2pt" filled="f" o:ole="">
            <v:imagedata r:id="rId41" o:title=""/>
          </v:shape>
          <o:OLEObject Type="Embed" ProgID="" ShapeID="ole_rId40" DrawAspect="Content" ObjectID="_1788402789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Null- und Polstell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120" w:dyaOrig="1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8.2pt;height:93.15pt" filled="f" o:ole="">
            <v:imagedata r:id="rId43" o:title=""/>
          </v:shape>
          <o:OLEObject Type="Embed" ProgID="" ShapeID="ole_rId42" DrawAspect="Content" ObjectID="_37066263" r:id="rId4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sympto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  <w:t>Polynomdivision:</w:t>
        <w:tab/>
      </w:r>
      <w:r>
        <w:rPr>
          <w:rFonts w:cs="Comic Sans MS" w:ascii="Comic Sans MS" w:hAnsi="Comic Sans MS"/>
        </w:rPr>
        <w:object w:dxaOrig="3360" w:dyaOrig="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7.6pt;height:65.45pt" filled="f" o:ole="">
            <v:imagedata r:id="rId45" o:title=""/>
          </v:shape>
          <o:OLEObject Type="Embed" ProgID="" ShapeID="ole_rId44" DrawAspect="Content" ObjectID="_310697117" r:id="rId4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Extremwerte (notwendige Bedingung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40" w:dyaOrig="3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0.05pt;height:205.1pt" filled="f" o:ole="">
            <v:imagedata r:id="rId47" o:title=""/>
          </v:shape>
          <o:OLEObject Type="Embed" ProgID="" ShapeID="ole_rId46" DrawAspect="Content" ObjectID="_1843018980" r:id="rId46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6380</wp:posOffset>
            </wp:positionH>
            <wp:positionV relativeFrom="paragraph">
              <wp:posOffset>36195</wp:posOffset>
            </wp:positionV>
            <wp:extent cx="5372100" cy="4422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49:00Z</dcterms:created>
  <dc:creator>Meisel Jürgen</dc:creator>
  <dc:description/>
  <dc:language>en-US</dc:language>
  <cp:lastModifiedBy>Meisel</cp:lastModifiedBy>
  <cp:lastPrinted>2009-09-20T15:06:00Z</cp:lastPrinted>
  <dcterms:modified xsi:type="dcterms:W3CDTF">2009-12-13T12:03:00Z</dcterms:modified>
  <cp:revision>13</cp:revision>
  <dc:subject/>
  <dc:title>”	Kurvenuntersuchung einer gebr.-rat. Parameterfunktion</dc:title>
</cp:coreProperties>
</file>