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ab/>
                              <w:t>2. Kursarbeit</w:t>
                              <w:tab/>
                              <w:tab/>
                              <w:tab/>
                              <w:tab/>
                              <w:t>Datum: 08.12.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GS 09-08</w:t>
                              <w:tab/>
                              <w:tab/>
                              <w:tab/>
                              <w:t>Fach: Mathematik (Grund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ab/>
                        <w:t>2. Kursarbeit</w:t>
                        <w:tab/>
                        <w:tab/>
                        <w:tab/>
                        <w:tab/>
                        <w:t>Datum: 08.12.200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GS 09-08</w:t>
                        <w:tab/>
                        <w:tab/>
                        <w:tab/>
                        <w:t>Fach: Mathematik (Grund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 xml:space="preserve">Newton-Verfahren; Rekonstruktion </w:t>
      </w:r>
    </w:p>
    <w:p>
      <w:pPr>
        <w:pStyle w:val="Normal"/>
        <w:ind w:left="708" w:hanging="0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</w:t>
      </w:r>
      <w:r>
        <w:rPr>
          <w:rFonts w:cs="Comic Sans MS" w:ascii="Comic Sans MS" w:hAnsi="Comic Sans MS"/>
          <w:bCs/>
          <w:sz w:val="24"/>
        </w:rPr>
        <w:t>ganzrationaler Funktionen; Ableitungen</w:t>
      </w:r>
    </w:p>
    <w:p>
      <w:pPr>
        <w:pStyle w:val="Heading1"/>
        <w:spacing w:lineRule="auto" w:line="240"/>
        <w:rPr>
          <w:b/>
          <w:b/>
        </w:rPr>
      </w:pPr>
      <w:r>
        <w:rPr/>
        <w:t xml:space="preserve">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236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198.2pt;width:45.5pt;height:22.7pt" coordorigin="9801,3964" coordsize="910,454">
                <v:shape id="shape_0" stroked="t" o:allowincell="f" style="position:absolute;left:980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Ableitungen</w:t>
      </w:r>
    </w:p>
    <w:p>
      <w:pPr>
        <w:pStyle w:val="Textkrper2"/>
        <w:spacing w:lineRule="auto" w:line="240"/>
        <w:rPr/>
      </w:pPr>
      <w:r>
        <w:rPr/>
        <w:tab/>
      </w:r>
      <w:r>
        <w:rPr>
          <w:b w:val="false"/>
          <w:bCs w:val="false"/>
        </w:rPr>
        <w:t>Bilden Sie die 1. Ableitung zu folgenden Funktionen:</w:t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7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95pt;height:43.5pt" filled="f" o:ole="">
            <v:imagedata r:id="rId3" o:title=""/>
          </v:shape>
          <o:OLEObject Type="Embed" ProgID="" ShapeID="ole_rId2" DrawAspect="Content" ObjectID="_48278733" r:id="rId2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2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65pt;height:41.5pt" filled="f" o:ole="">
            <v:imagedata r:id="rId5" o:title=""/>
          </v:shape>
          <o:OLEObject Type="Embed" ProgID="" ShapeID="ole_rId4" DrawAspect="Content" ObjectID="_777914426" r:id="rId4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34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6pt;height:43.1pt" filled="f" o:ole="">
            <v:imagedata r:id="rId7" o:title=""/>
          </v:shape>
          <o:OLEObject Type="Embed" ProgID="" ShapeID="ole_rId6" DrawAspect="Content" ObjectID="_1850559778" r:id="rId6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</w:rPr>
        <w:object w:dxaOrig="31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55pt;height:45.05pt" filled="f" o:ole="">
            <v:imagedata r:id="rId9" o:title=""/>
          </v:shape>
          <o:OLEObject Type="Embed" ProgID="" ShapeID="ole_rId8" DrawAspect="Content" ObjectID="_1696158570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3635</wp:posOffset>
                </wp:positionH>
                <wp:positionV relativeFrom="page">
                  <wp:posOffset>63436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99.5pt;width:45.5pt;height:22.7pt" coordorigin="9801,9990" coordsize="910,454">
                <v:shape id="shape_0" stroked="t" o:allowincell="f" style="position:absolute;left:9801;top:9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Rekonstruktion ganzrationaler Funktionen 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 Parabel 4. Grades hat im Ursprung einen Sattelpunkt und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n Hochpunkt in H (2 / 8)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svorschrif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3635</wp:posOffset>
                </wp:positionH>
                <wp:positionV relativeFrom="page">
                  <wp:posOffset>81724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43.5pt;width:45.5pt;height:22.7pt" coordorigin="9801,12870" coordsize="910,454">
                <v:shape id="shape_0" stroked="t" o:allowincell="f" style="position:absolute;left:9801;top:128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28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Rekonstruktion ganzrationaler Funktionen 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die hier beschriebene Funktion 4. Grades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r zur y-Achse symmetrische Graph vom Grad n = 4 geht durch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 (0 / 2) und hat bei x = 2 ein Extremum; er berührt dort auch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x-Achs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Rekonstruktion ganzrationaler Funktionen III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in geübter Golfspieler plant, durch einen Abschlag in einem Winkel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n 45 ° den Ball direkt in das 120 m entfernte Loch zu spielen.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ach dem Abschlag beschreibt der Ball eine parabelförmige Flugbahn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(Grad n = 2)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Wie lautet die Funktionsvorschrif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30 m vor dem Loch steht in direkter Linie zwischen Abschlagplatz 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m Loch ein 20 m hoher Baum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Fliegt der Ball über den Baum?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Wie nennt man in der Sprache der Golfer, wenn man das Loch mit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einem direkten Schlag erziel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17285</wp:posOffset>
                </wp:positionH>
                <wp:positionV relativeFrom="page">
                  <wp:posOffset>50863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00.5pt;width:45.5pt;height:22.7pt" coordorigin="9791,8010" coordsize="910,454">
                <v:shape id="shape_0" stroked="t" o:allowincell="f" style="position:absolute;left:9791;top:80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0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5.)</w:t>
        <w:tab/>
        <w:t>Newton-Iteration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Gegeben seien die Funktionen f(x) und g(x) mit den Funktions-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rschriften: </w:t>
      </w:r>
    </w:p>
    <w:p>
      <w:pPr>
        <w:pStyle w:val="TextBody"/>
        <w:spacing w:lineRule="auto" w:line="240"/>
        <w:ind w:left="1416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object w:dxaOrig="50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8.25pt;height:39.8pt" filled="f" o:ole="">
            <v:imagedata r:id="rId11" o:title=""/>
          </v:shape>
          <o:OLEObject Type="Embed" ProgID="" ShapeID="ole_rId10" DrawAspect="Content" ObjectID="_1890989056" r:id="rId10"/>
        </w:object>
      </w:r>
      <w:r>
        <w:rPr>
          <w:rFonts w:cs="Comic Sans MS" w:ascii="Comic Sans MS" w:hAnsi="Comic Sans MS"/>
        </w:rPr>
        <w:tab/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nun mittels Iteration eine Schnittstelle der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den Funktionen für die gilt: x &gt; 0</w:t>
        <w:tab/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ab/>
        <w:t>b)</w:t>
        <w:tab/>
        <w:t xml:space="preserve">Bestimmen Sie den Wert von </w:t>
      </w:r>
      <w:r>
        <w:rPr>
          <w:rFonts w:cs="Comic Sans MS" w:ascii="Comic Sans MS" w:hAnsi="Comic Sans MS"/>
        </w:rPr>
        <w:object w:dxaOrig="4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.05pt;height:21.45pt" filled="f" o:ole="">
            <v:imagedata r:id="rId13" o:title=""/>
          </v:shape>
          <o:OLEObject Type="Embed" ProgID="" ShapeID="ole_rId12" DrawAspect="Content" ObjectID="_766043581" r:id="rId12"/>
        </w:object>
      </w:r>
      <w:r>
        <w:rPr>
          <w:rFonts w:cs="Comic Sans MS" w:ascii="Comic Sans MS" w:hAnsi="Comic Sans MS"/>
        </w:rPr>
        <w:t xml:space="preserve"> mit der Newton-Iteratio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mit geeignetem Startwert in zwei Iterationen.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Eine Dose (Zylinderform) hat ein Volumen von 4 dm³.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Oberfläche misst 25 cm ²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)</w:t>
        <w:tab/>
        <w:t>Erstellen Sie die Ansätze zur Berechnung des Volumens und der Oberfläche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)</w:t>
        <w:tab/>
        <w:t xml:space="preserve"> Lösen Sie nun den Volumenansatz nach h auf und setzen Sie ihn in den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atz der Oberfläche ei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ii)</w:t>
        <w:tab/>
        <w:t>Berechnen Sie den Radius mittels Newton-Iteration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v)</w:t>
        <w:tab/>
        <w:t>Begründen Sie, warum dieses Lösungsverfahren hier notwendig ist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v)</w:t>
        <w:tab/>
        <w:t>Warum ist es hier sinnvoll, x = 1 oder x = 2 als Startwert zu wählen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2:28:00Z</dcterms:created>
  <dc:creator>Meisel Jürgen</dc:creator>
  <dc:description/>
  <dc:language>en-US</dc:language>
  <cp:lastModifiedBy>Meisel</cp:lastModifiedBy>
  <cp:lastPrinted>2009-09-20T15:06:00Z</cp:lastPrinted>
  <dcterms:modified xsi:type="dcterms:W3CDTF">2009-12-07T19:06:00Z</dcterms:modified>
  <cp:revision>8</cp:revision>
  <dc:subject/>
  <dc:title>”	Kurvenuntersuchung einer gebr.-rat. Parameterfunktion</dc:title>
</cp:coreProperties>
</file>