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12. Jgst.</w:t>
        <w:tab/>
        <w:tab/>
        <w:tab/>
        <w:t>3. Kursarbeit</w:t>
        <w:tab/>
        <w:t>Datum: 28.04.2010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>Klasse: GY GS 02-08</w:t>
        <w:tab/>
        <w:t>Fach: Mathematik (Grundfach)</w:t>
      </w:r>
    </w:p>
    <w:p>
      <w:pPr>
        <w:pStyle w:val="Heading3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Thema:  Matrizen; Determinanten; LGS mit Cramer-Regel und Gauß-Verfahren</w:t>
      </w:r>
    </w:p>
    <w:p>
      <w:pPr>
        <w:pStyle w:val="Heading1"/>
        <w:spacing w:lineRule="auto" w:line="240"/>
        <w:rPr>
          <w:rFonts w:ascii="Comic Sans MS" w:hAnsi="Comic Sans MS" w:eastAsia="Comic Sans MS" w:cs="Comic Sans MS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21360</wp:posOffset>
                </wp:positionH>
                <wp:positionV relativeFrom="page">
                  <wp:posOffset>17170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5.2pt" to="525.4pt,135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</w:rPr>
        <w:t xml:space="preserve">             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</w:r>
      <w:r>
        <w:rPr>
          <w:rFonts w:cs="Comic Sans MS" w:ascii="Comic Sans MS" w:hAnsi="Comic Sans MS"/>
          <w:b/>
          <w:sz w:val="24"/>
        </w:rPr>
        <w:t>Bildungsgesetze von Matriz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stellen Sie eine 4x4-Matrix, für deren Elemente folgendes gilt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234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3pt;height:49.5pt" filled="f" o:ole="">
            <v:imagedata r:id="rId3" o:title=""/>
          </v:shape>
          <o:OLEObject Type="Embed" ProgID="" ShapeID="ole_rId2" DrawAspect="Content" ObjectID="_950520189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1939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.2pt;height:93.8pt" filled="f" o:ole="">
            <v:imagedata r:id="rId5" o:title=""/>
          </v:shape>
          <o:OLEObject Type="Embed" ProgID="" ShapeID="ole_rId4" DrawAspect="Content" ObjectID="_792781683" r:id="rId4"/>
        </w:objec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Fragestellungen</w:t>
      </w:r>
      <w:r>
        <w:rPr>
          <w:rFonts w:cs="Comic Sans MS" w:ascii="Comic Sans MS" w:hAnsi="Comic Sans MS"/>
          <w:b/>
          <w:bCs/>
          <w:sz w:val="24"/>
        </w:rPr>
        <w:t xml:space="preserve"> zu Matrizen</w: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a)</w:t>
        <w:tab/>
        <w:t xml:space="preserve">Die Hauptdiagonale einer quadratischen Matrix besteht </w:t>
      </w:r>
    </w:p>
    <w:p>
      <w:pPr>
        <w:pStyle w:val="TextBody"/>
        <w:ind w:left="708"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us 1.000 Elementen.</w: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ab/>
        <w:t>(i)</w:t>
        <w:tab/>
        <w:t>Wie viele Elemente hat die Matrix?</w: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ab/>
        <w:t>(ii)</w:t>
        <w:tab/>
        <w:t>Wie viele Elemente stehen oberhalb der Hauptdiagonalen?</w: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  <w:t>Die Matrix hat 1.000 * 1.000  =  1.000.000 Elemente.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ab/>
        <w:t xml:space="preserve">Oberhalb der Hauptdiagonale stehen </w: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ab/>
      </w:r>
      <w:r>
        <w:rPr>
          <w:rFonts w:cs="Comic Sans MS" w:ascii="Comic Sans MS" w:hAnsi="Comic Sans MS"/>
        </w:rPr>
        <w:object w:dxaOrig="43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9pt;height:40.35pt" filled="f" o:ole="">
            <v:imagedata r:id="rId7" o:title=""/>
          </v:shape>
          <o:OLEObject Type="Embed" ProgID="" ShapeID="ole_rId6" DrawAspect="Content" ObjectID="_1262436722" r:id="rId6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Heading3"/>
        <w:ind w:firstLine="708"/>
        <w:rPr/>
      </w:pPr>
      <w:r>
        <w:rPr>
          <w:rFonts w:cs="Comic Sans MS" w:ascii="Comic Sans MS" w:hAnsi="Comic Sans MS"/>
          <w:b w:val="false"/>
        </w:rPr>
        <w:t>b)</w:t>
        <w:tab/>
        <w:t xml:space="preserve">Definieren Sie den Begriff </w:t>
      </w:r>
      <w:r>
        <w:rPr>
          <w:rFonts w:cs="Comic Sans MS" w:ascii="Comic Sans MS" w:hAnsi="Comic Sans MS"/>
          <w:bCs/>
        </w:rPr>
        <w:t>Diagonalmatrix</w:t>
      </w:r>
      <w:r>
        <w:rPr>
          <w:rFonts w:cs="Comic Sans MS" w:ascii="Comic Sans MS" w:hAnsi="Comic Sans MS"/>
          <w:b w:val="false"/>
        </w:rPr>
        <w:t>.</w:t>
      </w:r>
    </w:p>
    <w:p>
      <w:pPr>
        <w:pStyle w:val="StandardWeb"/>
        <w:spacing w:before="0" w:after="0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  <w:t xml:space="preserve">Unter einer Diagonalmatrix versteht man eine quadratische Matrix, </w:t>
      </w:r>
    </w:p>
    <w:p>
      <w:pPr>
        <w:pStyle w:val="StandardWeb"/>
        <w:spacing w:before="0" w:after="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en Elemente außerhalb der Hauptdiagonalen alle den Wert 0 </w:t>
      </w:r>
    </w:p>
    <w:p>
      <w:pPr>
        <w:pStyle w:val="StandardWeb"/>
        <w:spacing w:lineRule="auto" w:line="360" w:before="0" w:after="0"/>
        <w:ind w:left="708" w:firstLine="708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anneh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Erklären Sie, wann zwei Matrizen gleich sind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Zwei Matrizen sind gleich, wenn sie das gleiche Format besitz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an den jeweils gleichen Positionen identische Werte haben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>d)</w:t>
        <w:tab/>
        <w:t xml:space="preserve">Geben Sie die Werte der Koeffizienten a, b und c an, damit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die beiden Matrizen gleich sind.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ab/>
        <w:tab/>
      </w:r>
      <w:r>
        <w:rPr>
          <w:rFonts w:cs="Comic Sans MS" w:ascii="Comic Sans MS" w:hAnsi="Comic Sans MS"/>
        </w:rPr>
        <w:object w:dxaOrig="4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7.3pt;height:49.5pt" filled="f" o:ole="">
            <v:imagedata r:id="rId9" o:title=""/>
          </v:shape>
          <o:OLEObject Type="Embed" ProgID="" ShapeID="ole_rId8" DrawAspect="Content" ObjectID="_1771734363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Werte der jeweiligen Positionen gleich setzen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</w:rPr>
        <w:object w:dxaOrig="4900" w:dyaOrig="1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8.95pt;height:96.4pt" filled="f" o:ole="">
            <v:imagedata r:id="rId11" o:title=""/>
          </v:shape>
          <o:OLEObject Type="Embed" ProgID="" ShapeID="ole_rId10" DrawAspect="Content" ObjectID="_39576404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Rechnen mit Matriz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t>Berechnen Sie die folgenden Ausdrücke mit den gegebenen Matrizen: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46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3.35pt;height:46.9pt" filled="f" o:ole="">
            <v:imagedata r:id="rId13" o:title=""/>
          </v:shape>
          <o:OLEObject Type="Embed" ProgID="" ShapeID="ole_rId12" DrawAspect="Content" ObjectID="_1800737812" r:id="rId1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object w:dxaOrig="5020" w:dyaOrig="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6.8pt;height:59.85pt" filled="f" o:ole="">
            <v:imagedata r:id="rId15" o:title=""/>
          </v:shape>
          <o:OLEObject Type="Embed" ProgID="" ShapeID="ole_rId14" DrawAspect="Content" ObjectID="_434963729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object w:dxaOrig="836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9.05pt;height:86.25pt" filled="f" o:ole="">
            <v:imagedata r:id="rId17" o:title=""/>
          </v:shape>
          <o:OLEObject Type="Embed" ProgID="" ShapeID="ole_rId16" DrawAspect="Content" ObjectID="_279744762" r:id="rId16"/>
        </w:objec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e)</w:t>
        <w:tab/>
        <w:t xml:space="preserve">Zeigen Sie anhand der Matrizen A und B, dass die erste binomische Formel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ei der Matrizenrechnung nicht gilt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object w:dxaOrig="9040" w:dyaOrig="16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5.8pt;height:90.35pt" filled="f" o:ole="">
            <v:imagedata r:id="rId19" o:title=""/>
          </v:shape>
          <o:OLEObject Type="Embed" ProgID="" ShapeID="ole_rId18" DrawAspect="Content" ObjectID="_513818615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f)</w:t>
        <w:tab/>
        <w:t>Gegeben sei nun die Matrix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object w:dxaOrig="320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4.55pt;height:68.05pt" filled="f" o:ole="">
            <v:imagedata r:id="rId21" o:title=""/>
          </v:shape>
          <o:OLEObject Type="Embed" ProgID="" ShapeID="ole_rId20" DrawAspect="Content" ObjectID="_1194244264" r:id="rId20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Cs/>
          <w:sz w:val="24"/>
        </w:rPr>
        <w:tab/>
        <w:t xml:space="preserve">Berechnen Sie folgende Ausdrücke: </w:t>
      </w:r>
      <w:r>
        <w:rPr>
          <w:rFonts w:cs="Comic Sans MS" w:ascii="Comic Sans MS" w:hAnsi="Comic Sans MS"/>
          <w:sz w:val="24"/>
        </w:rPr>
        <w:object w:dxaOrig="14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.75pt;height:21.9pt" filled="f" o:ole="">
            <v:imagedata r:id="rId23" o:title=""/>
          </v:shape>
          <o:OLEObject Type="Embed" ProgID="" ShapeID="ole_rId22" DrawAspect="Content" ObjectID="_726393810" r:id="rId22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Ermitteln Sie aus Ihren Ergebnissen einen allgemeingültigen Ausdruck für </w:t>
      </w:r>
      <w:r>
        <w:rPr>
          <w:rFonts w:cs="Comic Sans MS" w:ascii="Comic Sans MS" w:hAnsi="Comic Sans MS"/>
          <w:sz w:val="24"/>
        </w:rPr>
        <w:object w:dxaOrig="3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65pt;height:18.25pt" filled="f" o:ole="">
            <v:imagedata r:id="rId25" o:title=""/>
          </v:shape>
          <o:OLEObject Type="Embed" ProgID="" ShapeID="ole_rId24" DrawAspect="Content" ObjectID="_982155695" r:id="rId24"/>
        </w:object>
      </w:r>
      <w:r>
        <w:rPr>
          <w:rFonts w:cs="Comic Sans MS" w:ascii="Comic Sans MS" w:hAnsi="Comic Sans MS"/>
          <w:sz w:val="24"/>
        </w:rPr>
        <w:t xml:space="preserve"> 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720" w:dyaOrig="35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4.05pt;height:236.1pt" filled="f" o:ole="">
            <v:imagedata r:id="rId27" o:title=""/>
          </v:shape>
          <o:OLEObject Type="Embed" ProgID="" ShapeID="ole_rId26" DrawAspect="Content" ObjectID="_2127735670" r:id="rId2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g)</w:t>
        <w:tab/>
        <w:t xml:space="preserve">In welchen Fällen kann das Matrizenprodukt </w:t>
      </w:r>
      <w:r>
        <w:rPr>
          <w:rFonts w:cs="Comic Sans MS" w:ascii="Comic Sans MS" w:hAnsi="Comic Sans MS"/>
          <w:b/>
          <w:bCs/>
          <w:i/>
          <w:iCs/>
          <w:sz w:val="24"/>
        </w:rPr>
        <w:t>A * B * C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i/>
          <w:iCs/>
          <w:sz w:val="24"/>
        </w:rPr>
        <w:t xml:space="preserve">gebildet werden? Kreuzen Sie an. </w:t>
      </w:r>
      <w:r>
        <w:rPr/>
        <w:t>Bei „Ja“ =&gt; Format Ergebnis?</w:t>
      </w:r>
    </w:p>
    <w:tbl>
      <w:tblPr>
        <w:tblW w:w="907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560"/>
        <w:gridCol w:w="1701"/>
        <w:gridCol w:w="1701"/>
        <w:gridCol w:w="992"/>
        <w:gridCol w:w="992"/>
        <w:gridCol w:w="141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N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Matrix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Matrix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Matrix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a 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ein 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Forma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2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3,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4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2,5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3,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5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4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2,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4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3,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2,3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3,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5,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2,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3,3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4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4,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3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StandardWeb"/>
        <w:spacing w:before="0" w:after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vgl. Tabelle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)</w:t>
        <w:tab/>
        <w:t>Berechnen Sie die Determinanten der Matrizen A, B und F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object w:dxaOrig="6220" w:dyaOrig="18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4.9pt;height:122.45pt" filled="f" o:ole="">
            <v:imagedata r:id="rId29" o:title=""/>
          </v:shape>
          <o:OLEObject Type="Embed" ProgID="" ShapeID="ole_rId28" DrawAspect="Content" ObjectID="_1226702666" r:id="rId2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Lineare Gleichungssystem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estimmen Sie die Lösung der folgenden linearen Gleichungssysteme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2580" w:dyaOrig="1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pt;height:65.25pt" filled="f" o:ole="">
            <v:imagedata r:id="rId31" o:title=""/>
          </v:shape>
          <o:OLEObject Type="Embed" ProgID="" ShapeID="ole_rId30" DrawAspect="Content" ObjectID="_1630845504" r:id="rId30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/>
        <w:object w:dxaOrig="4740" w:dyaOrig="5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9.3pt;height:350.8pt" filled="f" o:ole="">
            <v:imagedata r:id="rId33" o:title=""/>
          </v:shape>
          <o:OLEObject Type="Embed" ProgID="" ShapeID="ole_rId32" DrawAspect="Content" ObjectID="_1463201274" r:id="rId3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324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6.95pt;height:68.05pt" filled="f" o:ole="">
            <v:imagedata r:id="rId35" o:title=""/>
          </v:shape>
          <o:OLEObject Type="Embed" ProgID="" ShapeID="ole_rId34" DrawAspect="Content" ObjectID="_2031185204" r:id="rId34"/>
        </w:objec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/>
        <w:object w:dxaOrig="4740" w:dyaOrig="99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6.25pt;height:625.4pt" filled="f" o:ole="">
            <v:imagedata r:id="rId37" o:title=""/>
          </v:shape>
          <o:OLEObject Type="Embed" ProgID="" ShapeID="ole_rId36" DrawAspect="Content" ObjectID="_1788226324" r:id="rId3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3000" w:dyaOrig="11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2.4pt;height:68.05pt" filled="f" o:ole="">
            <v:imagedata r:id="rId39" o:title=""/>
          </v:shape>
          <o:OLEObject Type="Embed" ProgID="" ShapeID="ole_rId38" DrawAspect="Content" ObjectID="_327266997" r:id="rId3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per Cramer-Regel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599" w:dyaOrig="19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8pt;height:142.5pt" filled="f" o:ole="">
            <v:imagedata r:id="rId41" o:title=""/>
          </v:shape>
          <o:OLEObject Type="Embed" ProgID="" ShapeID="ole_rId40" DrawAspect="Content" ObjectID="_1172250016" r:id="rId40"/>
        </w:objec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Für welchen Wert von k hat das LGS von Teilaufgabe c) keine Lösung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egründen Sie Ihre Entscheidung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Für k = 0 hätte das System keine Lösung, weil dann der Nenner den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ert 0 annehmen würde, während im Zähler von 0 verschiedene Wert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t>entstehen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5.)</w:t>
        <w:tab/>
        <w:t>Materialberechnungen mit Matriz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Ein Betrieb fertigt - wie im folgenden Diagramm dargestellt –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us drei Vorprodukten zwei Zwischenprodukte,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den beiden Zwischenprodukten drei verschiedene Endprodukt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680</wp:posOffset>
                </wp:positionH>
                <wp:positionV relativeFrom="paragraph">
                  <wp:posOffset>167005</wp:posOffset>
                </wp:positionV>
                <wp:extent cx="4846955" cy="2560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040" cy="2561040"/>
                          <a:chOff x="0" y="0"/>
                          <a:chExt cx="4847040" cy="256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47040" cy="256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80" y="1821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120" y="1821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240" y="1821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720" y="10965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0965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21024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120" y="21024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240" y="21024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20" y="457200"/>
                            <a:ext cx="82368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365760"/>
                            <a:ext cx="274392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1371600"/>
                            <a:ext cx="82368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371600"/>
                            <a:ext cx="73224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457200"/>
                            <a:ext cx="100656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3280" y="457200"/>
                            <a:ext cx="91512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7440" y="1371600"/>
                            <a:ext cx="9151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1371600"/>
                            <a:ext cx="82368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1371600"/>
                            <a:ext cx="274392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0880" y="54792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39360" y="54792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39760" y="63936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51040" y="54792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04760" y="155376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81800" y="155376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44400" y="146232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6720" y="146232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3680" y="155376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13.15pt;width:381.65pt;height:201.65pt" coordorigin="568,263" coordsize="7633,4033">
                <v:rect id="shape_0" stroked="t" o:allowincell="f" style="position:absolute;left:568;top:263;width:7632;height:40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98;top:55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22;top:55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34;top:55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82;top:199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50;top:199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8;top:3574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22;top:3574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34;top:3574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31,983" to="2727,1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1,839" to="5751,2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0,2423" to="2726,35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1,2423" to="4023,3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1,983" to="5895,1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8,983" to="7478,19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4,2423" to="5894,35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9,2423" to="7335,3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0,2423" to="5750,37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727;top:1126;width:433;height:434">
                  <v:oval id="shape_0" fillcolor="white" stroked="t" o:allowincell="f" style="position:absolute;left:2727;top:1127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41;top:1126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75;top:1126;width:433;height:434">
                  <v:oval id="shape_0" fillcolor="white" stroked="t" o:allowincell="f" style="position:absolute;left:1575;top:1127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689;top:1126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15;top:1270;width:433;height:434">
                  <v:oval id="shape_0" fillcolor="white" stroked="t" o:allowincell="f" style="position:absolute;left:6615;top:1271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729;top:1270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43;top:1126;width:433;height:434">
                  <v:oval id="shape_0" fillcolor="white" stroked="t" o:allowincell="f" style="position:absolute;left:4743;top:1127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57;top:1126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02;top:2710;width:433;height:434">
                  <v:oval id="shape_0" fillcolor="white" stroked="t" o:allowincell="f" style="position:absolute;left:6402;top:2711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516;top:2710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06;top:2710;width:433;height:434">
                  <v:oval id="shape_0" fillcolor="white" stroked="t" o:allowincell="f" style="position:absolute;left:5106;top:2711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220;top:2710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00;top:2566;width:433;height:434">
                  <v:oval id="shape_0" fillcolor="white" stroked="t" o:allowincell="f" style="position:absolute;left:3000;top:2567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14;top:2566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11;top:2566;width:433;height:434">
                  <v:oval id="shape_0" fillcolor="white" stroked="t" o:allowincell="f" style="position:absolute;left:4311;top:2567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425;top:2566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07;top:2710;width:433;height:434">
                  <v:oval id="shape_0" fillcolor="white" stroked="t" o:allowincell="f" style="position:absolute;left:2007;top:2711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121;top:2710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</w:r>
    </w:p>
    <w:p>
      <w:pPr>
        <w:pStyle w:val="StandardWeb"/>
        <w:spacing w:before="0" w:after="0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e nachfolgende Tabelle gibt jeweils die Gesamtzahl der einzeln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produkte an, die insgesamt für je ein Endprodukt benötigt werd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234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7.05pt;height:70.15pt" filled="f" o:ole="">
            <v:imagedata r:id="rId43" o:title=""/>
          </v:shape>
          <o:OLEObject Type="Embed" ProgID="" ShapeID="ole_rId42" DrawAspect="Content" ObjectID="_79727448" r:id="rId42"/>
        </w:objec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a)</w:t>
        <w:tab/>
        <w:t>Ermitteln Sie die Matrizen M</w:t>
      </w:r>
      <w:r>
        <w:rPr>
          <w:rFonts w:cs="Comic Sans MS" w:ascii="Comic Sans MS" w:hAnsi="Comic Sans MS"/>
          <w:sz w:val="24"/>
          <w:vertAlign w:val="subscript"/>
        </w:rPr>
        <w:t>VZ</w:t>
      </w:r>
      <w:r>
        <w:rPr>
          <w:rFonts w:cs="Comic Sans MS" w:ascii="Comic Sans MS" w:hAnsi="Comic Sans MS"/>
          <w:sz w:val="24"/>
        </w:rPr>
        <w:t xml:space="preserve"> und M</w:t>
      </w:r>
      <w:r>
        <w:rPr>
          <w:rFonts w:cs="Comic Sans MS" w:ascii="Comic Sans MS" w:hAnsi="Comic Sans MS"/>
          <w:sz w:val="24"/>
          <w:vertAlign w:val="subscript"/>
        </w:rPr>
        <w:t>ZE</w:t>
      </w:r>
      <w:r>
        <w:rPr>
          <w:rFonts w:cs="Comic Sans MS" w:ascii="Comic Sans MS" w:hAnsi="Comic Sans MS"/>
          <w:sz w:val="24"/>
        </w:rPr>
        <w:t xml:space="preserve"> und berechnen Sie die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ntsprechenden Werte a, b und c. 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object w:dxaOrig="5140" w:dyaOrig="11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4.8pt;height:67.95pt" filled="f" o:ole="">
            <v:imagedata r:id="rId45" o:title=""/>
          </v:shape>
          <o:OLEObject Type="Embed" ProgID="" ShapeID="ole_rId44" DrawAspect="Content" ObjectID="_1853985896" r:id="rId44"/>
        </w:objec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860" w:dyaOrig="2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37.65pt;height:181.6pt" filled="f" o:ole="">
            <v:imagedata r:id="rId47" o:title=""/>
          </v:shape>
          <o:OLEObject Type="Embed" ProgID="" ShapeID="ole_rId46" DrawAspect="Content" ObjectID="_361088419" r:id="rId4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>Sei nun die Matrix M</w:t>
      </w:r>
      <w:r>
        <w:rPr>
          <w:rFonts w:cs="Comic Sans MS" w:ascii="Comic Sans MS" w:hAnsi="Comic Sans MS"/>
          <w:b/>
          <w:bCs/>
          <w:i/>
          <w:iCs/>
          <w:sz w:val="24"/>
          <w:vertAlign w:val="subscript"/>
        </w:rPr>
        <w:t>VE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 wie folgt festgelegt: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34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7.05pt;height:70.15pt" filled="f" o:ole="">
            <v:imagedata r:id="rId49" o:title=""/>
          </v:shape>
          <o:OLEObject Type="Embed" ProgID="" ShapeID="ole_rId48" DrawAspect="Content" ObjectID="_676411869" r:id="rId48"/>
        </w:object>
      </w:r>
    </w:p>
    <w:p>
      <w:pPr>
        <w:pStyle w:val="StandardWeb"/>
        <w:spacing w:before="0" w:after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ab/>
        <w:t>b)</w:t>
        <w:tab/>
        <w:t xml:space="preserve">Wie groß ist der Bedarf an Vorprodukten bei folgender Bestellung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>an Endprodukten: 10 ME E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, 20 ME E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und 15 ME E</w:t>
      </w:r>
      <w:r>
        <w:rPr>
          <w:rFonts w:cs="Comic Sans MS" w:ascii="Comic Sans MS" w:hAnsi="Comic Sans MS"/>
          <w:sz w:val="24"/>
          <w:vertAlign w:val="subscript"/>
        </w:rPr>
        <w:t>3</w:t>
      </w:r>
      <w:r>
        <w:rPr>
          <w:rFonts w:cs="Comic Sans MS" w:ascii="Comic Sans MS" w:hAnsi="Comic Sans MS"/>
          <w:sz w:val="24"/>
        </w:rPr>
        <w:t>?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080" w:dyaOrig="11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4.95pt;height:74.85pt" filled="f" o:ole="">
            <v:imagedata r:id="rId51" o:title=""/>
          </v:shape>
          <o:OLEObject Type="Embed" ProgID="" ShapeID="ole_rId50" DrawAspect="Content" ObjectID="_2022343381" r:id="rId5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Es liegt ein Lagerbestand von Vorprodukten in folgender Höhe vor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V = (212 , 194 , 436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Wie viele Endprodukte können daraus hergestellt werden?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100" w:dyaOrig="11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9.9pt;height:75.35pt" filled="f" o:ole="">
            <v:imagedata r:id="rId53" o:title=""/>
          </v:shape>
          <o:OLEObject Type="Embed" ProgID="" ShapeID="ole_rId52" DrawAspect="Content" ObjectID="_2116778680" r:id="rId5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der per Gauß-Verfahren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/>
        <w:object w:dxaOrig="4900" w:dyaOrig="9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8.8pt;height:532.1pt" filled="f" o:ole="">
            <v:imagedata r:id="rId55" o:title=""/>
          </v:shape>
          <o:OLEObject Type="Embed" ProgID="" ShapeID="ole_rId54" DrawAspect="Content" ObjectID="_357727667" r:id="rId54"/>
        </w:object>
      </w:r>
    </w:p>
    <w:p>
      <w:pPr>
        <w:pStyle w:val="StandardWeb"/>
        <w:spacing w:before="0" w:after="0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 xml:space="preserve">Die Anzahl der einzelnen Endprodukte soll im Verhältnis 1 : 2 : 4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rgestellt werden.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e viele Endprodukte jeden Typs können hergestellt werden, wenn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>von Vorprodukten V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genau noch 1.160 Stück auf Lager sind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object w:dxaOrig="7600" w:dyaOrig="1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2.1pt;height:95.3pt" filled="f" o:ole="">
            <v:imagedata r:id="rId57" o:title=""/>
          </v:shape>
          <o:OLEObject Type="Embed" ProgID="" ShapeID="ole_rId56" DrawAspect="Content" ObjectID="_1750839701" r:id="rId5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31:00Z</dcterms:created>
  <dc:creator>Meisel Jürgen</dc:creator>
  <dc:description/>
  <dc:language>en-US</dc:language>
  <cp:lastModifiedBy>Meisel</cp:lastModifiedBy>
  <cp:lastPrinted>2010-04-30T00:57:00Z</cp:lastPrinted>
  <dcterms:modified xsi:type="dcterms:W3CDTF">2010-05-10T14:23:00Z</dcterms:modified>
  <cp:revision>33</cp:revision>
  <dc:subject/>
  <dc:title>”	Kurvenuntersuchung einer gebr.-rat. Parameterfunktion</dc:title>
</cp:coreProperties>
</file>