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>3. Kursarbeit</w:t>
                              <w:tab/>
                              <w:tab/>
                              <w:tab/>
                              <w:t>Datum: 30.04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Klasse: GY GS 09-08</w:t>
                              <w:tab/>
                              <w:tab/>
                              <w:tab/>
                              <w:t>Fach: Mathematik (Grund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>3. Kursarbeit</w:t>
                        <w:tab/>
                        <w:tab/>
                        <w:tab/>
                        <w:t>Datum: 30.04.201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Klasse: GY GS 09-08</w:t>
                        <w:tab/>
                        <w:tab/>
                        <w:tab/>
                        <w:t>Fach: Mathematik (Grund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bCs/>
          <w:sz w:val="24"/>
        </w:rPr>
        <w:t>Matrizen; Determinanten; LGS mit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Cramer-Regel und Gauß-Verfahren</w:t>
      </w:r>
    </w:p>
    <w:p>
      <w:pPr>
        <w:pStyle w:val="Heading1"/>
        <w:spacing w:lineRule="auto" w:line="240"/>
        <w:rPr>
          <w:b/>
          <w:b/>
        </w:rPr>
      </w:pPr>
      <w:r>
        <w:rPr/>
        <w:t xml:space="preserve">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09335</wp:posOffset>
                </wp:positionH>
                <wp:positionV relativeFrom="page">
                  <wp:posOffset>25171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98.2pt;width:45.5pt;height:22.7pt" coordorigin="9621,3964" coordsize="910,454">
                <v:shape id="shape_0" stroked="t" o:allowincell="f" style="position:absolute;left:9621;top:39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9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Bildungsgesetze von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stellen Sie eine 4x4-Matrix, für deren Elemente folgendes gil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4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4pt;height:49.5pt" filled="f" o:ole="">
            <v:imagedata r:id="rId3" o:title=""/>
          </v:shape>
          <o:OLEObject Type="Embed" ProgID="" ShapeID="ole_rId2" DrawAspect="Content" ObjectID="_851621273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09335</wp:posOffset>
                </wp:positionH>
                <wp:positionV relativeFrom="page">
                  <wp:posOffset>4003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315.2pt;width:45.5pt;height:22.7pt" coordorigin="9621,6304" coordsize="910,454">
                <v:shape id="shape_0" stroked="t" o:allowincell="f" style="position:absolute;left:9621;top:63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63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Fragestellungen</w:t>
      </w:r>
      <w:r>
        <w:rPr>
          <w:rFonts w:cs="Comic Sans MS" w:ascii="Comic Sans MS" w:hAnsi="Comic Sans MS"/>
          <w:b/>
          <w:bCs/>
          <w:sz w:val="24"/>
        </w:rPr>
        <w:t xml:space="preserve"> zu Matrizen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Cs/>
        </w:rPr>
        <w:tab/>
      </w:r>
      <w:r>
        <w:rPr>
          <w:rFonts w:cs="Comic Sans MS" w:ascii="Comic Sans MS" w:hAnsi="Comic Sans MS"/>
          <w:bCs/>
          <w:szCs w:val="24"/>
        </w:rPr>
        <w:t>a)</w:t>
        <w:tab/>
        <w:t xml:space="preserve">Die Hauptdiagonale einer quadratischen Matrix besteht </w:t>
      </w:r>
    </w:p>
    <w:p>
      <w:pPr>
        <w:pStyle w:val="TextBody"/>
        <w:ind w:left="708" w:firstLine="708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  <w:t>aus 2.000 Elementen.</w: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  <w:tab/>
        <w:tab/>
        <w:t>(i)</w:t>
        <w:tab/>
        <w:t>Wie viele Elemente hat die Matrix?</w: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  <w:tab/>
        <w:tab/>
        <w:t>(ii)</w:t>
        <w:tab/>
        <w:t>Wie viele Elemente stehen oberhalb der Hauptdiagonalen?</w: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  <w:tab/>
        <w:t>Erklären Sie, wann zwei Matrizen gleich sind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  <w:szCs w:val="24"/>
        </w:rPr>
        <w:tab/>
        <w:t>c)</w:t>
        <w:tab/>
      </w:r>
      <w:r>
        <w:rPr>
          <w:rFonts w:cs="Comic Sans MS" w:ascii="Comic Sans MS" w:hAnsi="Comic Sans MS"/>
          <w:bCs/>
          <w:sz w:val="24"/>
        </w:rPr>
        <w:t xml:space="preserve">Geben Sie die Werte der Koeffizienten x, y und z an, dami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ie beiden Matrizen gleich sind.</w:t>
      </w:r>
    </w:p>
    <w:p>
      <w:pPr>
        <w:pStyle w:val="StandardWeb"/>
        <w:spacing w:lineRule="auto" w:line="360" w:before="0" w:after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  <w:tab/>
        <w:tab/>
      </w:r>
      <w:r>
        <w:rPr>
          <w:rFonts w:cs="Comic Sans MS" w:ascii="Comic Sans MS" w:hAnsi="Comic Sans MS"/>
        </w:rPr>
        <w:object w:dxaOrig="4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8pt;height:49.5pt" filled="f" o:ole="">
            <v:imagedata r:id="rId5" o:title=""/>
          </v:shape>
          <o:OLEObject Type="Embed" ProgID="" ShapeID="ole_rId4" DrawAspect="Content" ObjectID="_516270099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szCs w:val="20"/>
        </w:rPr>
      </w:pPr>
      <w:r>
        <w:rPr>
          <w:rFonts w:cs="Comic Sans MS" w:ascii="Comic Sans MS" w:hAnsi="Comic Sans MS"/>
          <w:bCs/>
          <w:sz w:val="24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09335</wp:posOffset>
                </wp:positionH>
                <wp:positionV relativeFrom="page">
                  <wp:posOffset>77152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607.5pt;width:45.5pt;height:22.7pt" coordorigin="9621,12150" coordsize="910,454">
                <v:shape id="shape_0" stroked="t" o:allowincell="f" style="position:absolute;left:9621;top:121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21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Rechnen mit Matri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Berechnen Sie die folgenden Ausdrücke mit den gegebenen Matrizen: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47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25pt;height:46.9pt" filled="f" o:ole="">
            <v:imagedata r:id="rId7" o:title=""/>
          </v:shape>
          <o:OLEObject Type="Embed" ProgID="" ShapeID="ole_rId6" DrawAspect="Content" ObjectID="_296182735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510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pt;height:59.85pt" filled="f" o:ole="">
            <v:imagedata r:id="rId9" o:title=""/>
          </v:shape>
          <o:OLEObject Type="Embed" ProgID="" ShapeID="ole_rId8" DrawAspect="Content" ObjectID="_1434496348" r:id="rId8"/>
        </w:objec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)</w:t>
        <w:tab/>
        <w:t xml:space="preserve">Zeigen Sie anhand der Matrizen F und G, dass die dritte binomische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ormel bei der Matrizenrechnung nicht gilt.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)</w:t>
        <w:tab/>
        <w:t>Gegeben sei nun die Matrix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object w:dxaOrig="346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35pt;height:68.05pt" filled="f" o:ole="">
            <v:imagedata r:id="rId11" o:title=""/>
          </v:shape>
          <o:OLEObject Type="Embed" ProgID="" ShapeID="ole_rId10" DrawAspect="Content" ObjectID="_1848572768" r:id="rId10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ab/>
        <w:t xml:space="preserve">Berechnen Sie folgende Ausdrücke: </w:t>
      </w:r>
      <w:r>
        <w:rPr>
          <w:rFonts w:cs="Comic Sans MS" w:ascii="Comic Sans MS" w:hAnsi="Comic Sans MS"/>
          <w:sz w:val="24"/>
        </w:rPr>
        <w:object w:dxaOrig="1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8pt;height:21.9pt" filled="f" o:ole="">
            <v:imagedata r:id="rId13" o:title=""/>
          </v:shape>
          <o:OLEObject Type="Embed" ProgID="" ShapeID="ole_rId12" DrawAspect="Content" ObjectID="_451648456" r:id="rId1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rmitteln Sie aus Ihren Ergebnissen einen allgemeingültigen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 xml:space="preserve">Ausdruck für </w:t>
      </w:r>
      <w:r>
        <w:rPr>
          <w:rFonts w:cs="Comic Sans MS" w:ascii="Comic Sans MS" w:hAnsi="Comic Sans MS"/>
          <w:sz w:val="24"/>
        </w:rPr>
        <w:object w:dxaOrig="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1pt;height:18.25pt" filled="f" o:ole="">
            <v:imagedata r:id="rId15" o:title=""/>
          </v:shape>
          <o:OLEObject Type="Embed" ProgID="" ShapeID="ole_rId14" DrawAspect="Content" ObjectID="_1756042264" r:id="rId14"/>
        </w:object>
      </w:r>
      <w:r>
        <w:rPr>
          <w:rFonts w:cs="Comic Sans MS" w:ascii="Comic Sans MS" w:hAnsi="Comic Sans MS"/>
          <w:sz w:val="24"/>
        </w:rPr>
        <w:t xml:space="preserve"> .</w:t>
      </w:r>
    </w:p>
    <w:p>
      <w:pPr>
        <w:pStyle w:val="StandardWeb"/>
        <w:spacing w:before="0" w:after="0"/>
        <w:rPr>
          <w:rFonts w:ascii="Comic Sans MS" w:hAnsi="Comic Sans MS" w:cs="Comic Sans MS"/>
          <w:bCs/>
          <w:sz w:val="24"/>
          <w:szCs w:val="20"/>
        </w:rPr>
      </w:pPr>
      <w:r>
        <w:rPr>
          <w:rFonts w:cs="Comic Sans MS" w:ascii="Comic Sans MS" w:hAnsi="Comic Sans MS"/>
          <w:bCs/>
          <w:sz w:val="24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g)</w:t>
        <w:tab/>
        <w:t xml:space="preserve">In welchen Fällen kann das Matrizenprodukt </w:t>
      </w:r>
      <w:r>
        <w:rPr>
          <w:rFonts w:cs="Comic Sans MS" w:ascii="Comic Sans MS" w:hAnsi="Comic Sans MS"/>
          <w:b/>
          <w:bCs/>
          <w:i/>
          <w:iCs/>
          <w:sz w:val="24"/>
        </w:rPr>
        <w:t>A * B * C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/>
          <w:iCs/>
          <w:sz w:val="24"/>
        </w:rPr>
        <w:t xml:space="preserve">gebildet werden? Kreuzen Sie an. </w:t>
      </w:r>
      <w:r>
        <w:rPr/>
        <w:t>Bei „Ja“ =&gt; Format Ergebnis?</w:t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560"/>
        <w:gridCol w:w="1701"/>
        <w:gridCol w:w="1701"/>
        <w:gridCol w:w="992"/>
        <w:gridCol w:w="992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N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  <w:t>Matrix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a 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ein 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m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1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5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5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k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k,k+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4,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2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6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3,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8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StandardWeb"/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>Berechnen Sie die Determinanten der Matrizen D, G und H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85535</wp:posOffset>
                </wp:positionH>
                <wp:positionV relativeFrom="page">
                  <wp:posOffset>68008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35.5pt;width:45.5pt;height:22.7pt" coordorigin="9741,10710" coordsize="910,454">
                <v:shape id="shape_0" stroked="t" o:allowincell="f" style="position:absolute;left:9741;top:107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97;top:107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Lösung der folgenden linearen Gleichungssystem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258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pt;height:65.25pt" filled="f" o:ole="">
            <v:imagedata r:id="rId17" o:title=""/>
          </v:shape>
          <o:OLEObject Type="Embed" ProgID="" ShapeID="ole_rId16" DrawAspect="Content" ObjectID="_865056605" r:id="rId16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24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95pt;height:68.05pt" filled="f" o:ole="">
            <v:imagedata r:id="rId19" o:title=""/>
          </v:shape>
          <o:OLEObject Type="Embed" ProgID="" ShapeID="ole_rId18" DrawAspect="Content" ObjectID="_396783501" r:id="rId1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3019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3.55pt;height:68.05pt" filled="f" o:ole="">
            <v:imagedata r:id="rId21" o:title=""/>
          </v:shape>
          <o:OLEObject Type="Embed" ProgID="" ShapeID="ole_rId20" DrawAspect="Content" ObjectID="_2098157535" r:id="rId20"/>
        </w:objec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Für welche Werte von a hat das LGS von Teilaufgabe c) keine Lös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Begründen Sie Ihre Entscheidung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6480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4pt;margin-top:54.2pt;width:45.5pt;height:22.7pt" coordorigin="9648,1084" coordsize="910,454">
                <v:shape id="shape_0" stroked="t" o:allowincell="f" style="position:absolute;left:9648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04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5.)</w:t>
        <w:tab/>
        <w:t>Materialberechnungen mit Matriz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 Betrieb fertigt - wie im folgenden Diagramm dargestellt –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 drei Vorprodukten zwei Zwischenprodukte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den beiden Zwischenprodukten drei verschiedene Endproduk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</wp:posOffset>
                </wp:positionH>
                <wp:positionV relativeFrom="paragraph">
                  <wp:posOffset>167005</wp:posOffset>
                </wp:positionV>
                <wp:extent cx="4846955" cy="25609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561040"/>
                          <a:chOff x="0" y="0"/>
                          <a:chExt cx="484704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040" cy="256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457200"/>
                            <a:ext cx="82368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6576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371600"/>
                            <a:ext cx="73224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45720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457200"/>
                            <a:ext cx="9151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440" y="1371600"/>
                            <a:ext cx="9151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936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39760" y="6393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104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476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80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440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72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368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3.15pt;width:381.65pt;height:201.65pt" coordorigin="568,263" coordsize="7633,4033">
                <v:rect id="shape_0" stroked="t" o:allowincell="f" style="position:absolute;left:568;top:263;width:7632;height:40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98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82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0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31,983" to="2727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1,839" to="5751,2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2726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1,2423" to="4023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983" to="5895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8,983" to="7478,19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4,2423" to="5894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9,2423" to="7335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5750,37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27;top:1126;width:433;height:434">
                  <v:oval id="shape_0" fillcolor="white" stroked="t" o:allowincell="f" style="position:absolute;left:2727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41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75;top:1126;width:433;height:434">
                  <v:oval id="shape_0" fillcolor="white" stroked="t" o:allowincell="f" style="position:absolute;left:1575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89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15;top:1270;width:433;height:434">
                  <v:oval id="shape_0" fillcolor="white" stroked="t" o:allowincell="f" style="position:absolute;left:6615;top:127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729;top:127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3;top:1126;width:433;height:434">
                  <v:oval id="shape_0" fillcolor="white" stroked="t" o:allowincell="f" style="position:absolute;left:4743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57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02;top:2710;width:433;height:434">
                  <v:oval id="shape_0" fillcolor="white" stroked="t" o:allowincell="f" style="position:absolute;left:6402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16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6;top:2710;width:433;height:434">
                  <v:oval id="shape_0" fillcolor="white" stroked="t" o:allowincell="f" style="position:absolute;left:5106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20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0;top:2566;width:433;height:434">
                  <v:oval id="shape_0" fillcolor="white" stroked="t" o:allowincell="f" style="position:absolute;left:3000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4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1;top:2566;width:433;height:434">
                  <v:oval id="shape_0" fillcolor="white" stroked="t" o:allowincell="f" style="position:absolute;left:4311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25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7;top:2710;width:433;height:434">
                  <v:oval id="shape_0" fillcolor="white" stroked="t" o:allowincell="f" style="position:absolute;left:2007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21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Die nachfolgende Tabelle gibt jeweils die Gesamtzahl der einzeln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produkte an, die insgesamt für je ein Endprodukt benötigt werd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34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7.05pt;height:70.15pt" filled="f" o:ole="">
            <v:imagedata r:id="rId23" o:title=""/>
          </v:shape>
          <o:OLEObject Type="Embed" ProgID="" ShapeID="ole_rId22" DrawAspect="Content" ObjectID="_585908402" r:id="rId22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>Ermitteln Sie die Matrizen M</w:t>
      </w:r>
      <w:r>
        <w:rPr>
          <w:rFonts w:cs="Comic Sans MS" w:ascii="Comic Sans MS" w:hAnsi="Comic Sans MS"/>
          <w:sz w:val="24"/>
          <w:vertAlign w:val="subscript"/>
        </w:rPr>
        <w:t>VZ</w:t>
      </w:r>
      <w:r>
        <w:rPr>
          <w:rFonts w:cs="Comic Sans MS" w:ascii="Comic Sans MS" w:hAnsi="Comic Sans MS"/>
          <w:sz w:val="24"/>
        </w:rPr>
        <w:t xml:space="preserve"> und M</w:t>
      </w:r>
      <w:r>
        <w:rPr>
          <w:rFonts w:cs="Comic Sans MS" w:ascii="Comic Sans MS" w:hAnsi="Comic Sans MS"/>
          <w:sz w:val="24"/>
          <w:vertAlign w:val="subscript"/>
        </w:rPr>
        <w:t>ZE</w:t>
      </w:r>
      <w:r>
        <w:rPr>
          <w:rFonts w:cs="Comic Sans MS" w:ascii="Comic Sans MS" w:hAnsi="Comic Sans MS"/>
          <w:sz w:val="24"/>
        </w:rPr>
        <w:t xml:space="preserve"> und berechnen Sie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tsprechenden Werte a, b und c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groß ist der Bedarf an Vorprodukten bei folgender Bestellung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an Endprodukten: 10 ME E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, 20 ME E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und 15 ME E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26480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4pt;margin-top:54.2pt;width:45.5pt;height:22.7pt" coordorigin="9648,1084" coordsize="910,454">
                <v:shape id="shape_0" stroked="t" o:allowincell="f" style="position:absolute;left:9648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04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5.)</w:t>
        <w:tab/>
        <w:t>Materialberechnungen mit Matriz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in Betrieb fertigt - wie im folgenden Diagramm dargestellt –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 drei Vorprodukten zwei Zwischenprodukte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den beiden Zwischenprodukten drei verschiedene Endproduk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</wp:posOffset>
                </wp:positionH>
                <wp:positionV relativeFrom="paragraph">
                  <wp:posOffset>167005</wp:posOffset>
                </wp:positionV>
                <wp:extent cx="4846955" cy="25609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561040"/>
                          <a:chOff x="0" y="0"/>
                          <a:chExt cx="4847040" cy="256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040" cy="256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182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0965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21024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457200"/>
                            <a:ext cx="82368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6576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371600"/>
                            <a:ext cx="73224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45720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457200"/>
                            <a:ext cx="9151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440" y="1371600"/>
                            <a:ext cx="9151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71600"/>
                            <a:ext cx="82368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371600"/>
                            <a:ext cx="27439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936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39760" y="6393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1040" y="5479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476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80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440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720" y="146232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3680" y="1553760"/>
                            <a:ext cx="275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5040" cy="27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18432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3.15pt;width:381.65pt;height:201.65pt" coordorigin="568,263" coordsize="7633,4033">
                <v:rect id="shape_0" stroked="t" o:allowincell="f" style="position:absolute;left:568;top:263;width:7632;height:40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98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55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82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0;top:19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8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22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4;top:3574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31,983" to="2727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1,839" to="5751,2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2726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1,2423" to="4023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983" to="5895,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8,983" to="7478,19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4,2423" to="5894,3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9,2423" to="7335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0,2423" to="5750,37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27;top:1126;width:433;height:434">
                  <v:oval id="shape_0" fillcolor="white" stroked="t" o:allowincell="f" style="position:absolute;left:2727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41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75;top:1126;width:433;height:434">
                  <v:oval id="shape_0" fillcolor="white" stroked="t" o:allowincell="f" style="position:absolute;left:1575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89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15;top:1270;width:433;height:434">
                  <v:oval id="shape_0" fillcolor="white" stroked="t" o:allowincell="f" style="position:absolute;left:6615;top:127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729;top:127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43;top:1126;width:433;height:434">
                  <v:oval id="shape_0" fillcolor="white" stroked="t" o:allowincell="f" style="position:absolute;left:4743;top:112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57;top:112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02;top:2710;width:433;height:434">
                  <v:oval id="shape_0" fillcolor="white" stroked="t" o:allowincell="f" style="position:absolute;left:6402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16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6;top:2710;width:433;height:434">
                  <v:oval id="shape_0" fillcolor="white" stroked="t" o:allowincell="f" style="position:absolute;left:5106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20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0;top:2566;width:433;height:434">
                  <v:oval id="shape_0" fillcolor="white" stroked="t" o:allowincell="f" style="position:absolute;left:3000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4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1;top:2566;width:433;height:434">
                  <v:oval id="shape_0" fillcolor="white" stroked="t" o:allowincell="f" style="position:absolute;left:4311;top:2567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25;top:2566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7;top:2710;width:433;height:434">
                  <v:oval id="shape_0" fillcolor="white" stroked="t" o:allowincell="f" style="position:absolute;left:2007;top:2711;width:432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21;top:2710;width:289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</w:r>
    </w:p>
    <w:p>
      <w:pPr>
        <w:pStyle w:val="StandardWeb"/>
        <w:spacing w:before="0" w:after="0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Die nachfolgende Tabelle gibt jeweils die Gesamtzahl der einzeln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produkte an, die insgesamt für je ein Endprodukt benötigt werd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34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.05pt;height:70.15pt" filled="f" o:ole="">
            <v:imagedata r:id="rId25" o:title=""/>
          </v:shape>
          <o:OLEObject Type="Embed" ProgID="" ShapeID="ole_rId24" DrawAspect="Content" ObjectID="_301810339" r:id="rId24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  <w:t>Ermitteln Sie die Matrizen M</w:t>
      </w:r>
      <w:r>
        <w:rPr>
          <w:rFonts w:cs="Comic Sans MS" w:ascii="Comic Sans MS" w:hAnsi="Comic Sans MS"/>
          <w:sz w:val="24"/>
          <w:vertAlign w:val="subscript"/>
        </w:rPr>
        <w:t>VZ</w:t>
      </w:r>
      <w:r>
        <w:rPr>
          <w:rFonts w:cs="Comic Sans MS" w:ascii="Comic Sans MS" w:hAnsi="Comic Sans MS"/>
          <w:sz w:val="24"/>
        </w:rPr>
        <w:t xml:space="preserve"> und M</w:t>
      </w:r>
      <w:r>
        <w:rPr>
          <w:rFonts w:cs="Comic Sans MS" w:ascii="Comic Sans MS" w:hAnsi="Comic Sans MS"/>
          <w:sz w:val="24"/>
          <w:vertAlign w:val="subscript"/>
        </w:rPr>
        <w:t>ZE</w:t>
      </w:r>
      <w:r>
        <w:rPr>
          <w:rFonts w:cs="Comic Sans MS" w:ascii="Comic Sans MS" w:hAnsi="Comic Sans MS"/>
          <w:sz w:val="24"/>
        </w:rPr>
        <w:t xml:space="preserve"> und berechnen Sie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tsprechenden Werte a, b und c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Wie groß ist der Bedarf an Vorprodukten bei folgender Bestellung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an Endprodukten: 10 ME E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, 20 ME E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und 15 ME E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2:00:00Z</dcterms:created>
  <dc:creator>Meisel Jürgen</dc:creator>
  <dc:description/>
  <dc:language>en-US</dc:language>
  <cp:lastModifiedBy>Meisel</cp:lastModifiedBy>
  <cp:lastPrinted>2009-09-20T15:06:00Z</cp:lastPrinted>
  <dcterms:modified xsi:type="dcterms:W3CDTF">2010-05-01T04:55:00Z</dcterms:modified>
  <cp:revision>17</cp:revision>
  <dc:subject/>
  <dc:title>”	Kurvenuntersuchung einer gebr.-rat. Parameterfunktion</dc:title>
</cp:coreProperties>
</file>