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wendungsaufgabe Kurvendiskussion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85pt;height:42.15pt" filled="f" o:ole="">
            <v:imagedata r:id="rId3" o:title=""/>
          </v:shape>
          <o:OLEObject Type="Embed" ProgID="" ShapeID="ole_rId2" DrawAspect="Content" ObjectID="_1853873292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5181600" cy="2143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143080"/>
                          <a:chOff x="0" y="0"/>
                          <a:chExt cx="518148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18148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87360" y="1944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918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842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8180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828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65pt;width:408pt;height:168.75pt" coordorigin="960,133" coordsize="8160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0;top:133;width:8159;height:32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822;top:439;width:783;height:76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3939;top:1206;width:783;height:76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392;top:1206;width:783;height:76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8333;top:2741;width:783;height:76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115;top:2741;width:783;height:766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 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wendungsaufgabe Kurvendiskussion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85pt;height:42.15pt" filled="f" o:ole="">
            <v:imagedata r:id="rId17" o:title=""/>
          </v:shape>
          <o:OLEObject Type="Embed" ProgID="" ShapeID="ole_rId16" DrawAspect="Content" ObjectID="_1172206584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5181600" cy="2143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143080"/>
                          <a:chOff x="0" y="0"/>
                          <a:chExt cx="5181480" cy="2143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18148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87360" y="1944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918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842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8180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828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65pt;width:408pt;height:168.75pt" coordorigin="960,133" coordsize="8160,3375">
                <v:shape id="shape_0" stroked="f" o:allowincell="f" style="position:absolute;left:960;top:133;width:8159;height:32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822;top:439;width:783;height:76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3939;top:1206;width:783;height:766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392;top:1206;width:783;height:766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333;top:2741;width:783;height:766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115;top:2741;width:783;height:766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 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wendungsaufgabe Kurvendiskussion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5.85pt;height:42.15pt" filled="f" o:ole="">
            <v:imagedata r:id="rId31" o:title=""/>
          </v:shape>
          <o:OLEObject Type="Embed" ProgID="" ShapeID="ole_rId30" DrawAspect="Content" ObjectID="_2019924928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5181600" cy="2143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143080"/>
                          <a:chOff x="0" y="0"/>
                          <a:chExt cx="5181480" cy="2143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18148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087360" y="1944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8918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842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68180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828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65pt;width:408pt;height:168.75pt" coordorigin="960,133" coordsize="8160,3375">
                <v:shape id="shape_0" stroked="f" o:allowincell="f" style="position:absolute;left:960;top:133;width:8159;height:32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5822;top:439;width:783;height:766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3939;top:1206;width:783;height:766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7392;top:1206;width:783;height:766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8333;top:2741;width:783;height:766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115;top:2741;width:783;height:766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 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wendungsaufgabe Kurvendiskussion</w:t>
      </w:r>
    </w:p>
    <w:p>
      <w:pPr>
        <w:pStyle w:val="Normal"/>
        <w:spacing w:lineRule="auto" w:line="360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Die Flugkurve eines Balls bei einem Freistoß in einem Fußballspiel lautet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.85pt;height:42.15pt" filled="f" o:ole="">
            <v:imagedata r:id="rId45" o:title=""/>
          </v:shape>
          <o:OLEObject Type="Embed" ProgID="" ShapeID="ole_rId44" DrawAspect="Content" ObjectID="_1237516584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5181600" cy="2143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143080"/>
                          <a:chOff x="0" y="0"/>
                          <a:chExt cx="5181480" cy="2143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rcRect l="0" t="45380" r="0" b="6971"/>
                          <a:stretch/>
                        </pic:blipFill>
                        <pic:spPr>
                          <a:xfrm>
                            <a:off x="0" y="0"/>
                            <a:ext cx="518148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087360" y="1944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8918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084200" y="68148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68180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8280" y="1656000"/>
                            <a:ext cx="4978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65pt;width:408pt;height:168.75pt" coordorigin="960,133" coordsize="8160,3375">
                <v:shape id="shape_0" stroked="f" o:allowincell="f" style="position:absolute;left:960;top:133;width:8159;height:3222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822;top:439;width:783;height:766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939;top:1206;width:783;height:766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7392;top:1206;width:783;height:766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333;top:2741;width:783;height:766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1115;top:2741;width:783;height:766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elche maximale Höhe erreicht der Ball während des Flug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ine Abwehrmauer mit ca. 2m großen Spielern steht genau 9,15 m vo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istoßpunkt entfernt. Wird der Ball über diese Spieler flieg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An welcher Stelle (= Koordinaten) kommt der Ball wieder auf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oleObject" Target="embeddings/oleObject3.bin"/><Relationship Id="rId31" Type="http://schemas.openxmlformats.org/officeDocument/2006/relationships/image" Target="media/image1.wmf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oleObject" Target="embeddings/oleObject4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5:00Z</dcterms:created>
  <dc:creator>JM</dc:creator>
  <dc:description/>
  <cp:keywords/>
  <dc:language>en-US</dc:language>
  <cp:lastModifiedBy>JM</cp:lastModifiedBy>
  <cp:lastPrinted>2010-05-28T11:59:00Z</cp:lastPrinted>
  <dcterms:modified xsi:type="dcterms:W3CDTF">2010-05-28T09:59:00Z</dcterms:modified>
  <cp:revision>2</cp:revision>
  <dc:subject/>
  <dc:title>Anwendungsaufgabe Kurvendiskussion</dc:title>
</cp:coreProperties>
</file>