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terlösung</w:t>
        <w:tab/>
        <w:tab/>
        <w:t>11. Jgst.</w:t>
        <w:tab/>
        <w:tab/>
        <w:t>4. Klassenarbeit</w:t>
        <w:tab/>
        <w:t>Datum:  05.05.2008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lasse: HBF</w:t>
        <w:tab/>
        <w:tab/>
        <w:tab/>
        <w:tab/>
        <w:t>Fach: Mathemati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ma:  Stetigkeit; Differentialquotient; Ableitung; Exponentialfunktionen</w:t>
      </w:r>
    </w:p>
    <w:p>
      <w:pPr>
        <w:pStyle w:val="Heading1"/>
        <w:spacing w:lineRule="auto" w:line="240"/>
        <w:rPr>
          <w:rFonts w:ascii="Comic Sans MS" w:hAnsi="Comic Sans MS" w:eastAsia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14859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7pt" to="478.3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Stetigkei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Erklären Sie, warum diese beiden Funktionen nicht stetig si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gegen welchen Teil der Definition der Stetigkeit sie verstoß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6480</wp:posOffset>
                </wp:positionH>
                <wp:positionV relativeFrom="paragraph">
                  <wp:posOffset>109220</wp:posOffset>
                </wp:positionV>
                <wp:extent cx="3048000" cy="16764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1676520"/>
                          <a:chOff x="0" y="0"/>
                          <a:chExt cx="3048120" cy="1676520"/>
                        </a:xfrm>
                      </wpg:grpSpPr>
                      <wps:wsp>
                        <wps:cNvSpPr/>
                        <wps:spPr>
                          <a:xfrm flipV="1">
                            <a:off x="152280" y="0"/>
                            <a:ext cx="0" cy="167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304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49200"/>
                            <a:ext cx="2603520" cy="94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0" h="1486">
                                <a:moveTo>
                                  <a:pt x="0" y="1486"/>
                                </a:moveTo>
                                <a:cubicBezTo>
                                  <a:pt x="13" y="1466"/>
                                  <a:pt x="21" y="1441"/>
                                  <a:pt x="40" y="1426"/>
                                </a:cubicBezTo>
                                <a:cubicBezTo>
                                  <a:pt x="56" y="1413"/>
                                  <a:pt x="82" y="1416"/>
                                  <a:pt x="100" y="1406"/>
                                </a:cubicBezTo>
                                <a:cubicBezTo>
                                  <a:pt x="142" y="1383"/>
                                  <a:pt x="180" y="1353"/>
                                  <a:pt x="220" y="1326"/>
                                </a:cubicBezTo>
                                <a:cubicBezTo>
                                  <a:pt x="394" y="1210"/>
                                  <a:pt x="595" y="1160"/>
                                  <a:pt x="800" y="1126"/>
                                </a:cubicBezTo>
                                <a:cubicBezTo>
                                  <a:pt x="940" y="1133"/>
                                  <a:pt x="1081" y="1129"/>
                                  <a:pt x="1220" y="1146"/>
                                </a:cubicBezTo>
                                <a:cubicBezTo>
                                  <a:pt x="1244" y="1149"/>
                                  <a:pt x="1258" y="1176"/>
                                  <a:pt x="1280" y="1186"/>
                                </a:cubicBezTo>
                                <a:cubicBezTo>
                                  <a:pt x="1357" y="1220"/>
                                  <a:pt x="1459" y="1256"/>
                                  <a:pt x="1540" y="1286"/>
                                </a:cubicBezTo>
                                <a:cubicBezTo>
                                  <a:pt x="1624" y="1317"/>
                                  <a:pt x="1715" y="1318"/>
                                  <a:pt x="1800" y="1346"/>
                                </a:cubicBezTo>
                                <a:cubicBezTo>
                                  <a:pt x="1967" y="1339"/>
                                  <a:pt x="2135" y="1353"/>
                                  <a:pt x="2300" y="1326"/>
                                </a:cubicBezTo>
                                <a:cubicBezTo>
                                  <a:pt x="2347" y="1318"/>
                                  <a:pt x="2380" y="1273"/>
                                  <a:pt x="2420" y="1246"/>
                                </a:cubicBezTo>
                                <a:cubicBezTo>
                                  <a:pt x="2521" y="1179"/>
                                  <a:pt x="2569" y="1137"/>
                                  <a:pt x="2660" y="1046"/>
                                </a:cubicBezTo>
                                <a:cubicBezTo>
                                  <a:pt x="2768" y="938"/>
                                  <a:pt x="2855" y="814"/>
                                  <a:pt x="2940" y="686"/>
                                </a:cubicBezTo>
                                <a:cubicBezTo>
                                  <a:pt x="2971" y="639"/>
                                  <a:pt x="3020" y="606"/>
                                  <a:pt x="3060" y="566"/>
                                </a:cubicBezTo>
                                <a:cubicBezTo>
                                  <a:pt x="3094" y="532"/>
                                  <a:pt x="3113" y="486"/>
                                  <a:pt x="3140" y="446"/>
                                </a:cubicBezTo>
                                <a:cubicBezTo>
                                  <a:pt x="3153" y="426"/>
                                  <a:pt x="3172" y="409"/>
                                  <a:pt x="3180" y="386"/>
                                </a:cubicBezTo>
                                <a:cubicBezTo>
                                  <a:pt x="3187" y="366"/>
                                  <a:pt x="3187" y="342"/>
                                  <a:pt x="3200" y="326"/>
                                </a:cubicBezTo>
                                <a:cubicBezTo>
                                  <a:pt x="3215" y="307"/>
                                  <a:pt x="3242" y="301"/>
                                  <a:pt x="3260" y="286"/>
                                </a:cubicBezTo>
                                <a:cubicBezTo>
                                  <a:pt x="3282" y="268"/>
                                  <a:pt x="3298" y="243"/>
                                  <a:pt x="3320" y="226"/>
                                </a:cubicBezTo>
                                <a:cubicBezTo>
                                  <a:pt x="3416" y="151"/>
                                  <a:pt x="3514" y="119"/>
                                  <a:pt x="3620" y="66"/>
                                </a:cubicBezTo>
                                <a:cubicBezTo>
                                  <a:pt x="3666" y="43"/>
                                  <a:pt x="3684" y="9"/>
                                  <a:pt x="3740" y="6"/>
                                </a:cubicBezTo>
                                <a:cubicBezTo>
                                  <a:pt x="3860" y="0"/>
                                  <a:pt x="3980" y="6"/>
                                  <a:pt x="4100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66680"/>
                            <a:ext cx="1116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11160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8.6pt;width:239.95pt;height:131.95pt" coordorigin="1648,172" coordsize="4799,2639">
                <v:line id="shape_0" from="1888,172" to="1888,281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48,2572" to="6447,25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100,1486" path="m0,1486c13,1466,21,1441,40,1426c56,1413,82,1416,100,1406c142,1383,180,1353,220,1326c394,1210,595,1160,800,1126c940,1133,1081,1129,1220,1146c1244,1149,1258,1176,1280,1186c1357,1220,1459,1256,1540,1286c1624,1317,1715,1318,1800,1346c1967,1339,2135,1353,2300,1326c2347,1318,2380,1273,2420,1246c2521,1179,2569,1137,2660,1046c2768,938,2855,814,2940,686c2971,639,3020,606,3060,566c3094,532,3113,486,3140,446c3153,426,3172,409,3180,386c3187,366,3187,342,3200,326c3215,307,3242,301,3260,286c3282,268,3298,243,3320,226c3416,151,3514,119,3620,66c3666,43,3684,9,3740,6c3860,0,3980,6,4100,6e" stroked="t" o:allowincell="f" style="position:absolute;left:1767;top:722;width:4099;height:14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4168;top:1852;width:175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168;top:652;width:175;height:1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a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links- und rechtseitiger Grenzwert sind identisch, aber der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Funktionswert stimmt nicht mit den Grenzwerten überei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373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9pt;height:38.4pt" filled="f" o:ole="">
            <v:imagedata r:id="rId3" o:title=""/>
          </v:shape>
          <o:OLEObject Type="Embed" ProgID="" ShapeID="ole_rId2" DrawAspect="Content" ObjectID="_1442579664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6480</wp:posOffset>
                </wp:positionH>
                <wp:positionV relativeFrom="paragraph">
                  <wp:posOffset>60960</wp:posOffset>
                </wp:positionV>
                <wp:extent cx="3048000" cy="16764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1676520"/>
                          <a:chOff x="0" y="0"/>
                          <a:chExt cx="3048120" cy="1676520"/>
                        </a:xfrm>
                      </wpg:grpSpPr>
                      <wps:wsp>
                        <wps:cNvSpPr/>
                        <wps:spPr>
                          <a:xfrm>
                            <a:off x="1510560" y="76320"/>
                            <a:ext cx="108000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0" h="760">
                                <a:moveTo>
                                  <a:pt x="0" y="700"/>
                                </a:moveTo>
                                <a:cubicBezTo>
                                  <a:pt x="27" y="620"/>
                                  <a:pt x="53" y="540"/>
                                  <a:pt x="80" y="460"/>
                                </a:cubicBezTo>
                                <a:cubicBezTo>
                                  <a:pt x="89" y="433"/>
                                  <a:pt x="122" y="422"/>
                                  <a:pt x="140" y="400"/>
                                </a:cubicBezTo>
                                <a:cubicBezTo>
                                  <a:pt x="216" y="309"/>
                                  <a:pt x="242" y="259"/>
                                  <a:pt x="360" y="220"/>
                                </a:cubicBezTo>
                                <a:cubicBezTo>
                                  <a:pt x="480" y="100"/>
                                  <a:pt x="661" y="53"/>
                                  <a:pt x="820" y="0"/>
                                </a:cubicBezTo>
                                <a:cubicBezTo>
                                  <a:pt x="973" y="7"/>
                                  <a:pt x="1127" y="8"/>
                                  <a:pt x="1280" y="20"/>
                                </a:cubicBezTo>
                                <a:cubicBezTo>
                                  <a:pt x="1376" y="27"/>
                                  <a:pt x="1477" y="118"/>
                                  <a:pt x="1560" y="160"/>
                                </a:cubicBezTo>
                                <a:cubicBezTo>
                                  <a:pt x="1573" y="180"/>
                                  <a:pt x="1584" y="202"/>
                                  <a:pt x="1600" y="220"/>
                                </a:cubicBezTo>
                                <a:cubicBezTo>
                                  <a:pt x="1638" y="262"/>
                                  <a:pt x="1720" y="340"/>
                                  <a:pt x="1720" y="340"/>
                                </a:cubicBezTo>
                                <a:cubicBezTo>
                                  <a:pt x="1749" y="426"/>
                                  <a:pt x="1800" y="499"/>
                                  <a:pt x="1840" y="580"/>
                                </a:cubicBezTo>
                                <a:cubicBezTo>
                                  <a:pt x="1859" y="618"/>
                                  <a:pt x="1858" y="674"/>
                                  <a:pt x="1900" y="700"/>
                                </a:cubicBezTo>
                                <a:cubicBezTo>
                                  <a:pt x="1936" y="722"/>
                                  <a:pt x="1980" y="727"/>
                                  <a:pt x="2020" y="740"/>
                                </a:cubicBezTo>
                                <a:cubicBezTo>
                                  <a:pt x="2040" y="747"/>
                                  <a:pt x="2080" y="760"/>
                                  <a:pt x="2080" y="760"/>
                                </a:cubicBezTo>
                                <a:cubicBezTo>
                                  <a:pt x="2184" y="745"/>
                                  <a:pt x="2252" y="756"/>
                                  <a:pt x="2300" y="6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0"/>
                            <a:ext cx="0" cy="167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304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55400"/>
                            <a:ext cx="1116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051560"/>
                            <a:ext cx="14731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0" h="460">
                                <a:moveTo>
                                  <a:pt x="0" y="460"/>
                                </a:moveTo>
                                <a:cubicBezTo>
                                  <a:pt x="118" y="371"/>
                                  <a:pt x="52" y="418"/>
                                  <a:pt x="200" y="320"/>
                                </a:cubicBezTo>
                                <a:cubicBezTo>
                                  <a:pt x="285" y="264"/>
                                  <a:pt x="252" y="212"/>
                                  <a:pt x="380" y="180"/>
                                </a:cubicBezTo>
                                <a:cubicBezTo>
                                  <a:pt x="507" y="148"/>
                                  <a:pt x="633" y="112"/>
                                  <a:pt x="760" y="80"/>
                                </a:cubicBezTo>
                                <a:cubicBezTo>
                                  <a:pt x="1275" y="102"/>
                                  <a:pt x="1071" y="63"/>
                                  <a:pt x="1380" y="140"/>
                                </a:cubicBezTo>
                                <a:cubicBezTo>
                                  <a:pt x="1421" y="150"/>
                                  <a:pt x="1459" y="170"/>
                                  <a:pt x="1500" y="180"/>
                                </a:cubicBezTo>
                                <a:cubicBezTo>
                                  <a:pt x="1553" y="193"/>
                                  <a:pt x="1660" y="220"/>
                                  <a:pt x="1660" y="220"/>
                                </a:cubicBezTo>
                                <a:cubicBezTo>
                                  <a:pt x="1820" y="213"/>
                                  <a:pt x="1980" y="212"/>
                                  <a:pt x="2140" y="200"/>
                                </a:cubicBezTo>
                                <a:cubicBezTo>
                                  <a:pt x="2161" y="198"/>
                                  <a:pt x="2185" y="195"/>
                                  <a:pt x="2200" y="180"/>
                                </a:cubicBezTo>
                                <a:cubicBezTo>
                                  <a:pt x="2234" y="146"/>
                                  <a:pt x="2253" y="100"/>
                                  <a:pt x="2280" y="60"/>
                                </a:cubicBezTo>
                                <a:cubicBezTo>
                                  <a:pt x="2293" y="40"/>
                                  <a:pt x="2320" y="0"/>
                                  <a:pt x="23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990720"/>
                            <a:ext cx="11160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4.8pt;width:239.95pt;height:131.95pt" coordorigin="1648,96" coordsize="4799,2639">
                <v:shape id="shape_0" coordsize="2300,760" path="m0,700c27,620,53,540,80,460c89,433,122,422,140,400c216,309,242,259,360,220c480,100,661,53,820,0c973,7,1127,8,1280,20c1376,27,1477,118,1560,160c1573,180,1584,202,1600,220c1638,262,1720,340,1720,340c1749,426,1800,499,1840,580c1859,618,1858,674,1900,700c1936,722,1980,727,2020,740c2040,747,2080,760,2080,760c2184,745,2252,756,2300,660e" stroked="t" o:allowincell="f" style="position:absolute;left:4027;top:216;width:1700;height:7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88,96" to="1888,273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48,2496" to="6447,24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28;top:813;width:175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320,460" path="m0,460c118,371,52,418,200,320c285,264,252,212,380,180c507,148,633,112,760,80c1275,102,1071,63,1380,140c1421,150,1459,170,1500,180c1553,193,1660,220,1660,220c1820,213,1980,212,2140,200c2161,198,2185,195,2200,180c2234,146,2253,100,2280,60c2293,40,2320,0,2320,0e" stroked="t" o:allowincell="f" style="position:absolute;left:1707;top:1752;width:2319;height:4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928;top:1656;width:175;height:1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b)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links- und rechtseitiger Grenzwert sind nicht identis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373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.9pt;height:38.4pt" filled="f" o:ole="">
            <v:imagedata r:id="rId5" o:title=""/>
          </v:shape>
          <o:OLEObject Type="Embed" ProgID="" ShapeID="ole_rId4" DrawAspect="Content" ObjectID="_1543995445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>Untersuchen Sie die Funktion auf Stetigkeit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33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2.85pt;height:48.1pt" filled="f" o:ole="">
            <v:imagedata r:id="rId7" o:title=""/>
          </v:shape>
          <o:OLEObject Type="Embed" ProgID="" ShapeID="ole_rId6" DrawAspect="Content" ObjectID="_830381494" r:id="rId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500" w:dyaOrig="1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8.1pt;height:104.45pt" filled="f" o:ole="">
            <v:imagedata r:id="rId9" o:title=""/>
          </v:shape>
          <o:OLEObject Type="Embed" ProgID="" ShapeID="ole_rId8" DrawAspect="Content" ObjectID="_75960153" r:id="rId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Für welchen Wert von k ist die Funktion steti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  <w:object w:dxaOrig="29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7.5pt;height:48.1pt" filled="f" o:ole="">
            <v:imagedata r:id="rId11" o:title=""/>
          </v:shape>
          <o:OLEObject Type="Embed" ProgID="" ShapeID="ole_rId10" DrawAspect="Content" ObjectID="_996717547" r:id="rId10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640" w:dyaOrig="1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6.7pt;height:108.8pt" filled="f" o:ole="">
            <v:imagedata r:id="rId13" o:title=""/>
          </v:shape>
          <o:OLEObject Type="Embed" ProgID="" ShapeID="ole_rId12" DrawAspect="Content" ObjectID="_1833741045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fferenzierbarkeit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.)</w:t>
        <w:tab/>
        <w:t xml:space="preserve">Bilden Sie die Ableitung der Funktion </w:t>
        <w:tab/>
        <w:t xml:space="preserve"> </w:t>
      </w:r>
      <w:r>
        <w:rPr>
          <w:rFonts w:cs="Comic Sans MS" w:ascii="Comic Sans MS" w:hAnsi="Comic Sans MS"/>
          <w:sz w:val="24"/>
        </w:rPr>
        <w:object w:dxaOrig="12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2pt;height:39.3pt" filled="f" o:ole="">
            <v:imagedata r:id="rId15" o:title=""/>
          </v:shape>
          <o:OLEObject Type="Embed" ProgID="" ShapeID="ole_rId14" DrawAspect="Content" ObjectID="_343236730" r:id="rId14"/>
        </w:object>
      </w:r>
      <w:r>
        <w:rPr>
          <w:rFonts w:cs="Comic Sans MS" w:ascii="Comic Sans MS" w:hAnsi="Comic Sans MS"/>
          <w:sz w:val="24"/>
        </w:rPr>
        <w:t xml:space="preserve"> mittels Diff-Quotient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940" w:dyaOrig="2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1.4pt;height:196.05pt" filled="f" o:ole="">
            <v:imagedata r:id="rId17" o:title=""/>
          </v:shape>
          <o:OLEObject Type="Embed" ProgID="" ShapeID="ole_rId16" DrawAspect="Content" ObjectID="_62716867" r:id="rId1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</w:rPr>
        <w:t>2.)</w:t>
        <w:tab/>
        <w:t xml:space="preserve">Bilden Sie die Ableitungen </w:t>
      </w:r>
      <w:r>
        <w:rPr>
          <w:rFonts w:cs="Comic Sans MS" w:ascii="Comic Sans MS" w:hAnsi="Comic Sans MS"/>
          <w:sz w:val="24"/>
        </w:rPr>
        <w:object w:dxaOrig="63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.5pt;height:25.35pt" filled="f" o:ole="">
            <v:imagedata r:id="rId19" o:title=""/>
          </v:shape>
          <o:OLEObject Type="Embed" ProgID="" ShapeID="ole_rId18" DrawAspect="Content" ObjectID="_266056837" r:id="rId18"/>
        </w:object>
      </w:r>
      <w:r>
        <w:rPr>
          <w:rFonts w:cs="Comic Sans MS" w:ascii="Comic Sans MS" w:hAnsi="Comic Sans MS"/>
          <w:sz w:val="24"/>
        </w:rPr>
        <w:t xml:space="preserve"> mittels Potenzregel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50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3.05pt;height:43.2pt" filled="f" o:ole="">
            <v:imagedata r:id="rId21" o:title=""/>
          </v:shape>
          <o:OLEObject Type="Embed" ProgID="" ShapeID="ole_rId20" DrawAspect="Content" ObjectID="_275348321" r:id="rId20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531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9.05pt;height:28.85pt" filled="f" o:ole="">
            <v:imagedata r:id="rId23" o:title=""/>
          </v:shape>
          <o:OLEObject Type="Embed" ProgID="" ShapeID="ole_rId22" DrawAspect="Content" ObjectID="_577634043" r:id="rId2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6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4.7pt;height:25.35pt" filled="f" o:ole="">
            <v:imagedata r:id="rId25" o:title=""/>
          </v:shape>
          <o:OLEObject Type="Embed" ProgID="" ShapeID="ole_rId24" DrawAspect="Content" ObjectID="_635577114" r:id="rId2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6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6.9pt;height:28.5pt" filled="f" o:ole="">
            <v:imagedata r:id="rId27" o:title=""/>
          </v:shape>
          <o:OLEObject Type="Embed" ProgID="" ShapeID="ole_rId26" DrawAspect="Content" ObjectID="_778805563" r:id="rId2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46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4.95pt;height:44.6pt" filled="f" o:ole="">
            <v:imagedata r:id="rId29" o:title=""/>
          </v:shape>
          <o:OLEObject Type="Embed" ProgID="" ShapeID="ole_rId28" DrawAspect="Content" ObjectID="_1174917105" r:id="rId28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3.)</w:t>
        <w:tab/>
        <w:t xml:space="preserve">Welche Steigung besitzt die Funktion </w:t>
      </w:r>
      <w:r>
        <w:rPr>
          <w:rFonts w:cs="Comic Sans MS" w:ascii="Comic Sans MS" w:hAnsi="Comic Sans MS"/>
          <w:sz w:val="24"/>
        </w:rPr>
        <w:object w:dxaOrig="20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7.95pt;height:25.35pt" filled="f" o:ole="">
            <v:imagedata r:id="rId31" o:title=""/>
          </v:shape>
          <o:OLEObject Type="Embed" ProgID="" ShapeID="ole_rId30" DrawAspect="Content" ObjectID="_2140972183" r:id="rId30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 der Stelle x = -3 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650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1.75pt;height:27.85pt" filled="f" o:ole="">
            <v:imagedata r:id="rId33" o:title=""/>
          </v:shape>
          <o:OLEObject Type="Embed" ProgID="" ShapeID="ole_rId32" DrawAspect="Content" ObjectID="_1190904867" r:id="rId3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 xml:space="preserve">An welchen Stellen hat die Funktion </w:t>
      </w:r>
      <w:r>
        <w:rPr>
          <w:rFonts w:cs="Comic Sans MS" w:ascii="Comic Sans MS" w:hAnsi="Comic Sans MS"/>
          <w:sz w:val="24"/>
        </w:rPr>
        <w:object w:dxaOrig="22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3.15pt;height:25.35pt" filled="f" o:ole="">
            <v:imagedata r:id="rId35" o:title=""/>
          </v:shape>
          <o:OLEObject Type="Embed" ProgID="" ShapeID="ole_rId34" DrawAspect="Content" ObjectID="_713731259" r:id="rId3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Steigung m = 6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539" w:dyaOrig="1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6pt;height:108.75pt" filled="f" o:ole="">
            <v:imagedata r:id="rId37" o:title=""/>
          </v:shape>
          <o:OLEObject Type="Embed" ProgID="" ShapeID="ole_rId36" DrawAspect="Content" ObjectID="_1839865727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5.)</w:t>
        <w:tab/>
        <w:t xml:space="preserve">Hier sind nun die Ableitungen gegeben. Bilden Sie die Funktione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.7pt;height:25.35pt" filled="f" o:ole="">
            <v:imagedata r:id="rId39" o:title=""/>
          </v:shape>
          <o:OLEObject Type="Embed" ProgID="" ShapeID="ole_rId38" DrawAspect="Content" ObjectID="_736139462" r:id="rId38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43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1pt;height:52.45pt" filled="f" o:ole="">
            <v:imagedata r:id="rId41" o:title=""/>
          </v:shape>
          <o:OLEObject Type="Embed" ProgID="" ShapeID="ole_rId40" DrawAspect="Content" ObjectID="_1952811078" r:id="rId40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40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1.05pt;height:38.85pt" filled="f" o:ole="">
            <v:imagedata r:id="rId43" o:title=""/>
          </v:shape>
          <o:OLEObject Type="Embed" ProgID="" ShapeID="ole_rId42" DrawAspect="Content" ObjectID="_305200437" r:id="rId42"/>
        </w:object>
      </w:r>
    </w:p>
    <w:p>
      <w:pPr>
        <w:pStyle w:val="Heading3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xponentialfunktionen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.)</w:t>
        <w:tab/>
        <w:t xml:space="preserve">Der Punkt P liegt auf der Exponentialkurve </w:t>
      </w:r>
      <w:r>
        <w:rPr>
          <w:rFonts w:cs="Comic Sans MS" w:ascii="Comic Sans MS" w:hAnsi="Comic Sans MS"/>
          <w:sz w:val="24"/>
        </w:rPr>
        <w:object w:dxaOrig="10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65pt;height:22.65pt" filled="f" o:ole="">
            <v:imagedata r:id="rId45" o:title=""/>
          </v:shape>
          <o:OLEObject Type="Embed" ProgID="" ShapeID="ole_rId44" DrawAspect="Content" ObjectID="_2085930952" r:id="rId44"/>
        </w:objec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Basis a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5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8.9pt;height:46.2pt" filled="f" o:ole="">
            <v:imagedata r:id="rId47" o:title=""/>
          </v:shape>
          <o:OLEObject Type="Embed" ProgID="" ShapeID="ole_rId46" DrawAspect="Content" ObjectID="_2011289999" r:id="rId4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7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8.05pt;height:42.5pt" filled="f" o:ole="">
            <v:imagedata r:id="rId49" o:title=""/>
          </v:shape>
          <o:OLEObject Type="Embed" ProgID="" ShapeID="ole_rId48" DrawAspect="Content" ObjectID="_533564460" r:id="rId4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2.)</w:t>
        <w:tab/>
        <w:t>Beweisen Sie folgende Behauptung allgemein:</w:t>
      </w:r>
      <w:r>
        <w:rPr/>
        <w:t xml:space="preserve">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 </w:t>
      </w:r>
      <w:r>
        <w:rPr>
          <w:rFonts w:cs="Comic Sans MS" w:ascii="Comic Sans MS" w:hAnsi="Comic Sans MS"/>
        </w:rPr>
        <w:object w:dxaOrig="12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25pt" filled="f" o:ole="">
            <v:imagedata r:id="rId51" o:title=""/>
          </v:shape>
          <o:OLEObject Type="Embed" ProgID="" ShapeID="ole_rId50" DrawAspect="Content" ObjectID="_1101051374" r:id="rId50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n gilt:</w:t>
        <w:tab/>
      </w:r>
      <w:r>
        <w:rPr>
          <w:rFonts w:cs="Comic Sans MS" w:ascii="Comic Sans MS" w:hAnsi="Comic Sans MS"/>
          <w:sz w:val="24"/>
        </w:rPr>
        <w:object w:dxaOrig="178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51.95pt" filled="f" o:ole="">
            <v:imagedata r:id="rId53" o:title=""/>
          </v:shape>
          <o:OLEObject Type="Embed" ProgID="" ShapeID="ole_rId52" DrawAspect="Content" ObjectID="_364653210" r:id="rId52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hauptung:</w:t>
        <w:tab/>
        <w:tab/>
      </w:r>
      <w:r>
        <w:rPr>
          <w:rFonts w:cs="Comic Sans MS" w:ascii="Comic Sans MS" w:hAnsi="Comic Sans MS"/>
          <w:sz w:val="24"/>
        </w:rPr>
        <w:object w:dxaOrig="4239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7.75pt;height:51.95pt" filled="f" o:ole="">
            <v:imagedata r:id="rId55" o:title=""/>
          </v:shape>
          <o:OLEObject Type="Embed" ProgID="" ShapeID="ole_rId54" DrawAspect="Content" ObjectID="_476455623" r:id="rId5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weis:</w:t>
        <w:tab/>
        <w:tab/>
      </w:r>
      <w:r>
        <w:rPr>
          <w:rFonts w:cs="Comic Sans MS" w:ascii="Comic Sans MS" w:hAnsi="Comic Sans MS"/>
          <w:sz w:val="24"/>
        </w:rPr>
        <w:object w:dxaOrig="4459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3.2pt;height:51.95pt" filled="f" o:ole="">
            <v:imagedata r:id="rId57" o:title=""/>
          </v:shape>
          <o:OLEObject Type="Embed" ProgID="" ShapeID="ole_rId56" DrawAspect="Content" ObjectID="_1898366838" r:id="rId5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 xml:space="preserve">Landau hatte am 1.1.2007 eine Bevölkerungsanzahl von 43.048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jährliche Wachstum wird mit 2 % veranschlag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Bevölkerungsanzahl im Jahr 2020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groß war die Bevölkerungsanzahl im Jahr 1970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ann wird Landau die 60.000 Personen-Marke erreicht haben?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Angenommen Landau hätte im Jahr 2020 eine Bevölkerungsanzahl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53.595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ie hoch wäre dann der reelle Wachstumsprozentsatz gewes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53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9.1pt;height:26.9pt" filled="f" o:ole="">
            <v:imagedata r:id="rId59" o:title=""/>
          </v:shape>
          <o:OLEObject Type="Embed" ProgID="" ShapeID="ole_rId58" DrawAspect="Content" ObjectID="_253460950" r:id="rId5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57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4.65pt;height:26.9pt" filled="f" o:ole="">
            <v:imagedata r:id="rId61" o:title=""/>
          </v:shape>
          <o:OLEObject Type="Embed" ProgID="" ShapeID="ole_rId60" DrawAspect="Content" ObjectID="_164551953" r:id="rId60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160" w:dyaOrig="19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5.45pt;height:123.7pt" filled="f" o:ole="">
            <v:imagedata r:id="rId63" o:title=""/>
          </v:shape>
          <o:OLEObject Type="Embed" ProgID="" ShapeID="ole_rId62" DrawAspect="Content" ObjectID="_492634804" r:id="rId6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740" w:dyaOrig="1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8.5pt;height:108.45pt" filled="f" o:ole="">
            <v:imagedata r:id="rId65" o:title=""/>
          </v:shape>
          <o:OLEObject Type="Embed" ProgID="" ShapeID="ole_rId64" DrawAspect="Content" ObjectID="_2085561524" r:id="rId6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fotextsmallblack">
    <w:name w:val="infotextsmallblack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Comic Sans MS"/>
      <w:b/>
      <w:bCs/>
      <w:color w:val="000000"/>
      <w:sz w:val="24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8:19:00Z</dcterms:created>
  <dc:creator>Meisel Jürgen</dc:creator>
  <dc:description/>
  <dc:language>en-US</dc:language>
  <cp:lastModifiedBy>Meisel</cp:lastModifiedBy>
  <cp:lastPrinted>2008-04-16T18:00:00Z</cp:lastPrinted>
  <dcterms:modified xsi:type="dcterms:W3CDTF">2008-05-05T21:01:00Z</dcterms:modified>
  <cp:revision>9</cp:revision>
  <dc:subject/>
  <dc:title>”	Kurvenuntersuchung einer gebr.-rat. Parameterfunktion</dc:title>
</cp:coreProperties>
</file>