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atum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atum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anz- und Gebr.-rat. Funktionen;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rner-Schema; Polynomdivisio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31560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89.2pt;width:45.5pt;height:22.7pt" coordorigin="9656,3784" coordsize="910,454">
                <v:shape id="shape_0" stroked="t" o:allowincell="f" style="position:absolute;left:9656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Untersuchung einer ganzrationalen Funktion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 sei folgende reelle Funktio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23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7pt;height:26.9pt" filled="f" o:ole="">
            <v:imagedata r:id="rId3" o:title=""/>
          </v:shape>
          <o:OLEObject Type="Embed" ProgID="" ShapeID="ole_rId2" DrawAspect="Content" ObjectID="_1546386057" r:id="rId2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a)</w:t>
        <w:tab/>
        <w:t>Ermitteln Sie das Symmetrieverhalten und begründen Sie.</w: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b)</w:t>
        <w:tab/>
        <w:t>Berechnen Sie die Funktionswerte für x = -1 und x = 2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c)</w:t>
        <w:tab/>
        <w:t>Berechnen Sie die Nullstellen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d)</w:t>
        <w:tab/>
        <w:t>Wie lautet der Schnittpunkt mit der y-Achse?</w:t>
      </w:r>
    </w:p>
    <w:p>
      <w:pPr>
        <w:pStyle w:val="Normal"/>
        <w:rPr/>
      </w:pPr>
      <w:r>
        <w:rPr>
          <w:rFonts w:cs="Comic Sans MS" w:ascii="Comic Sans MS" w:hAnsi="Comic Sans MS"/>
          <w:iCs/>
          <w:sz w:val="24"/>
        </w:rPr>
        <w:tab/>
        <w:t>e)</w:t>
        <w:tab/>
        <w:t xml:space="preserve">Geben Sie </w:t>
      </w:r>
      <w:r>
        <w:rPr>
          <w:rFonts w:cs="Comic Sans MS" w:ascii="Comic Sans MS" w:hAnsi="Comic Sans MS"/>
          <w:b/>
          <w:bCs/>
          <w:iCs/>
          <w:sz w:val="24"/>
          <w:u w:val="single"/>
        </w:rPr>
        <w:t>zwei Gründe</w:t>
      </w:r>
      <w:r>
        <w:rPr>
          <w:rFonts w:cs="Comic Sans MS" w:ascii="Comic Sans MS" w:hAnsi="Comic Sans MS"/>
          <w:iCs/>
          <w:sz w:val="24"/>
        </w:rPr>
        <w:t xml:space="preserve">, warum der Graph unten nicht f(x)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iCs/>
          <w:sz w:val="24"/>
        </w:rPr>
        <w:t xml:space="preserve">sein kann und  erstellen </w:t>
      </w:r>
      <w:r>
        <w:rPr>
          <w:rFonts w:cs="Comic Sans MS" w:ascii="Comic Sans MS" w:hAnsi="Comic Sans MS"/>
          <w:sz w:val="24"/>
        </w:rPr>
        <w:t xml:space="preserve">die korrekte Skizze der Funktio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fgrund Ihrer obigen Ergebniss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1445</wp:posOffset>
            </wp:positionH>
            <wp:positionV relativeFrom="paragraph">
              <wp:posOffset>132080</wp:posOffset>
            </wp:positionV>
            <wp:extent cx="5791200" cy="46443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4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>Ermitteln einer ganzrationalen Funktion vom Grad n = 2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Bestimmen Sie den Funktionsterm einer quadratisch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en Graph durch die gegebenen Punkte verläuf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380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4pt;height:23.6pt" filled="f" o:ole="">
            <v:imagedata r:id="rId6" o:title=""/>
          </v:shape>
          <o:OLEObject Type="Embed" ProgID="" ShapeID="ole_rId5" DrawAspect="Content" ObjectID="_1887773599" r:id="rId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17285</wp:posOffset>
                </wp:positionH>
                <wp:positionV relativeFrom="page">
                  <wp:posOffset>30886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43.2pt;width:45.5pt;height:22.7pt" coordorigin="9791,4864" coordsize="910,454">
                <v:shape id="shape_0" stroked="t" o:allowincell="f" style="position:absolute;left:9791;top:48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48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Parameter bei höhergradigen Funktion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Funktion f(x) sei gegeben mit:</w:t>
        <w:tab/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object w:dxaOrig="34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2.65pt;height:26.9pt" filled="f" o:ole="">
            <v:imagedata r:id="rId8" o:title=""/>
          </v:shape>
          <o:OLEObject Type="Embed" ProgID="" ShapeID="ole_rId7" DrawAspect="Content" ObjectID="_577763099" r:id="rId7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lauten die Werte für a, b und c, wenn folgende Angaben existier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  <w:t xml:space="preserve"> a ist dreimal so groß wie b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</w:r>
      <w:r>
        <w:rPr>
          <w:rFonts w:cs="Comic Sans MS" w:ascii="Comic Sans MS" w:hAnsi="Comic Sans MS"/>
          <w:iCs/>
          <w:sz w:val="24"/>
        </w:rPr>
        <w:object w:dxaOrig="356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4pt;height:29.55pt" filled="f" o:ole="">
            <v:imagedata r:id="rId10" o:title=""/>
          </v:shape>
          <o:OLEObject Type="Embed" ProgID="" ShapeID="ole_rId9" DrawAspect="Content" ObjectID="_1822655890" r:id="rId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17285</wp:posOffset>
                </wp:positionH>
                <wp:positionV relativeFrom="page">
                  <wp:posOffset>63436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99.5pt;width:45.5pt;height:22.7pt" coordorigin="9791,9990" coordsize="910,454">
                <v:shape id="shape_0" stroked="t" o:allowincell="f" style="position:absolute;left:9791;top:9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Polynomdivisio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hren Sie bei den beiden Funktionen eine Polynomdivision durch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84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.7pt;height:44.35pt" filled="f" o:ole="">
            <v:imagedata r:id="rId12" o:title=""/>
          </v:shape>
          <o:OLEObject Type="Embed" ProgID="" ShapeID="ole_rId11" DrawAspect="Content" ObjectID="_1487125859" r:id="rId11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31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3.85pt;height:44.35pt" filled="f" o:ole="">
            <v:imagedata r:id="rId14" o:title=""/>
          </v:shape>
          <o:OLEObject Type="Embed" ProgID="" ShapeID="ole_rId13" DrawAspect="Content" ObjectID="_480477755" r:id="rId1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Zu welchem Zweck wird die Polynomdivision bei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rochen-rationalen Funktionen durchgeführ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37935</wp:posOffset>
                </wp:positionH>
                <wp:positionV relativeFrom="page">
                  <wp:posOffset>38887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06.2pt;width:45.5pt;height:22.7pt" coordorigin="9981,6124" coordsize="910,454">
                <v:shape id="shape_0" stroked="t" o:allowincell="f" style="position:absolute;left:9981;top:61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61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934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51.2pt;width:45.5pt;height:22.7pt" coordorigin="9911,1024" coordsize="910,454">
                <v:shape id="shape_0" stroked="t" o:allowincell="f" style="position:absolute;left:991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Zuordnung: Funktion - Graph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en drei Funktionsvorschriften f1 bis f3 und ein Grap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4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3.6pt;height:39.3pt" filled="f" o:ole="">
            <v:imagedata r:id="rId16" o:title=""/>
          </v:shape>
          <o:OLEObject Type="Embed" ProgID="" ShapeID="ole_rId15" DrawAspect="Content" ObjectID="_881603463" r:id="rId1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73355</wp:posOffset>
            </wp:positionH>
            <wp:positionV relativeFrom="paragraph">
              <wp:posOffset>136525</wp:posOffset>
            </wp:positionV>
            <wp:extent cx="6463665" cy="54032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 welcher der drei Funktionsvorschriften passt der Graph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=&gt;</w:t>
        <w:tab/>
        <w:t xml:space="preserve">Begründen Sie die Entscheidung aufgrund der Nullstellen,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der Asymptote und der und Polstelle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=&gt;</w:t>
        <w:tab/>
        <w:t>Ergänzen Sie zudem noch die Asymptote und die Polstelle (Polgerade)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337935</wp:posOffset>
                </wp:positionH>
                <wp:positionV relativeFrom="page">
                  <wp:posOffset>38887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06.2pt;width:45.5pt;height:22.7pt" coordorigin="9981,6124" coordsize="910,454">
                <v:shape id="shape_0" stroked="t" o:allowincell="f" style="position:absolute;left:9981;top:61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61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934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51.2pt;width:45.5pt;height:22.7pt" coordorigin="9911,1024" coordsize="910,454">
                <v:shape id="shape_0" stroked="t" o:allowincell="f" style="position:absolute;left:991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Zuordnung: Funktion - Graph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en drei Funktionsvorschriften f1 bis f3 und ein Grap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3.6pt;height:39.3pt" filled="f" o:ole="">
            <v:imagedata r:id="rId19" o:title=""/>
          </v:shape>
          <o:OLEObject Type="Embed" ProgID="" ShapeID="ole_rId18" DrawAspect="Content" ObjectID="_158886944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73355</wp:posOffset>
            </wp:positionH>
            <wp:positionV relativeFrom="paragraph">
              <wp:posOffset>136525</wp:posOffset>
            </wp:positionV>
            <wp:extent cx="6463665" cy="540321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 welcher der drei Funktionsvorschriften passt der Graph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=&gt;</w:t>
        <w:tab/>
        <w:t xml:space="preserve">Begründen Sie die Entscheidung aufgrund der Nullstellen,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der Asymptote und der und Polstelle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=&gt;</w:t>
        <w:tab/>
        <w:t>Ergänzen Sie zudem noch die Asymptote und die Polstelle (Polgerade)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7:06:00Z</dcterms:created>
  <dc:creator>Meisel Jürgen</dc:creator>
  <dc:description/>
  <dc:language>en-US</dc:language>
  <cp:lastModifiedBy>Meisel</cp:lastModifiedBy>
  <cp:lastPrinted>2004-02-26T15:47:00Z</cp:lastPrinted>
  <dcterms:modified xsi:type="dcterms:W3CDTF">2007-12-02T20:43:00Z</dcterms:modified>
  <cp:revision>8</cp:revision>
  <dc:subject/>
  <dc:title>”	Kurvenuntersuchung einer gebr.-rat. Parameterfunktion</dc:title>
</cp:coreProperties>
</file>