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 D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 D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- und Gebr.-rat.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eitelpunktberchn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1728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4.5pt;width:45.5pt;height:22.7pt" coordorigin="9791,3690" coordsize="910,454">
                <v:shape id="shape_0" stroked="t" o:allowincell="f" style="position:absolute;left:979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5pt;height:26.9pt" filled="f" o:ole="">
            <v:imagedata r:id="rId3" o:title=""/>
          </v:shape>
          <o:OLEObject Type="Embed" ProgID="" ShapeID="ole_rId2" DrawAspect="Content" ObjectID="_1757289826" r:id="rId2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a)</w:t>
        <w:tab/>
        <w:t>Ermitteln Sie das Symmetrieverhalten und begründen Sie.</w: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b)</w:t>
        <w:tab/>
        <w:t>Berechnen Sie die Funktionswerte für x = -1 und x = 2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c)</w:t>
        <w:tab/>
        <w:t>Berechnen Sie die Nullstellen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>d)</w:t>
        <w:tab/>
        <w:t>Wie lautet der Schnittpunkt mit der y-Achse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56578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45.5pt;width:45.5pt;height:22.7pt" coordorigin="9791,8910" coordsize="910,454">
                <v:shape id="shape_0" stroked="t" o:allowincell="f" style="position:absolute;left:9791;top:89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9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Schnittpunkte zwischen Parabel und Gerad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Schnittpunkte zwischen den Graphen f(x) und g(x):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4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55pt;height:26.9pt" filled="f" o:ole="">
            <v:imagedata r:id="rId5" o:title=""/>
          </v:shape>
          <o:OLEObject Type="Embed" ProgID="" ShapeID="ole_rId4" DrawAspect="Content" ObjectID="_133483890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3pt;height:26.9pt" filled="f" o:ole="">
            <v:imagedata r:id="rId7" o:title=""/>
          </v:shape>
          <o:OLEObject Type="Embed" ProgID="" ShapeID="ole_rId6" DrawAspect="Content" ObjectID="_1924280633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1728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21.2pt;width:45.5pt;height:22.7pt" coordorigin="9791,12424" coordsize="910,454">
                <v:shape id="shape_0" stroked="t" o:allowincell="f" style="position:absolute;left:979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rmitteln einer quadratischen Funktion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Gesucht ist eine quadratische Funktion, deren Graph durch die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gegebenen Punkte verläuft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3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23.6pt" filled="f" o:ole="">
            <v:imagedata r:id="rId9" o:title=""/>
          </v:shape>
          <o:OLEObject Type="Embed" ProgID="" ShapeID="ole_rId8" DrawAspect="Content" ObjectID="_2090322679" r:id="rId8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314325</wp:posOffset>
            </wp:positionV>
            <wp:extent cx="6071235" cy="5019040"/>
            <wp:effectExtent l="0" t="0" r="0" b="0"/>
            <wp:wrapTight wrapText="bothSides">
              <wp:wrapPolygon edited="0">
                <wp:start x="11462" y="8161"/>
                <wp:lineTo x="11462" y="6364"/>
                <wp:lineTo x="9813" y="6364"/>
                <wp:lineTo x="9813" y="8161"/>
                <wp:lineTo x="11462" y="816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52" t="16939" r="26971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-zeichen der Stadt Mostar in Bosnien-Herzegowina. Sie überspannt die Neretva und verbindet den mehr bosniakisch geprägten Ostteil mit dem stärker kroatisch gepräg-ten Westteil der Stadt. Mit einer Breite von ?? m und ?? m Höhe (im Scheitelpunkt über der Neretva) war sie zur Zeit ihrer Erbauung ein Meisterwerk der Baukun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breit und hoch ist eigentlich die Brücke, wenn man von einer Parabelgleichung von  </w:t>
      </w:r>
      <w:r>
        <w:rPr>
          <w:rFonts w:cs="Comic Sans MS" w:ascii="Comic Sans MS" w:hAnsi="Comic Sans MS"/>
          <w:iCs/>
          <w:sz w:val="24"/>
        </w:rPr>
        <w:object w:dxaOrig="21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5.25pt;height:26.9pt" filled="f" o:ole="">
            <v:imagedata r:id="rId12" o:title=""/>
          </v:shape>
          <o:OLEObject Type="Embed" ProgID="" ShapeID="ole_rId11" DrawAspect="Content" ObjectID="_259444979" r:id="rId11"/>
        </w:object>
      </w:r>
      <w:r>
        <w:rPr>
          <w:rFonts w:cs="Comic Sans MS" w:ascii="Comic Sans MS" w:hAnsi="Comic Sans MS"/>
          <w:iCs/>
          <w:sz w:val="24"/>
        </w:rPr>
        <w:t xml:space="preserve"> ausgeht?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82321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48.2pt;width:45.5pt;height:22.7pt" coordorigin="9791,12964" coordsize="910,454">
                <v:shape id="shape_0" stroked="t" o:allowincell="f" style="position:absolute;left:9791;top:12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Bestimmen einer Funktionsgleichung höheren Grad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gleichung der ganzrationalen Funktion mi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3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2.95pt;height:27.25pt" filled="f" o:ole="">
            <v:imagedata r:id="rId14" o:title=""/>
          </v:shape>
          <o:OLEObject Type="Embed" ProgID="" ShapeID="ole_rId13" DrawAspect="Content" ObjectID="_1266356104" r:id="rId13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</w:rPr>
        <w:object w:dxaOrig="38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2.95pt;height:26.9pt" filled="f" o:ole="">
            <v:imagedata r:id="rId16" o:title=""/>
          </v:shape>
          <o:OLEObject Type="Embed" ProgID="" ShapeID="ole_rId15" DrawAspect="Content" ObjectID="_1699245465" r:id="rId1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36:00Z</dcterms:created>
  <dc:creator>Meisel Jürgen</dc:creator>
  <dc:description/>
  <dc:language>en-US</dc:language>
  <cp:lastModifiedBy>Meisel</cp:lastModifiedBy>
  <cp:lastPrinted>2004-02-26T15:47:00Z</cp:lastPrinted>
  <dcterms:modified xsi:type="dcterms:W3CDTF">2007-12-05T18:30:00Z</dcterms:modified>
  <cp:revision>11</cp:revision>
  <dc:subject/>
  <dc:title>”	Kurvenuntersuchung einer gebr.-rat. Parameterfunktion</dc:title>
</cp:coreProperties>
</file>