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Musterlösung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sz w:val="24"/>
        </w:rPr>
        <w:t>11. Jgst.</w:t>
        <w:tab/>
        <w:tab/>
        <w:t>3. Test</w:t>
        <w:tab/>
        <w:tab/>
        <w:t>Datum:  25.02.2008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Klasse: HBF</w:t>
        <w:tab/>
        <w:tab/>
        <w:tab/>
        <w:tab/>
        <w:tab/>
        <w:t>Fach: Mathematik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>Geometrische Folgen und Reihen;</w:t>
        <w:tab/>
        <w:t xml:space="preserve">    Finanzmathematik (Zinsen und Renten)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42545</wp:posOffset>
                </wp:positionV>
                <wp:extent cx="60579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35pt" to="478.3pt,3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Geometrische Folge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a)</w:t>
        <w:tab/>
        <w:t xml:space="preserve">Ermitteln Sie das 10. Glied einer geometrischen Folge, die </w:t>
      </w:r>
    </w:p>
    <w:p>
      <w:pPr>
        <w:pStyle w:val="Heading2"/>
        <w:ind w:left="708"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mit den Gliedern 1, 2, 4, ... beginnt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en Sie auch das Bildungsgesetz a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  <w:t>Lösung:</w:t>
      </w: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</w:rPr>
        <w:object w:dxaOrig="48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5pt;height:26.8pt" filled="f" o:ole="">
            <v:imagedata r:id="rId3" o:title=""/>
          </v:shape>
          <o:OLEObject Type="Embed" ProgID="" ShapeID="ole_rId2" DrawAspect="Content" ObjectID="_1707596382" r:id="rId2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b)</w:t>
        <w:tab/>
        <w:t xml:space="preserve">Das erste Glied einer geometrischen Folge heißt </w:t>
      </w:r>
      <w:r>
        <w:rPr>
          <w:rFonts w:cs="Comic Sans MS" w:ascii="Comic Sans MS" w:hAnsi="Comic Sans MS"/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435745851" r:id="rId4"/>
        </w:object>
      </w:r>
      <w:r>
        <w:rPr>
          <w:rFonts w:cs="Comic Sans MS" w:ascii="Comic Sans MS" w:hAnsi="Comic Sans MS"/>
          <w:sz w:val="24"/>
        </w:rPr>
        <w:t xml:space="preserve">, da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zte 131.072 und der Quotient 4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>Aus wie viel Gliedern besteht die Folge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  <w:t>Lösung:</w:t>
      </w: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</w:rPr>
        <w:object w:dxaOrig="4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0.95pt;height:43.7pt" filled="f" o:ole="">
            <v:imagedata r:id="rId7" o:title=""/>
          </v:shape>
          <o:OLEObject Type="Embed" ProgID="" ShapeID="ole_rId6" DrawAspect="Content" ObjectID="_1779977324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sz w:val="24"/>
        </w:rPr>
        <w:t xml:space="preserve">Für Bodenuntersuchungen werden Bohrarbeiten an eine Spezialfirma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ergeben, die für den ersten Meter 10,00 € und für jeden weiteren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Meter 7 % mehr als für den jeweils vorhergehenden Meter verlangt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it welchen Kosten muss der Auftraggeber </w:t>
      </w:r>
      <w:r>
        <w:rPr>
          <w:rFonts w:cs="Comic Sans MS" w:ascii="Comic Sans MS" w:hAnsi="Comic Sans MS"/>
          <w:b/>
          <w:bCs/>
          <w:sz w:val="24"/>
          <w:u w:val="single"/>
        </w:rPr>
        <w:t>insgesamt</w:t>
      </w:r>
      <w:r>
        <w:rPr>
          <w:rFonts w:cs="Comic Sans MS" w:ascii="Comic Sans MS" w:hAnsi="Comic Sans MS"/>
          <w:sz w:val="24"/>
        </w:rPr>
        <w:t xml:space="preserve"> rechnen, wen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 m tief gebohrt werden sol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  <w:t>Lösung:</w:t>
      </w:r>
      <w:r>
        <w:rPr>
          <w:rFonts w:cs="Comic Sans MS" w:ascii="Comic Sans MS" w:hAnsi="Comic Sans MS"/>
          <w:sz w:val="24"/>
          <w:szCs w:val="24"/>
        </w:rPr>
        <w:tab/>
      </w:r>
      <w:r>
        <w:rPr/>
        <w:object w:dxaOrig="32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8.15pt;height:45pt" filled="f" o:ole="">
            <v:imagedata r:id="rId9" o:title=""/>
          </v:shape>
          <o:OLEObject Type="Embed" ProgID="" ShapeID="ole_rId8" DrawAspect="Content" ObjectID="_612716830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/>
        <w:tab/>
        <w:t>Füllen Sie die Tabelle auf Grundlage der ganzjährigen Verzinsung aus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956"/>
        <w:gridCol w:w="1404"/>
        <w:gridCol w:w="1559"/>
        <w:gridCol w:w="170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fangskapi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Zinssa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ufze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dkapital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5.155,79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.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.194,7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004,72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41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6pt;height:25.25pt" filled="f" o:ole="">
            <v:imagedata r:id="rId11" o:title=""/>
          </v:shape>
          <o:OLEObject Type="Embed" ProgID="" ShapeID="ole_rId10" DrawAspect="Content" ObjectID="_360310691" r:id="rId1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351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43.85pt" filled="f" o:ole="">
            <v:imagedata r:id="rId13" o:title=""/>
          </v:shape>
          <o:OLEObject Type="Embed" ProgID="" ShapeID="ole_rId12" DrawAspect="Content" ObjectID="_1844849989" r:id="rId1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)</w:t>
        <w:tab/>
      </w:r>
      <w:r>
        <w:rPr>
          <w:rFonts w:cs="Comic Sans MS" w:ascii="Comic Sans MS" w:hAnsi="Comic Sans MS"/>
        </w:rPr>
        <w:object w:dxaOrig="52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7.1pt;height:49.2pt" filled="f" o:ole="">
            <v:imagedata r:id="rId15" o:title=""/>
          </v:shape>
          <o:OLEObject Type="Embed" ProgID="" ShapeID="ole_rId14" DrawAspect="Content" ObjectID="_2073679620" r:id="rId1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3720" w:dyaOrig="10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7.35pt;height:67.8pt" filled="f" o:ole="">
            <v:imagedata r:id="rId17" o:title=""/>
          </v:shape>
          <o:OLEObject Type="Embed" ProgID="" ShapeID="ole_rId16" DrawAspect="Content" ObjectID="_1021497158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  <w:t xml:space="preserve">Ein Kapital von 8.500,00 € wird 5 Jahre lang mit 4 %, danach 4 Jahre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 6 % und anschließend noch 3 weitere Jahre mit 7,5 % verzinst.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Auf welchen Betrag ist es angewachsen? 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4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4pt;height:23.9pt" filled="f" o:ole="">
            <v:imagedata r:id="rId19" o:title=""/>
          </v:shape>
          <o:OLEObject Type="Embed" ProgID="" ShapeID="ole_rId18" DrawAspect="Content" ObjectID="_1694353281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  <w:t>Wie hoch ist die durchschnittliche Verzinsung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979" w:dyaOrig="1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4.1pt;height:103.65pt" filled="f" o:ole="">
            <v:imagedata r:id="rId21" o:title=""/>
          </v:shape>
          <o:OLEObject Type="Embed" ProgID="" ShapeID="ole_rId20" DrawAspect="Content" ObjectID="_473785772" r:id="rId20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  <w:t>Welches Kapital K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bringt nach 10 Jahren bei p = 6 genauso viel Zinsen wie ei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m 2.000,00 € geringeres Kapital in 15 Jahren zu p = 5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00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5pt;height:103.65pt" filled="f" o:ole="">
            <v:imagedata r:id="rId23" o:title=""/>
          </v:shape>
          <o:OLEObject Type="Embed" ProgID="" ShapeID="ole_rId22" DrawAspect="Content" ObjectID="_361048368" r:id="rId22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6.)</w:t>
      </w:r>
      <w:r>
        <w:rPr>
          <w:rFonts w:cs="Comic Sans MS" w:ascii="Comic Sans MS" w:hAnsi="Comic Sans MS"/>
        </w:rPr>
        <w:tab/>
        <w:t xml:space="preserve">Rudi Ratlos zahlt 10 Jahre jeweils zum Jahresanfang 4.000,00 auf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n Sparvertrag ein, der mit 6,5 % p.a. verzinst wird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s Kapital mit Zinsen erhält er am Ende der Laufzei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17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4.4pt;height:46.55pt" filled="f" o:ole="">
            <v:imagedata r:id="rId25" o:title=""/>
          </v:shape>
          <o:OLEObject Type="Embed" ProgID="" ShapeID="ole_rId24" DrawAspect="Content" ObjectID="_1760275198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  <w:t xml:space="preserve">Kunigunde Habicht hat aus einem Vertragssparen zu 5 % nach 15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hren einen Anspruch auf einen Rentenendwert von 200.000,00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elche Beträge musste Kunigunde jährlich jeweils am Jahresend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zahlen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3879" w:dyaOrig="17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7.95pt;height:114.3pt" filled="f" o:ole="">
            <v:imagedata r:id="rId27" o:title=""/>
          </v:shape>
          <o:OLEObject Type="Embed" ProgID="" ShapeID="ole_rId26" DrawAspect="Content" ObjectID="_2047144420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Comic Sans MS"/>
      <w:b/>
      <w:bCs/>
      <w:color w:val="000000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30:00Z</dcterms:created>
  <dc:creator>Meisel Jürgen</dc:creator>
  <dc:description/>
  <dc:language>en-US</dc:language>
  <cp:lastModifiedBy>Meisel</cp:lastModifiedBy>
  <cp:lastPrinted>2008-02-20T17:42:00Z</cp:lastPrinted>
  <dcterms:modified xsi:type="dcterms:W3CDTF">2008-02-26T14:19:00Z</dcterms:modified>
  <cp:revision>7</cp:revision>
  <dc:subject/>
  <dc:title>”	Kurvenuntersuchung einer gebr.-rat. Parameterfunktion</dc:title>
</cp:coreProperties>
</file>