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ab/>
        <w:t>4. Test</w:t>
        <w:tab/>
        <w:tab/>
        <w:t>Datum:  21.04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</w:t>
        <w:tab/>
        <w:tab/>
        <w:tab/>
        <w:tab/>
        <w:tab/>
        <w:tab/>
        <w:t>Fach: Mathematik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Stetigkeit; Differentialquotient; Ableit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14859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7pt" to="478.3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1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Erklären Sie den Begriff „Stetigkeit“ mit eigenen Wort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  <w:t xml:space="preserve">Stetigkeit in </w:t>
      </w:r>
      <w:r>
        <w:rPr>
          <w:rFonts w:cs="Comic Sans MS" w:ascii="Comic Sans MS" w:hAnsi="Comic Sans MS"/>
          <w:sz w:val="24"/>
        </w:rPr>
        <w:object w:dxaOrig="1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pt;height:27.75pt" filled="f" o:ole="">
            <v:imagedata r:id="rId3" o:title=""/>
          </v:shape>
          <o:OLEObject Type="Embed" ProgID="" ShapeID="ole_rId2" DrawAspect="Content" ObjectID="_1274903318" r:id="rId2"/>
        </w:object>
      </w:r>
      <w:r>
        <w:rPr>
          <w:rFonts w:cs="Comic Sans MS" w:ascii="Comic Sans MS" w:hAnsi="Comic Sans MS"/>
          <w:sz w:val="24"/>
        </w:rPr>
        <w:t>liegt vor, wenn gil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373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pt;height:38.4pt" filled="f" o:ole="">
            <v:imagedata r:id="rId5" o:title=""/>
          </v:shape>
          <o:OLEObject Type="Embed" ProgID="" ShapeID="ole_rId4" DrawAspect="Content" ObjectID="_1148162498" r:id="rId4"/>
        </w:object>
      </w:r>
      <w:r>
        <w:rPr>
          <w:rFonts w:cs="Comic Sans MS" w:ascii="Comic Sans MS" w:hAnsi="Comic Sans MS"/>
          <w:sz w:val="24"/>
          <w:lang w:val="it-IT"/>
        </w:rPr>
        <w:t xml:space="preserve"> und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.9pt;height:30.9pt" filled="f" o:ole="">
            <v:imagedata r:id="rId7" o:title=""/>
          </v:shape>
          <o:OLEObject Type="Embed" ProgID="" ShapeID="ole_rId6" DrawAspect="Content" ObjectID="_2066095952" r:id="rId6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Zeichnen Sie eine stetige und eine nicht stetige Funktio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  <w:t>Beispiele für nicht-stetige Funktionen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tuation 1:</w:t>
        <w:tab/>
        <w:tab/>
        <w:t xml:space="preserve">links- und rechtseitiger Grenzwert sind identisch, aber der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swert stimmt nicht mit den Grenzwerten über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6080</wp:posOffset>
                </wp:positionH>
                <wp:positionV relativeFrom="paragraph">
                  <wp:posOffset>104775</wp:posOffset>
                </wp:positionV>
                <wp:extent cx="3048000" cy="434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4343400"/>
                          <a:chOff x="0" y="0"/>
                          <a:chExt cx="304812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8120" cy="167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228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30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49200"/>
                              <a:ext cx="26035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0" h="1486">
                                  <a:moveTo>
                                    <a:pt x="0" y="1486"/>
                                  </a:moveTo>
                                  <a:cubicBezTo>
                                    <a:pt x="13" y="1466"/>
                                    <a:pt x="21" y="1441"/>
                                    <a:pt x="40" y="1426"/>
                                  </a:cubicBezTo>
                                  <a:cubicBezTo>
                                    <a:pt x="56" y="1413"/>
                                    <a:pt x="82" y="1416"/>
                                    <a:pt x="100" y="1406"/>
                                  </a:cubicBezTo>
                                  <a:cubicBezTo>
                                    <a:pt x="142" y="1383"/>
                                    <a:pt x="180" y="1353"/>
                                    <a:pt x="220" y="1326"/>
                                  </a:cubicBezTo>
                                  <a:cubicBezTo>
                                    <a:pt x="394" y="1210"/>
                                    <a:pt x="595" y="1160"/>
                                    <a:pt x="800" y="1126"/>
                                  </a:cubicBezTo>
                                  <a:cubicBezTo>
                                    <a:pt x="940" y="1133"/>
                                    <a:pt x="1081" y="1129"/>
                                    <a:pt x="1220" y="1146"/>
                                  </a:cubicBezTo>
                                  <a:cubicBezTo>
                                    <a:pt x="1244" y="1149"/>
                                    <a:pt x="1258" y="1176"/>
                                    <a:pt x="1280" y="1186"/>
                                  </a:cubicBezTo>
                                  <a:cubicBezTo>
                                    <a:pt x="1357" y="1220"/>
                                    <a:pt x="1459" y="1256"/>
                                    <a:pt x="1540" y="1286"/>
                                  </a:cubicBezTo>
                                  <a:cubicBezTo>
                                    <a:pt x="1624" y="1317"/>
                                    <a:pt x="1715" y="1318"/>
                                    <a:pt x="1800" y="1346"/>
                                  </a:cubicBezTo>
                                  <a:cubicBezTo>
                                    <a:pt x="1967" y="1339"/>
                                    <a:pt x="2135" y="1353"/>
                                    <a:pt x="2300" y="1326"/>
                                  </a:cubicBezTo>
                                  <a:cubicBezTo>
                                    <a:pt x="2347" y="1318"/>
                                    <a:pt x="2380" y="1273"/>
                                    <a:pt x="2420" y="1246"/>
                                  </a:cubicBezTo>
                                  <a:cubicBezTo>
                                    <a:pt x="2521" y="1179"/>
                                    <a:pt x="2569" y="1137"/>
                                    <a:pt x="2660" y="1046"/>
                                  </a:cubicBezTo>
                                  <a:cubicBezTo>
                                    <a:pt x="2768" y="938"/>
                                    <a:pt x="2855" y="814"/>
                                    <a:pt x="2940" y="686"/>
                                  </a:cubicBezTo>
                                  <a:cubicBezTo>
                                    <a:pt x="2971" y="639"/>
                                    <a:pt x="3020" y="606"/>
                                    <a:pt x="3060" y="566"/>
                                  </a:cubicBezTo>
                                  <a:cubicBezTo>
                                    <a:pt x="3094" y="532"/>
                                    <a:pt x="3113" y="486"/>
                                    <a:pt x="3140" y="446"/>
                                  </a:cubicBezTo>
                                  <a:cubicBezTo>
                                    <a:pt x="3153" y="426"/>
                                    <a:pt x="3172" y="409"/>
                                    <a:pt x="3180" y="386"/>
                                  </a:cubicBezTo>
                                  <a:cubicBezTo>
                                    <a:pt x="3187" y="366"/>
                                    <a:pt x="3187" y="342"/>
                                    <a:pt x="3200" y="326"/>
                                  </a:cubicBezTo>
                                  <a:cubicBezTo>
                                    <a:pt x="3215" y="307"/>
                                    <a:pt x="3242" y="301"/>
                                    <a:pt x="3260" y="286"/>
                                  </a:cubicBezTo>
                                  <a:cubicBezTo>
                                    <a:pt x="3282" y="268"/>
                                    <a:pt x="3298" y="243"/>
                                    <a:pt x="3320" y="226"/>
                                  </a:cubicBezTo>
                                  <a:cubicBezTo>
                                    <a:pt x="3416" y="151"/>
                                    <a:pt x="3514" y="119"/>
                                    <a:pt x="3620" y="66"/>
                                  </a:cubicBezTo>
                                  <a:cubicBezTo>
                                    <a:pt x="3666" y="43"/>
                                    <a:pt x="3684" y="9"/>
                                    <a:pt x="3740" y="6"/>
                                  </a:cubicBezTo>
                                  <a:cubicBezTo>
                                    <a:pt x="3860" y="0"/>
                                    <a:pt x="3980" y="6"/>
                                    <a:pt x="4100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06668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0492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6880"/>
                            <a:ext cx="3048120" cy="1676520"/>
                          </a:xfrm>
                        </wpg:grpSpPr>
                        <wps:wsp>
                          <wps:cNvSpPr/>
                          <wps:spPr>
                            <a:xfrm>
                              <a:off x="1510560" y="76320"/>
                              <a:ext cx="108000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760">
                                  <a:moveTo>
                                    <a:pt x="0" y="700"/>
                                  </a:moveTo>
                                  <a:cubicBezTo>
                                    <a:pt x="27" y="620"/>
                                    <a:pt x="53" y="540"/>
                                    <a:pt x="80" y="460"/>
                                  </a:cubicBezTo>
                                  <a:cubicBezTo>
                                    <a:pt x="89" y="433"/>
                                    <a:pt x="122" y="422"/>
                                    <a:pt x="140" y="400"/>
                                  </a:cubicBezTo>
                                  <a:cubicBezTo>
                                    <a:pt x="216" y="309"/>
                                    <a:pt x="242" y="259"/>
                                    <a:pt x="360" y="220"/>
                                  </a:cubicBezTo>
                                  <a:cubicBezTo>
                                    <a:pt x="480" y="100"/>
                                    <a:pt x="661" y="53"/>
                                    <a:pt x="820" y="0"/>
                                  </a:cubicBezTo>
                                  <a:cubicBezTo>
                                    <a:pt x="973" y="7"/>
                                    <a:pt x="1127" y="8"/>
                                    <a:pt x="1280" y="20"/>
                                  </a:cubicBezTo>
                                  <a:cubicBezTo>
                                    <a:pt x="1376" y="27"/>
                                    <a:pt x="1477" y="118"/>
                                    <a:pt x="1560" y="160"/>
                                  </a:cubicBezTo>
                                  <a:cubicBezTo>
                                    <a:pt x="1573" y="180"/>
                                    <a:pt x="1584" y="202"/>
                                    <a:pt x="1600" y="220"/>
                                  </a:cubicBezTo>
                                  <a:cubicBezTo>
                                    <a:pt x="1638" y="262"/>
                                    <a:pt x="1720" y="340"/>
                                    <a:pt x="1720" y="340"/>
                                  </a:cubicBezTo>
                                  <a:cubicBezTo>
                                    <a:pt x="1749" y="426"/>
                                    <a:pt x="1800" y="499"/>
                                    <a:pt x="1840" y="580"/>
                                  </a:cubicBezTo>
                                  <a:cubicBezTo>
                                    <a:pt x="1859" y="618"/>
                                    <a:pt x="1858" y="674"/>
                                    <a:pt x="1900" y="700"/>
                                  </a:cubicBezTo>
                                  <a:cubicBezTo>
                                    <a:pt x="1936" y="722"/>
                                    <a:pt x="1980" y="727"/>
                                    <a:pt x="2020" y="740"/>
                                  </a:cubicBezTo>
                                  <a:cubicBezTo>
                                    <a:pt x="2040" y="747"/>
                                    <a:pt x="2080" y="760"/>
                                    <a:pt x="2080" y="760"/>
                                  </a:cubicBezTo>
                                  <a:cubicBezTo>
                                    <a:pt x="2184" y="745"/>
                                    <a:pt x="2252" y="756"/>
                                    <a:pt x="2300" y="6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4240"/>
                              <a:ext cx="30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5540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051560"/>
                              <a:ext cx="14731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0" h="460">
                                  <a:moveTo>
                                    <a:pt x="0" y="460"/>
                                  </a:moveTo>
                                  <a:cubicBezTo>
                                    <a:pt x="118" y="371"/>
                                    <a:pt x="52" y="418"/>
                                    <a:pt x="200" y="320"/>
                                  </a:cubicBezTo>
                                  <a:cubicBezTo>
                                    <a:pt x="285" y="264"/>
                                    <a:pt x="252" y="212"/>
                                    <a:pt x="380" y="180"/>
                                  </a:cubicBezTo>
                                  <a:cubicBezTo>
                                    <a:pt x="507" y="148"/>
                                    <a:pt x="633" y="112"/>
                                    <a:pt x="760" y="80"/>
                                  </a:cubicBezTo>
                                  <a:cubicBezTo>
                                    <a:pt x="1275" y="102"/>
                                    <a:pt x="1071" y="63"/>
                                    <a:pt x="1380" y="140"/>
                                  </a:cubicBezTo>
                                  <a:cubicBezTo>
                                    <a:pt x="1421" y="150"/>
                                    <a:pt x="1459" y="170"/>
                                    <a:pt x="1500" y="180"/>
                                  </a:cubicBezTo>
                                  <a:cubicBezTo>
                                    <a:pt x="1553" y="193"/>
                                    <a:pt x="1660" y="220"/>
                                    <a:pt x="1660" y="220"/>
                                  </a:cubicBezTo>
                                  <a:cubicBezTo>
                                    <a:pt x="1820" y="213"/>
                                    <a:pt x="1980" y="212"/>
                                    <a:pt x="2140" y="200"/>
                                  </a:cubicBezTo>
                                  <a:cubicBezTo>
                                    <a:pt x="2161" y="198"/>
                                    <a:pt x="2185" y="195"/>
                                    <a:pt x="2200" y="180"/>
                                  </a:cubicBezTo>
                                  <a:cubicBezTo>
                                    <a:pt x="2234" y="146"/>
                                    <a:pt x="2253" y="100"/>
                                    <a:pt x="2280" y="60"/>
                                  </a:cubicBezTo>
                                  <a:cubicBezTo>
                                    <a:pt x="2293" y="40"/>
                                    <a:pt x="2320" y="0"/>
                                    <a:pt x="23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99072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8.25pt;width:239.95pt;height:341.95pt" coordorigin="2608,165" coordsize="4799,6839">
                <v:group id="shape_0" style="position:absolute;left:2608;top:165;width:4799;height:2639">
                  <v:line id="shape_0" from="2848,165" to="2848,280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8,2565" to="7407,256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100,1486" path="m0,1486c13,1466,21,1441,40,1426c56,1413,82,1416,100,1406c142,1383,180,1353,220,1326c394,1210,595,1160,800,1126c940,1133,1081,1129,1220,1146c1244,1149,1258,1176,1280,1186c1357,1220,1459,1256,1540,1286c1624,1317,1715,1318,1800,1346c1967,1339,2135,1353,2300,1326c2347,1318,2380,1273,2420,1246c2521,1179,2569,1137,2660,1046c2768,938,2855,814,2940,686c2971,639,3020,606,3060,566c3094,532,3113,486,3140,446c3153,426,3172,409,3180,386c3187,366,3187,342,3200,326c3215,307,3242,301,3260,286c3282,268,3298,243,3320,226c3416,151,3514,119,3620,66c3666,43,3684,9,3740,6c3860,0,3980,6,4100,6e" stroked="t" o:allowincell="f" style="position:absolute;left:2727;top:715;width:4099;height:14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128;top:1845;width:175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28;top:645;width:175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608;top:4365;width:4799;height:2639">
                  <v:shape id="shape_0" coordsize="2300,760" path="m0,700c27,620,53,540,80,460c89,433,122,422,140,400c216,309,242,259,360,220c480,100,661,53,820,0c973,7,1127,8,1280,20c1376,27,1477,118,1560,160c1573,180,1584,202,1600,220c1638,262,1720,340,1720,340c1749,426,1800,499,1840,580c1859,618,1858,674,1900,700c1936,722,1980,727,2020,740c2040,747,2080,760,2080,760c2184,745,2252,756,2300,660e" stroked="t" o:allowincell="f" style="position:absolute;left:4987;top:4485;width:1700;height:7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48,4365" to="2848,700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8,6765" to="7407,676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88;top:5082;width:175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320,460" path="m0,460c118,371,52,418,200,320c285,264,252,212,380,180c507,148,633,112,760,80c1275,102,1071,63,1380,140c1421,150,1459,170,1500,180c1553,193,1660,220,1660,220c1820,213,1980,212,2140,200c2161,198,2185,195,2200,180c2234,146,2253,100,2280,60c2293,40,2320,0,2320,0e" stroked="t" o:allowincell="f" style="position:absolute;left:2667;top:6021;width:2319;height:4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4888;top:5925;width:175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tuation 2:</w:t>
        <w:tab/>
        <w:tab/>
        <w:t>links- und rechtseitiger Grenzwert sind nicht identis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Untersuchen Sie folgende Funktionen auf ihre Stetigkei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1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pt;height:49.2pt" filled="f" o:ole="">
            <v:imagedata r:id="rId9" o:title=""/>
          </v:shape>
          <o:OLEObject Type="Embed" ProgID="" ShapeID="ole_rId8" DrawAspect="Content" ObjectID="_1209403629" r:id="rId8"/>
        </w:object>
      </w:r>
    </w:p>
    <w:p>
      <w:pPr>
        <w:pStyle w:val="Textkrper2"/>
        <w:rPr/>
      </w:pPr>
      <w:r>
        <w:rPr/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160" w:dyaOrig="2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45pt;height:158.65pt" filled="f" o:ole="">
            <v:imagedata r:id="rId11" o:title=""/>
          </v:shape>
          <o:OLEObject Type="Embed" ProgID="" ShapeID="ole_rId10" DrawAspect="Content" ObjectID="_974446054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7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1pt;height:65.85pt" filled="f" o:ole="">
            <v:imagedata r:id="rId13" o:title=""/>
          </v:shape>
          <o:OLEObject Type="Embed" ProgID="" ShapeID="ole_rId12" DrawAspect="Content" ObjectID="_1410189644" r:id="rId12"/>
        </w:object>
      </w:r>
    </w:p>
    <w:p>
      <w:pPr>
        <w:pStyle w:val="Textkrper2"/>
        <w:rPr/>
      </w:pPr>
      <w:r>
        <w:rPr/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60" w:dyaOrig="2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85pt;height:196.2pt" filled="f" o:ole="">
            <v:imagedata r:id="rId15" o:title=""/>
          </v:shape>
          <o:OLEObject Type="Embed" ProgID="" ShapeID="ole_rId14" DrawAspect="Content" ObjectID="_1523535863" r:id="rId1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spacing w:lineRule="auto" w:line="360"/>
        <w:ind w:left="705" w:hanging="705"/>
        <w:rPr/>
      </w:pPr>
      <w:r>
        <w:rPr>
          <w:rFonts w:cs="Comic Sans MS" w:ascii="Comic Sans MS" w:hAnsi="Comic Sans MS"/>
          <w:sz w:val="24"/>
        </w:rPr>
        <w:t>1.)</w:t>
        <w:tab/>
        <w:t xml:space="preserve">Bilden Sie die Ableitung der Funktion </w:t>
      </w:r>
      <w:r>
        <w:rPr>
          <w:rFonts w:cs="Comic Sans MS" w:ascii="Comic Sans MS" w:hAnsi="Comic Sans MS"/>
          <w:sz w:val="24"/>
        </w:rPr>
        <w:object w:dxaOrig="11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2pt;height:25.35pt" filled="f" o:ole="">
            <v:imagedata r:id="rId17" o:title=""/>
          </v:shape>
          <o:OLEObject Type="Embed" ProgID="" ShapeID="ole_rId16" DrawAspect="Content" ObjectID="_1261430401" r:id="rId16"/>
        </w:object>
      </w:r>
      <w:r>
        <w:rPr>
          <w:rFonts w:cs="Comic Sans MS" w:ascii="Comic Sans MS" w:hAnsi="Comic Sans MS"/>
          <w:sz w:val="24"/>
        </w:rPr>
        <w:t xml:space="preserve"> mittels Differentialquotient.</w:t>
      </w:r>
    </w:p>
    <w:p>
      <w:pPr>
        <w:pStyle w:val="Textkrper2"/>
        <w:spacing w:lineRule="auto" w:line="240"/>
        <w:rPr/>
      </w:pPr>
      <w:r>
        <w:rPr/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00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5.6pt;height:141.35pt" filled="f" o:ole="">
            <v:imagedata r:id="rId19" o:title=""/>
          </v:shape>
          <o:OLEObject Type="Embed" ProgID="" ShapeID="ole_rId18" DrawAspect="Content" ObjectID="_35307605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2.)</w:t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5pt;height:25.35pt" filled="f" o:ole="">
            <v:imagedata r:id="rId21" o:title=""/>
          </v:shape>
          <o:OLEObject Type="Embed" ProgID="" ShapeID="ole_rId20" DrawAspect="Content" ObjectID="_1662676150" r:id="rId20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.35pt;height:25.35pt" filled="f" o:ole="">
            <v:imagedata r:id="rId23" o:title=""/>
          </v:shape>
          <o:OLEObject Type="Embed" ProgID="" ShapeID="ole_rId22" DrawAspect="Content" ObjectID="_1695277024" r:id="rId2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.95pt;height:25.35pt" filled="f" o:ole="">
            <v:imagedata r:id="rId25" o:title=""/>
          </v:shape>
          <o:OLEObject Type="Embed" ProgID="" ShapeID="ole_rId24" DrawAspect="Content" ObjectID="_1258779069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4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3.3pt;height:25.35pt" filled="f" o:ole="">
            <v:imagedata r:id="rId27" o:title=""/>
          </v:shape>
          <o:OLEObject Type="Embed" ProgID="" ShapeID="ole_rId26" DrawAspect="Content" ObjectID="_731688097" r:id="rId26"/>
        </w:object>
      </w: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8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.8pt;height:39.3pt" filled="f" o:ole="">
            <v:imagedata r:id="rId29" o:title=""/>
          </v:shape>
          <o:OLEObject Type="Embed" ProgID="" ShapeID="ole_rId28" DrawAspect="Content" ObjectID="_681390918" r:id="rId28"/>
        </w:object>
      </w:r>
    </w:p>
    <w:p>
      <w:pPr>
        <w:pStyle w:val="Textkrper2"/>
        <w:spacing w:lineRule="auto" w:line="240"/>
        <w:rPr/>
      </w:pPr>
      <w:r>
        <w:rPr/>
        <w:t>Lösung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48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7.9pt;height:29.35pt" filled="f" o:ole="">
            <v:imagedata r:id="rId31" o:title=""/>
          </v:shape>
          <o:OLEObject Type="Embed" ProgID="" ShapeID="ole_rId30" DrawAspect="Content" ObjectID="_1513734114" r:id="rId3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.25pt;height:25.35pt" filled="f" o:ole="">
            <v:imagedata r:id="rId33" o:title=""/>
          </v:shape>
          <o:OLEObject Type="Embed" ProgID="" ShapeID="ole_rId32" DrawAspect="Content" ObjectID="_371378298" r:id="rId32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5319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.15pt;height:53.4pt" filled="f" o:ole="">
            <v:imagedata r:id="rId35" o:title=""/>
          </v:shape>
          <o:OLEObject Type="Embed" ProgID="" ShapeID="ole_rId34" DrawAspect="Content" ObjectID="_1839438164" r:id="rId3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53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6.95pt;height:39.3pt" filled="f" o:ole="">
            <v:imagedata r:id="rId37" o:title=""/>
          </v:shape>
          <o:OLEObject Type="Embed" ProgID="" ShapeID="ole_rId36" DrawAspect="Content" ObjectID="_1283247440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3.)</w:t>
        <w:tab/>
        <w:t xml:space="preserve">Welche Steigungen besitzen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7pt;height:25.35pt" filled="f" o:ole="">
            <v:imagedata r:id="rId39" o:title=""/>
          </v:shape>
          <o:OLEObject Type="Embed" ProgID="" ShapeID="ole_rId38" DrawAspect="Content" ObjectID="_118420364" r:id="rId38"/>
        </w:object>
      </w:r>
      <w:r>
        <w:rPr>
          <w:rFonts w:cs="Comic Sans MS" w:ascii="Comic Sans MS" w:hAnsi="Comic Sans MS"/>
          <w:sz w:val="24"/>
        </w:rPr>
        <w:t xml:space="preserve"> an den jeweiligen Stell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2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.6pt;height:25.35pt" filled="f" o:ole="">
            <v:imagedata r:id="rId41" o:title=""/>
          </v:shape>
          <o:OLEObject Type="Embed" ProgID="" ShapeID="ole_rId40" DrawAspect="Content" ObjectID="_1884174974" r:id="rId40"/>
        </w:object>
      </w:r>
      <w:r>
        <w:rPr>
          <w:rFonts w:cs="Comic Sans MS" w:ascii="Comic Sans MS" w:hAnsi="Comic Sans MS"/>
          <w:sz w:val="24"/>
        </w:rPr>
        <w:tab/>
        <w:tab/>
        <w:t>für x =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3pt;height:25.35pt" filled="f" o:ole="">
            <v:imagedata r:id="rId43" o:title=""/>
          </v:shape>
          <o:OLEObject Type="Embed" ProgID="" ShapeID="ole_rId42" DrawAspect="Content" ObjectID="_96358644" r:id="rId42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.15pt;height:25.35pt" filled="f" o:ole="">
            <v:imagedata r:id="rId45" o:title=""/>
          </v:shape>
          <o:OLEObject Type="Embed" ProgID="" ShapeID="ole_rId44" DrawAspect="Content" ObjectID="_1790900835" r:id="rId44"/>
        </w:object>
      </w:r>
      <w:r>
        <w:rPr>
          <w:rFonts w:cs="Comic Sans MS" w:ascii="Comic Sans MS" w:hAnsi="Comic Sans MS"/>
          <w:sz w:val="24"/>
        </w:rPr>
        <w:tab/>
        <w:tab/>
        <w:tab/>
        <w:t>für x = - 1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6.2pt;height:25.35pt" filled="f" o:ole="">
            <v:imagedata r:id="rId47" o:title=""/>
          </v:shape>
          <o:OLEObject Type="Embed" ProgID="" ShapeID="ole_rId46" DrawAspect="Content" ObjectID="_880046223" r:id="rId46"/>
        </w:object>
      </w:r>
    </w:p>
    <w:sectPr>
      <w:type w:val="nextPage"/>
      <w:pgSz w:w="11906" w:h="16838"/>
      <w:pgMar w:left="907" w:right="90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30:00Z</dcterms:created>
  <dc:creator>Meisel Jürgen</dc:creator>
  <dc:description/>
  <dc:language>en-US</dc:language>
  <cp:lastModifiedBy>Meisel</cp:lastModifiedBy>
  <cp:lastPrinted>2008-04-16T18:01:00Z</cp:lastPrinted>
  <dcterms:modified xsi:type="dcterms:W3CDTF">2008-04-22T20:11:00Z</dcterms:modified>
  <cp:revision>8</cp:revision>
  <dc:subject/>
  <dc:title>”	Kurvenuntersuchung einer gebr.-rat. Parameterfunktion</dc:title>
</cp:coreProperties>
</file>