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</w:t>
                              <w:tab/>
                              <w:t>2. Test</w:t>
                              <w:tab/>
                              <w:tab/>
                              <w:tab/>
                              <w:t xml:space="preserve">    Datum:</w:t>
                              <w:tab/>
                              <w:t>19.1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</w:t>
                        <w:tab/>
                        <w:t>2. Test</w:t>
                        <w:tab/>
                        <w:tab/>
                        <w:tab/>
                        <w:t xml:space="preserve">    Datum:</w:t>
                        <w:tab/>
                        <w:t>19.1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 Newton-Iteration; Extremwertaufgaben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 I</w:t>
      </w:r>
    </w:p>
    <w:p>
      <w:pPr>
        <w:pStyle w:val="Heading2"/>
        <w:ind w:firstLine="708"/>
        <w:rPr/>
      </w:pPr>
      <w:r>
        <w:rPr/>
        <w:t xml:space="preserve">Erklären Sie kurz die Herleitung des Newton-Verfahrens und </w:t>
      </w:r>
    </w:p>
    <w:p>
      <w:pPr>
        <w:pStyle w:val="Heading2"/>
        <w:spacing w:lineRule="auto" w:line="360"/>
        <w:ind w:firstLine="708"/>
        <w:rPr/>
      </w:pPr>
      <w:r>
        <w:rPr/>
        <w:t>erläutern Sie, wofür es verwendet wird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terationsverfahren zur Bestimmung (nicht – ganzzahliger) Nullstellen von Funktione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949825" cy="3648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34" t="16649" r="7686" b="9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gehensweise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(1)</w:t>
        <w:tab/>
        <w:t>Startwert x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festle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2)</w:t>
        <w:tab/>
        <w:t>Folgewerte mit Formel ermittel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160" w:dyaOrig="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8.2pt;height:55.6pt" filled="f" o:ole="">
            <v:imagedata r:id="rId4" o:title=""/>
          </v:shape>
          <o:OLEObject Type="Embed" ProgID="" ShapeID="ole_rId3" DrawAspect="Content" ObjectID="_1901874272" r:id="rId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Newton-Iteratio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Nullstell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3pt;height:26.05pt" filled="f" o:ole="">
            <v:imagedata r:id="rId6" o:title=""/>
          </v:shape>
          <o:OLEObject Type="Embed" ProgID="" ShapeID="ole_rId5" DrawAspect="Content" ObjectID="_1064808385" r:id="rId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indem Sie zwei Iterationsschritte mit einem geeignet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rtwert durchführ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Lösung:</w:t>
        <w:tab/>
        <w:t>f(x) = 2x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 xml:space="preserve"> - 5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1</w:t>
        <w:tab/>
        <w:tab/>
        <w:t>f '(x) = 6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- 10x</w:t>
      </w:r>
    </w:p>
    <w:p>
      <w:pPr>
        <w:pStyle w:val="Heading6"/>
        <w:rPr/>
      </w:pPr>
      <w:r>
        <w:rPr/>
        <w:t>Nullstelle 1:</w:t>
        <w:tab/>
        <w:tab/>
        <w:t>x = 2,414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artwert: x = 2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"/>
        <w:gridCol w:w="2185"/>
        <w:gridCol w:w="2135"/>
        <w:gridCol w:w="1756"/>
        <w:gridCol w:w="2097"/>
      </w:tblGrid>
      <w:tr>
        <w:trPr/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3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75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75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4.78125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7.875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82517482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825174825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78451422898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2.152183480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179600118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179600118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04070139427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0.899583594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142257962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artwert: x = 3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888"/>
        <w:gridCol w:w="2539"/>
        <w:gridCol w:w="2108"/>
        <w:gridCol w:w="2161"/>
      </w:tblGrid>
      <w:tr>
        <w:trPr/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4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58333333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5833333333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122685185185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4.208333333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346692733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346692733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225489278994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1.218994090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145703877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145703877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003865065489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0.835197067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41421367385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/>
        <w:t>Nullstelle 2:</w:t>
        <w:tab/>
        <w:tab/>
        <w:t>x = - 0,414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artwert: x = -1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2478"/>
        <w:gridCol w:w="1874"/>
        <w:gridCol w:w="1666"/>
        <w:gridCol w:w="2097"/>
      </w:tblGrid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n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-1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6</w:t>
            </w:r>
          </w:p>
        </w:tc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6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625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625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1.44140625</w:t>
            </w:r>
          </w:p>
        </w:tc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8.59375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72727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7272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23672167</w:t>
            </w:r>
          </w:p>
        </w:tc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5.827317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166499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166499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01264453</w:t>
            </w:r>
          </w:p>
        </w:tc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5.2080829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142221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/>
        <w:t>Nullstelle 3:</w:t>
        <w:tab/>
        <w:tab/>
        <w:t>x = 0,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artwert: x = 0,25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1644"/>
        <w:gridCol w:w="1930"/>
        <w:gridCol w:w="2173"/>
        <w:gridCol w:w="2335"/>
      </w:tblGrid>
      <w:tr>
        <w:trPr/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n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.25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.71875</w:t>
            </w:r>
          </w:p>
        </w:tc>
        <w:tc>
          <w:tcPr>
            <w:tcW w:w="2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2.125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.5882352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.5882352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0.3230205</w:t>
            </w:r>
          </w:p>
        </w:tc>
        <w:tc>
          <w:tcPr>
            <w:tcW w:w="2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3.8062283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.5033689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.5033689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0.01181406</w:t>
            </w:r>
          </w:p>
        </w:tc>
        <w:tc>
          <w:tcPr>
            <w:tcW w:w="2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3.5134078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.500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Startwert: x = 1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822"/>
        <w:gridCol w:w="1958"/>
        <w:gridCol w:w="1961"/>
        <w:gridCol w:w="2237"/>
      </w:tblGrid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2</w:t>
            </w:r>
          </w:p>
        </w:tc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4</w:t>
            </w:r>
          </w:p>
        </w:tc>
        <w:tc>
          <w:tcPr>
            <w:tcW w:w="2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5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3.5</w:t>
            </w:r>
          </w:p>
        </w:tc>
        <w:tc>
          <w:tcPr>
            <w:tcW w:w="2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5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4480</wp:posOffset>
            </wp:positionH>
            <wp:positionV relativeFrom="paragraph">
              <wp:posOffset>138430</wp:posOffset>
            </wp:positionV>
            <wp:extent cx="5486400" cy="4178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elche Voraussetzung muss erfüllt sein, damit Sie da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ewton-Verfahren anwenden können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41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2pt;height:55.6pt" filled="f" o:ole="">
            <v:imagedata r:id="rId9" o:title=""/>
          </v:shape>
          <o:OLEObject Type="Embed" ProgID="" ShapeID="ole_rId8" DrawAspect="Content" ObjectID="_496733701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ie Summe zweier Zahlen beträgt 60. </w:t>
      </w:r>
    </w:p>
    <w:p>
      <w:pPr>
        <w:pStyle w:val="Heading1"/>
        <w:spacing w:lineRule="auto" w:line="360"/>
        <w:ind w:firstLine="708"/>
        <w:rPr/>
      </w:pPr>
      <w:r>
        <w:rPr/>
        <w:t>Bestimmen Sie die beiden Zahlen, so dass deren Produkt maximal wird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80" w:dyaOrig="2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95pt;height:186.05pt" filled="f" o:ole="">
            <v:imagedata r:id="rId11" o:title=""/>
          </v:shape>
          <o:OLEObject Type="Embed" ProgID="" ShapeID="ole_rId10" DrawAspect="Content" ObjectID="_1496333528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uf einer Wiese soll ein rechteckiges Feld für Weidetiere eingezäunt werden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as Feld liegt an einem geraden Bach und soll eine Fläche von 5.000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hab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eite zum Bach soll nicht eingezäunt werden.</w:t>
      </w:r>
    </w:p>
    <w:p>
      <w:pPr>
        <w:pStyle w:val="Heading1"/>
        <w:spacing w:lineRule="auto" w:line="360"/>
        <w:rPr/>
      </w:pPr>
      <w:r>
        <w:rPr>
          <w:rFonts w:eastAsia="Comic Sans MS"/>
        </w:rPr>
        <w:t xml:space="preserve"> </w:t>
      </w:r>
      <w:r>
        <w:rPr/>
        <w:tab/>
        <w:t>Welche Maße muss das Feld haben, damit möglichst wenig Zaun benötigt wird?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80" w:dyaOrig="3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8.9pt;height:254.65pt" filled="f" o:ole="">
            <v:imagedata r:id="rId13" o:title=""/>
          </v:shape>
          <o:OLEObject Type="Embed" ProgID="" ShapeID="ole_rId12" DrawAspect="Content" ObjectID="_2112443514" r:id="rId1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38:00Z</dcterms:created>
  <dc:creator>Meisel Jürgen</dc:creator>
  <dc:description/>
  <dc:language>en-US</dc:language>
  <cp:lastModifiedBy>Meisel</cp:lastModifiedBy>
  <cp:lastPrinted>2009-11-12T23:59:00Z</cp:lastPrinted>
  <dcterms:modified xsi:type="dcterms:W3CDTF">2009-11-19T14:11:00Z</dcterms:modified>
  <cp:revision>10</cp:revision>
  <dc:subject/>
  <dc:title/>
</cp:coreProperties>
</file>