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lang w:val="en-US" w:eastAsia="en-US"/>
        </w:rPr>
      </w:pPr>
      <w:r>
        <w:rPr>
          <w:rFonts w:cs="Algerian" w:ascii="Algerian" w:hAnsi="Algeri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83740</wp:posOffset>
                </wp:positionH>
                <wp:positionV relativeFrom="page">
                  <wp:posOffset>541020</wp:posOffset>
                </wp:positionV>
                <wp:extent cx="3607435" cy="756285"/>
                <wp:effectExtent l="0" t="0" r="47625" b="317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560" cy="756360"/>
                          <a:chOff x="0" y="0"/>
                          <a:chExt cx="3607560" cy="756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607560" cy="75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1440" y="287640"/>
                            <a:ext cx="2886120" cy="361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Gill Sans MT Shadow" w:hAnsi="Gill Sans MT Shadow" w:eastAsia="Times New Roman" w:cs="Gill Sans MT Shadow"/>
                                  <w:color w:val="auto"/>
                                  <w:lang w:val="de-DE" w:bidi="ar-SA"/>
                                </w:rPr>
                                <w:t>Lineare Gleichungssysteme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2pt;margin-top:42.6pt;width:284.05pt;height:59.55pt" coordorigin="3124,852" coordsize="5681,11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24;top:852;width:5680;height:11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path="l150994944,8388608l655360,557056l5529728,2816xe" coordsize="21600,21600" stroked="f" o:allowincell="f" style="position:absolute;left:3693;top:1305;width:4544;height:568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Gill Sans MT Shadow" w:hAnsi="Gill Sans MT Shadow" w:eastAsia="Times New Roman" w:cs="Gill Sans MT Shadow"/>
                            <w:color w:val="auto"/>
                            <w:lang w:val="de-DE" w:bidi="ar-SA"/>
                          </w:rPr>
                          <w:t>Lineare Gleichungssyst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lgerian" w:hAnsi="Algerian" w:cs="Algerian"/>
          <w:sz w:val="24"/>
        </w:rPr>
      </w:pPr>
      <w:r>
        <w:rPr>
          <w:rFonts w:cs="Algerian" w:ascii="Algerian" w:hAnsi="Algeri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sz w:val="24"/>
        </w:rPr>
        <w:tab/>
        <w:t>Lösen Sie bitte das folgende Gleichungssystem:</w:t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</w:r>
      <w:r>
        <w:rPr>
          <w:sz w:val="24"/>
          <w:lang w:val="fr-FR"/>
        </w:rPr>
        <w:t>I.)</w:t>
        <w:tab/>
        <w:t>4 x    -   2 y     =   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ab/>
        <w:t>II.)</w:t>
        <w:tab/>
        <w:t xml:space="preserve">   x   +   2 y     =    4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sz w:val="24"/>
        </w:rPr>
        <w:tab/>
        <w:t xml:space="preserve">Ein Kopiergerät der Marke Sprau stellt Kopien zu 10 Cent je Stück her; beim Kopiergerät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der Marke Zwerg liegt der Stückpreis bei 8 Cent. </w:t>
      </w:r>
    </w:p>
    <w:p>
      <w:pPr>
        <w:pStyle w:val="Normal"/>
        <w:rPr/>
      </w:pPr>
      <w:r>
        <w:rPr>
          <w:sz w:val="24"/>
        </w:rPr>
        <w:tab/>
        <w:t xml:space="preserve">Die monatliche Leasingrate beträgt beim Gerät Sprau 120 €, für das Gerät Zwerg müssen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hingegen 180 € gezahlt werden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hr Chef, Herr Jerges, grübelt schon seit Tagen darüber nach, bei welcher Anzahl von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Kopien beide Geräte die gleichen Kosten verursachen. Bitte helfen Sie ih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</w:t>
      </w:r>
      <w:r>
        <w:rPr>
          <w:sz w:val="24"/>
        </w:rPr>
        <w:tab/>
        <w:t xml:space="preserve">Das Lebensmittelgeschäft Schluckerle verkauft je eine Sorte Bier, Wein, Limonade und 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Cola.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In den Monaten Januar bis April dieses Jahres betrugen die Umsätze der Getränkeabteilung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450 €, 1430 €, 1590 € und 1500 €. </w:t>
      </w:r>
    </w:p>
    <w:p>
      <w:pPr>
        <w:pStyle w:val="Normal"/>
        <w:rPr/>
      </w:pPr>
      <w:r>
        <w:rPr>
          <w:sz w:val="24"/>
        </w:rPr>
        <w:tab/>
        <w:t>Wie hoch sind die Preise der einzelnen Getränke, wenn folgende Mengen verkauft wurde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2380</wp:posOffset>
                </wp:positionH>
                <wp:positionV relativeFrom="page">
                  <wp:posOffset>4817745</wp:posOffset>
                </wp:positionV>
                <wp:extent cx="5371465" cy="1584325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tbl>
                            <w:tblPr>
                              <w:tblW w:w="85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7"/>
                              <w:gridCol w:w="1707"/>
                              <w:gridCol w:w="1707"/>
                              <w:gridCol w:w="1707"/>
                              <w:gridCol w:w="1707"/>
                            </w:tblGrid>
                            <w:tr>
                              <w:trPr/>
                              <w:tc>
                                <w:tcPr>
                                  <w:tcW w:w="17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Bie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Wein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monade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Janua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Februar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März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April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127.85pt;mso-wrap-distance-left:9.05pt;mso-wrap-distance-right:9.05pt;mso-wrap-distance-top:0pt;mso-wrap-distance-bottom:0pt;margin-top:379.35pt;mso-position-vertical-relative:page;margin-left:99.4pt;mso-position-horizontal-relative:page">
                <v:shadow on="t" color="#000000" offset="3.1pt,3.1pt"/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</w:p>
                    <w:tbl>
                      <w:tblPr>
                        <w:tblW w:w="85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7"/>
                        <w:gridCol w:w="1707"/>
                        <w:gridCol w:w="1707"/>
                        <w:gridCol w:w="1707"/>
                        <w:gridCol w:w="1707"/>
                      </w:tblGrid>
                      <w:tr>
                        <w:trPr/>
                        <w:tc>
                          <w:tcPr>
                            <w:tcW w:w="17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ier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Wein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monade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Januar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Februar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März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April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62380</wp:posOffset>
                </wp:positionH>
                <wp:positionV relativeFrom="page">
                  <wp:posOffset>6538595</wp:posOffset>
                </wp:positionV>
                <wp:extent cx="5230495" cy="360045"/>
                <wp:effectExtent l="635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44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wps:txbx>
                      <wps:bodyPr lIns="25560" rIns="255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f" o:allowincell="f" style="position:absolute;margin-left:99.4pt;margin-top:514.85pt;width:411.8pt;height:28.3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Lösungsverfahren linearer Gleichungssystem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1360</wp:posOffset>
                </wp:positionH>
                <wp:positionV relativeFrom="page">
                  <wp:posOffset>7353935</wp:posOffset>
                </wp:positionV>
                <wp:extent cx="5984875" cy="2364740"/>
                <wp:effectExtent l="5715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5000" cy="2364840"/>
                          <a:chOff x="0" y="0"/>
                          <a:chExt cx="5985000" cy="2364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85000" cy="2364840"/>
                          </a:xfrm>
                        </wpg:grpSpPr>
                        <wps:wsp>
                          <wps:cNvSpPr/>
                          <wps:spPr>
                            <a:xfrm>
                              <a:off x="2266920" y="2112480"/>
                              <a:ext cx="1440360" cy="252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insetzungsverfahren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2160"/>
                              <a:ext cx="1296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leichsetzungs-verfahren</w:t>
                                </w:r>
                              </w:p>
                            </w:txbxContent>
                          </wps:txbx>
                          <wps:bodyPr lIns="25560" rIns="25560" tIns="25560" bIns="255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9000" y="902160"/>
                              <a:ext cx="1296000" cy="431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eterminanten-verfahren</w:t>
                                </w:r>
                              </w:p>
                            </w:txbxContent>
                          </wps:txbx>
                          <wps:bodyPr lIns="25560" rIns="25560" tIns="25560" bIns="255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2160" y="0"/>
                              <a:ext cx="3607560" cy="216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07560" cy="2164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12560" y="720"/>
                                <a:ext cx="65664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66920" y="720"/>
                              <a:ext cx="1368360" cy="252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dditionsverfahren</w:t>
                                </w:r>
                              </w:p>
                            </w:txbxContent>
                          </wps:txbx>
                          <wps:bodyPr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44320" y="852120"/>
                            <a:ext cx="1368360" cy="591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eues Verfahren: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79.05pt;width:471.25pt;height:186.2pt" coordorigin="1136,11581" coordsize="9425,3724">
                <v:group id="shape_0" style="position:absolute;left:1136;top:11581;width:9425;height:3724">
                  <v:roundrect id="shape_0" path="l150994944,8388608l655360,557056l5529728,2816xe" coordsize="21600,21600" stroked="t" o:allowincell="f" style="position:absolute;left:4706;top:14908;width:2267;height:396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insetzungsverfahre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roundrect id="shape_0" path="l150994944,8388608l655360,557056l5529728,2816xe" coordsize="21600,21600" stroked="t" o:allowincell="f" style="position:absolute;left:1136;top:13002;width:2040;height:679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leichsetzungs-verfahre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roundrect id="shape_0" path="l150994944,8388608l655360,557056l5529728,2816xe" coordsize="21600,21600" stroked="t" o:allowincell="f" style="position:absolute;left:8520;top:13002;width:2040;height:679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eterminanten-verfahre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  <v:group id="shape_0" style="position:absolute;left:3407;top:11581;width:5681;height:3409">
                    <v:shape id="shape_0" stroked="f" o:allowincell="f" style="position:absolute;left:3407;top:11581;width:5680;height:3408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fillcolor="white" stroked="f" o:allowincell="f" style="position:absolute;left:5474;top:11582;width:1033;height:509;mso-wrap-style:none;v-text-anchor:middle;mso-position-horizontal-relative:page;mso-position-vertical-relative:page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roundrect id="shape_0" path="l150994944,8388608l655360,557056l5529728,2816xe" coordsize="21600,21600" fillcolor="white" stroked="t" o:allowincell="f" style="position:absolute;left:4706;top:11582;width:2154;height:396;mso-wrap-style:square;v-text-anchor:top;mso-position-horizontal-relative:page;mso-position-vertical-relative:page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dditionsverfahr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path="l150994944,8388608l655360,557056l5529728,2816xe" coordsize="21600,21600" fillcolor="white" stroked="t" o:allowincell="f" style="position:absolute;left:4828;top:12923;width:2154;height:931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eues Verfahre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 Shadow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5T10:34:00Z</dcterms:created>
  <dc:creator>andrea</dc:creator>
  <dc:description/>
  <dc:language>en-US</dc:language>
  <cp:lastModifiedBy>Juergen Meisel</cp:lastModifiedBy>
  <cp:lastPrinted>1997-05-25T13:12:00Z</cp:lastPrinted>
  <dcterms:modified xsi:type="dcterms:W3CDTF">2004-05-22T08:13:00Z</dcterms:modified>
  <cp:revision>10</cp:revision>
  <dc:subject/>
  <dc:title>Lineare Algebra: Gaussverfahren</dc:title>
</cp:coreProperties>
</file>