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Berechnung linearer Gleichungssystem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1) </w:t>
        <w:tab/>
        <w:t xml:space="preserve">Bilden Sie die Verknüpfu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und berechnen Sie den Ergebnisvekto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it-IT"/>
        </w:rPr>
      </w:pPr>
      <w:r>
        <w:rPr>
          <w:sz w:val="24"/>
        </w:rPr>
        <w:tab/>
      </w:r>
      <w:r>
        <w:rPr>
          <w:sz w:val="24"/>
          <w:lang w:val="it-IT"/>
        </w:rPr>
        <w:t xml:space="preserve">a)   </w:t>
        <w:tab/>
        <w:t xml:space="preserve">A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lang w:val="it-IT"/>
        </w:rPr>
        <w:t xml:space="preserve"> </w:t>
        <w:tab/>
        <w:tab/>
        <w:t xml:space="preserve">und </w:t>
        <w:tab/>
        <w:tab/>
        <w:t xml:space="preserve">x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it-IT"/>
        </w:rPr>
        <w:tab/>
      </w:r>
      <w:r>
        <w:rPr>
          <w:sz w:val="24"/>
        </w:rPr>
        <w:t xml:space="preserve">b)   </w:t>
        <w:tab/>
        <w:t xml:space="preserve">A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</w:t>
        <w:tab/>
        <w:tab/>
        <w:t xml:space="preserve">und </w:t>
        <w:tab/>
        <w:tab/>
        <w:t xml:space="preserve">x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</m:e>
              </m:mr>
            </m:m>
          </m:e>
        </m: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c)   </w:t>
        <w:tab/>
        <w:t xml:space="preserve">A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 xml:space="preserve"> </w:t>
        <w:tab/>
        <w:t xml:space="preserve">und </w:t>
        <w:tab/>
        <w:tab/>
        <w:t xml:space="preserve">x  = 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2) </w:t>
        <w:tab/>
        <w:t>Lösen Sie die linearen Gleichungssystem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a) </w:t>
        <w:tab/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00</w:t>
        <w:tab/>
        <w:tab/>
        <w:t xml:space="preserve">b) </w:t>
        <w:tab/>
        <w:t>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+ 3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    1</w:t>
        <w:tab/>
        <w:tab/>
        <w:t xml:space="preserve">c) </w:t>
        <w:tab/>
        <w:t>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    + 2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</w:t>
      </w:r>
    </w:p>
    <w:p>
      <w:pPr>
        <w:pStyle w:val="Normal"/>
        <w:spacing w:lineRule="auto" w:line="360"/>
        <w:rPr/>
      </w:pPr>
      <w:r>
        <w:rPr>
          <w:sz w:val="24"/>
        </w:rPr>
        <w:tab/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3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  75</w:t>
        <w:tab/>
        <w:tab/>
        <w:tab/>
        <w:t>4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3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7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  - 1</w:t>
        <w:tab/>
        <w:tab/>
        <w:tab/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3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5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4</w:t>
      </w:r>
    </w:p>
    <w:p>
      <w:pPr>
        <w:pStyle w:val="Normal"/>
        <w:spacing w:lineRule="auto" w:line="360"/>
        <w:rPr/>
      </w:pPr>
      <w:r>
        <w:rPr>
          <w:sz w:val="24"/>
        </w:rPr>
        <w:tab/>
        <w:t>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- 4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  50</w:t>
        <w:tab/>
        <w:tab/>
        <w:t xml:space="preserve">          -8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6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- 9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    8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d)</w:t>
        <w:tab/>
        <w:t xml:space="preserve">A 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</m:m>
          </m:e>
        </m:d>
      </m:oMath>
      <w:r>
        <w:rPr>
          <w:sz w:val="24"/>
          <w:lang w:val="it-IT"/>
        </w:rPr>
        <w:t xml:space="preserve">  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  <w:lang w:val="it-IT"/>
        </w:rPr>
        <w:tab/>
        <w:tab/>
        <w:t xml:space="preserve">e) </w:t>
        <w:tab/>
        <w:t xml:space="preserve">A 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  <w:lang w:val="it-IT"/>
        </w:rPr>
        <w:tab/>
        <w:t xml:space="preserve">;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36645</wp:posOffset>
                </wp:positionH>
                <wp:positionV relativeFrom="page">
                  <wp:posOffset>7146925</wp:posOffset>
                </wp:positionV>
                <wp:extent cx="2856230" cy="1082675"/>
                <wp:effectExtent l="0" t="127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108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 g)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Gibt es eine Möglichkeit, da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Lösungsverhalten anhand de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Matrizen A bzw. (A | b) zu er-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kennen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86.35pt;margin-top:562.75pt;width:224.85pt;height:85.2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     g)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Gibt es eine Möglichkeit, da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Lösungsverhalten anhand der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Matrizen A bzw. (A | b) zu er-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kennen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f) </w:t>
        <w:tab/>
        <w:t xml:space="preserve">A =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)</w:t>
        <w:tab/>
        <w:t>Geben Sie je ein homogenes und ein inhomogenes LGS an, das genau eine Lösung besitzt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a)   m = 2 , n = 2 </w:t>
        <w:tab/>
        <w:t>b)   m = 3 , n = 2</w:t>
        <w:tab/>
        <w:t xml:space="preserve">c)   m = 3 , n = 3 </w:t>
        <w:tab/>
        <w:t>d)  m = 4 , n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</w:t>
        <w:tab/>
        <w:t xml:space="preserve">Geben Sie je ein inhomogenes LGS an, das keine Lösung bzw. das unendlich viele Lösungen </w:t>
      </w:r>
    </w:p>
    <w:p>
      <w:pPr>
        <w:pStyle w:val="Normal"/>
        <w:rPr>
          <w:sz w:val="24"/>
        </w:rPr>
      </w:pPr>
      <w:r>
        <w:rPr>
          <w:sz w:val="24"/>
        </w:rPr>
        <w:tab/>
        <w:t>besitzt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ab/>
        <w:t xml:space="preserve">a)   m = 2 , n = 2 </w:t>
        <w:tab/>
        <w:t>b)   m = 3 , n = 2</w:t>
        <w:tab/>
        <w:t xml:space="preserve">c)   m = 3 , n = 3 </w:t>
        <w:tab/>
        <w:t>d)  m = 4 , n = 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.)</w:t>
        <w:tab/>
        <w:t>Gibt es auch homogene LGS, die keine Lösung besitzen? Begründen Sie Ihre Meinung.</w:t>
      </w:r>
    </w:p>
    <w:sectPr>
      <w:type w:val="nextPage"/>
      <w:pgSz w:w="11906" w:h="16838"/>
      <w:pgMar w:left="1134" w:right="1134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4:53:00Z</dcterms:created>
  <dc:creator>andrea</dc:creator>
  <dc:description/>
  <dc:language>en-US</dc:language>
  <cp:lastModifiedBy>Juergen Meisel</cp:lastModifiedBy>
  <cp:lastPrinted>1997-06-02T18:02:00Z</cp:lastPrinted>
  <dcterms:modified xsi:type="dcterms:W3CDTF">2004-05-22T07:46:00Z</dcterms:modified>
  <cp:revision>9</cp:revision>
  <dc:subject/>
  <dc:title>Berechnung Linearer Gleichungssysteme</dc:title>
</cp:coreProperties>
</file>