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1430</wp:posOffset>
                </wp:positionH>
                <wp:positionV relativeFrom="margin">
                  <wp:posOffset>-82550</wp:posOffset>
                </wp:positionV>
                <wp:extent cx="6129020" cy="9509760"/>
                <wp:effectExtent l="6350" t="0" r="6350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9000" cy="9509760"/>
                          <a:chOff x="0" y="0"/>
                          <a:chExt cx="6129000" cy="9509760"/>
                        </a:xfrm>
                      </wpg:grpSpPr>
                      <wps:wsp>
                        <wps:cNvSpPr txBox="1"/>
                        <wps:spPr>
                          <a:xfrm>
                            <a:off x="720" y="6675120"/>
                            <a:ext cx="27446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720" y="6675120"/>
                            <a:ext cx="274464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4480" y="6675120"/>
                            <a:ext cx="3018240" cy="655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680" y="810360"/>
                            <a:ext cx="5761440" cy="448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535320"/>
                            <a:ext cx="420444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sp.: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f(x) = 30x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- 10x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- 12x - 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760" y="0"/>
                            <a:ext cx="329256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s Newton - Iterationsverfahren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1680" y="1280160"/>
                            <a:ext cx="2469600" cy="82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960" y="1371600"/>
                            <a:ext cx="45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or.: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160" y="1370880"/>
                            <a:ext cx="1920960" cy="28764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de-DE" w:bidi="ar-SA"/>
                                </w:rPr>
                                <w:t>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i/>
                                  <w:rFonts w:eastAsia="Monotype Sorts" w:cs="Monotype Sorts" w:ascii="Times New Roman" w:hAnsi="Times New Roman"/>
                                  <w:color w:val="auto"/>
                                  <w:lang w:val="de-DE" w:bidi="ar-SA"/>
                                </w:rPr>
                                <w:t>f differenzierbar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8160" y="1736640"/>
                            <a:ext cx="1920960" cy="28764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eastAsia="Monotype Sorts" w:cs="Monotype Sorts" w:ascii="Monotype Sorts" w:hAnsi="Monotype Sorts"/>
                                  <w:color w:val="auto"/>
                                  <w:lang w:val="de-DE" w:bidi="ar-SA"/>
                                </w:rPr>
                                <w:t>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eastAsia="Monotype Sorts" w:cs="Monotype Sort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i/>
                                  <w:rFonts w:eastAsia="Monotype Sorts" w:cs="Monotype Sorts" w:ascii="Times New Roman" w:hAnsi="Times New Roman"/>
                                  <w:color w:val="auto"/>
                                  <w:lang w:val="de-DE" w:bidi="ar-SA"/>
                                </w:rPr>
                                <w:t>f’(x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i/>
                                  <w:vertAlign w:val="subscript"/>
                                  <w:rFonts w:eastAsia="Monotype Sorts" w:cs="Monotype Sorts" w:ascii="Times New Roman" w:hAnsi="Times New Roman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i/>
                                  <w:rFonts w:eastAsia="Monotype Sorts" w:cs="Monotype Sort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) 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i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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32"/>
                                  <w:i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  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303520"/>
                            <a:ext cx="732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blem: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5577840"/>
                            <a:ext cx="521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5760720"/>
                            <a:ext cx="732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ösung: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6035040"/>
                            <a:ext cx="521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6560" y="5285160"/>
                            <a:ext cx="48481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erechnung einer nicht ganzzahligen Nullstelle einer Funktion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280" y="5742360"/>
                            <a:ext cx="5122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ür eine unendlich kleine Umgebung des Tangentialpunktes P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gilt: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000" y="7589520"/>
                            <a:ext cx="82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ür 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gilt: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6280" y="7406640"/>
                            <a:ext cx="393264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</w:t>
                                <w:br/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8869680"/>
                            <a:ext cx="3658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</w:t>
                                <w:br/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17920"/>
                            <a:ext cx="27439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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i/>
                                  <w:rFonts w:eastAsia="Wingdings" w:cs="Wingdings" w:ascii="Times New Roman" w:hAnsi="Times New Roman"/>
                                  <w:color w:val="008000"/>
                                  <w:lang w:val="de-DE" w:bidi="ar-SA"/>
                                </w:rPr>
                                <w:t>Steigung der Tangente an P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i/>
                                  <w:vertAlign w:val="subscript"/>
                                  <w:rFonts w:eastAsia="Wingdings" w:cs="Wingdings" w:ascii="Times New Roman" w:hAnsi="Times New Roman"/>
                                  <w:color w:val="008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0" y="6217920"/>
                            <a:ext cx="27439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de-DE" w:bidi="ar-SA"/>
                                </w:rPr>
                                <w:t></w:t>
                              </w: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eastAsia="Wingdings" w:cs="Wingdings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32"/>
                                  <w:i/>
                                  <w:rFonts w:eastAsia="Wingdings" w:cs="Wingdings" w:ascii="Times New Roman" w:hAnsi="Times New Roman"/>
                                  <w:color w:val="800000"/>
                                  <w:lang w:val="de-DE" w:bidi="ar-SA"/>
                                </w:rPr>
                                <w:t>Steigung der Funktion in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36"/>
                                  <w:rFonts w:eastAsia="Wingdings" w:cs="Wingdings" w:ascii="Times New Roman" w:hAnsi="Times New Roman"/>
                                  <w:color w:val="800000"/>
                                  <w:lang w:val="de-DE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32"/>
                                  <w:rFonts w:eastAsia="Wingdings" w:cs="Wingdings" w:ascii="Times New Roman" w:hAnsi="Times New Roman"/>
                                  <w:color w:val="800000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32"/>
                                  <w:vertAlign w:val="subscript"/>
                                  <w:rFonts w:eastAsia="Wingdings" w:cs="Wingdings" w:ascii="Times New Roman" w:hAnsi="Times New Roman"/>
                                  <w:color w:val="800000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9051120"/>
                            <a:ext cx="8244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llgemein: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8320320"/>
                            <a:ext cx="8244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ür 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gilt: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8138160"/>
                            <a:ext cx="37508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</w:t>
                                <w:br/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9600" y="7863840"/>
                            <a:ext cx="109728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7989"/>
                                </a:lnTo>
                                <a:lnTo>
                                  <a:pt x="19988" y="7989"/>
                                </a:lnTo>
                                <a:lnTo>
                                  <a:pt x="19988" y="19972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880" y="8046000"/>
                            <a:ext cx="219528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19994" y="0"/>
                                </a:lnTo>
                                <a:lnTo>
                                  <a:pt x="19994" y="19954"/>
                                </a:lnTo>
                                <a:lnTo>
                                  <a:pt x="16662" y="1995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0" y="8321040"/>
                            <a:ext cx="36648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65" y="0"/>
                                </a:moveTo>
                                <a:lnTo>
                                  <a:pt x="19965" y="19954"/>
                                </a:lnTo>
                                <a:lnTo>
                                  <a:pt x="0" y="19954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-6.5pt;width:482.65pt;height:748.8pt" coordorigin="18,-130" coordsize="9653,149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;top:10382;width:4321;height:10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green" weight="12600" joinstyle="miter" endcap="flat"/>
                  <w10:wrap type="none"/>
                </v:shape>
                <v:shape id="shape_0" fillcolor="white" stroked="t" o:allowincell="f" style="position:absolute;left:5348;top:10382;width:4321;height:10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maroon" weight="12600" joinstyle="miter" endcap="flat"/>
                  <w10:wrap type="none"/>
                </v:shape>
                <v:rect id="shape_0" stroked="t" o:allowincell="f" style="position:absolute;left:2324;top:10382;width:4752;height:1031;mso-wrap-style:none;v-text-anchor:middle;mso-position-horizontal-relative:margin;mso-position-vertical-relative:margin">
                  <v:fill o:detectmouseclick="t" on="false"/>
                  <v:stroke color="black" weight="25560" joinstyle="miter" endcap="flat"/>
                  <w10:wrap type="none"/>
                </v:rect>
                <v:shape id="shape_0" stroked="f" o:allowincell="f" style="position:absolute;left:309;top:1146;width:9072;height:705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;top:713;width:6620;height:45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sp.: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f(x) = 30x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- 10x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- 12x -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3;top:-130;width:5184;height:57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s Newton - Iterationsverfahren</w:t>
                        </w:r>
                      </w:p>
                    </w:txbxContent>
                  </v:textbox>
                  <v:imagedata r:id="rId6" o:detectmouseclick="t"/>
                  <v:stroke color="#3465a4" joinstyle="round" endcap="flat"/>
                  <w10:wrap type="none"/>
                </v:shape>
                <v:roundrect id="shape_0" stroked="t" o:allowincell="f" style="position:absolute;left:3044;top:1886;width:3888;height:1296;mso-wrap-style:none;v-text-anchor:middle;mso-position-horizontal-relative:margin;mso-position-vertical-relative:margin">
                  <v:imagedata r:id="rId7" o:detectmouseclick="t"/>
                  <v:stroke color="black" weight="9360" joinstyle="miter" endcap="flat"/>
                  <w10:wrap type="none"/>
                </v:roundrect>
                <v:shape id="shape_0" stroked="f" o:allowincell="f" style="position:absolute;left:3043;top:2030;width:721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or.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b2b2" stroked="f" o:allowincell="f" style="position:absolute;left:3763;top:2029;width:3024;height:45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de-DE" w:bidi="ar-SA"/>
                          </w:rPr>
                          <w:t></w:t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i/>
                            <w:rFonts w:eastAsia="Monotype Sorts" w:cs="Monotype Sorts" w:ascii="Times New Roman" w:hAnsi="Times New Roman"/>
                            <w:color w:val="auto"/>
                            <w:lang w:val="de-DE" w:bidi="ar-SA"/>
                          </w:rPr>
                          <w:t>f differenzierbar</w:t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b2b2b2" stroked="f" o:allowincell="f" style="position:absolute;left:3763;top:2605;width:3024;height:45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eastAsia="Monotype Sorts" w:cs="Monotype Sorts" w:ascii="Monotype Sorts" w:hAnsi="Monotype Sorts"/>
                            <w:color w:val="auto"/>
                            <w:lang w:val="de-DE" w:bidi="ar-SA"/>
                          </w:rPr>
                          <w:t></w:t>
                        </w: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eastAsia="Monotype Sorts" w:cs="Monotype Sorts" w:ascii="Times New Roman" w:hAnsi="Times New Roman"/>
                            <w:color w:val="auto"/>
                            <w:lang w:val="de-DE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i/>
                            <w:rFonts w:eastAsia="Monotype Sorts" w:cs="Monotype Sorts" w:ascii="Times New Roman" w:hAnsi="Times New Roman"/>
                            <w:color w:val="auto"/>
                            <w:lang w:val="de-DE" w:bidi="ar-SA"/>
                          </w:rPr>
                          <w:t>f’(x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i/>
                            <w:vertAlign w:val="subscript"/>
                            <w:rFonts w:eastAsia="Monotype Sorts" w:cs="Monotype Sorts" w:ascii="Times New Roman" w:hAnsi="Times New Roman"/>
                            <w:color w:val="auto"/>
                            <w:lang w:val="de-DE" w:bidi="ar-SA"/>
                          </w:rPr>
                          <w:t>n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i/>
                            <w:rFonts w:eastAsia="Monotype Sorts" w:cs="Monotype Sorts" w:ascii="Times New Roman" w:hAnsi="Times New Roman"/>
                            <w:color w:val="auto"/>
                            <w:lang w:val="de-DE" w:bidi="ar-SA"/>
                          </w:rPr>
                          <w:t xml:space="preserve">)   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i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</w:t>
                        </w:r>
                        <w:r>
                          <w:rPr>
                            <w:kern w:val="2"/>
                            <w:b/>
                            <w:szCs w:val="20"/>
                            <w:sz w:val="32"/>
                            <w:i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  0</w:t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stroked="f" o:allowincell="f" style="position:absolute;left:306;top:8222;width:1152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ble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9,8654" to="9667,8654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06;top:8942;width:1152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ösung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9,9374" to="9667,9374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603;top:8193;width:7634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erechnung einer nicht ganzzahligen Nullstelle einer Funk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4;top:8913;width:8065;height:43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ür eine unendlich kleine Umgebung des Tangentialpunktes P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gilt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41;top:11822;width:1297;height:57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ür 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gilt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469;top:11534;width:6192;height:10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045;top:13838;width:5760;height:1007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v:shadow on="t" obscured="f" color="black"/>
                  <w10:wrap type="none"/>
                </v:shape>
                <v:shape id="shape_0" stroked="t" o:allowincell="f" style="position:absolute;left:18;top:9662;width:4320;height:57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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2"/>
                            <w:i/>
                            <w:rFonts w:eastAsia="Wingdings" w:cs="Wingdings" w:ascii="Times New Roman" w:hAnsi="Times New Roman"/>
                            <w:color w:val="008000"/>
                            <w:lang w:val="de-DE" w:bidi="ar-SA"/>
                          </w:rPr>
                          <w:t>Steigung der Tangente an P</w:t>
                        </w:r>
                        <w:r>
                          <w:rPr>
                            <w:kern w:val="2"/>
                            <w:szCs w:val="20"/>
                            <w:sz w:val="32"/>
                            <w:i/>
                            <w:vertAlign w:val="subscript"/>
                            <w:rFonts w:eastAsia="Wingdings" w:cs="Wingdings" w:ascii="Times New Roman" w:hAnsi="Times New Roman"/>
                            <w:color w:val="008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imagedata r:id="rId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5347;top:9662;width:4320;height:575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Wingdings" w:hAnsi="Wingdings" w:eastAsia="Wingdings" w:cs="Wingdings"/>
                            <w:color w:val="auto"/>
                            <w:lang w:val="de-DE" w:bidi="ar-SA"/>
                          </w:rPr>
                          <w:t></w:t>
                        </w:r>
                        <w:r>
                          <w:rPr>
                            <w:kern w:val="2"/>
                            <w:sz w:val="36"/>
                            <w:szCs w:val="20"/>
                            <w:rFonts w:eastAsia="Wingdings" w:cs="Wingdings" w:ascii="Times New Roman" w:hAnsi="Times New Roman"/>
                            <w:color w:val="auto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32"/>
                            <w:i/>
                            <w:rFonts w:eastAsia="Wingdings" w:cs="Wingdings" w:ascii="Times New Roman" w:hAnsi="Times New Roman"/>
                            <w:color w:val="800000"/>
                            <w:lang w:val="de-DE" w:bidi="ar-SA"/>
                          </w:rPr>
                          <w:t>Steigung der Funktion in</w:t>
                        </w:r>
                        <w:r>
                          <w:rPr>
                            <w:kern w:val="2"/>
                            <w:szCs w:val="20"/>
                            <w:i/>
                            <w:sz w:val="36"/>
                            <w:rFonts w:eastAsia="Wingdings" w:cs="Wingdings" w:ascii="Times New Roman" w:hAnsi="Times New Roman"/>
                            <w:color w:val="800000"/>
                            <w:lang w:val="de-DE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i/>
                            <w:sz w:val="32"/>
                            <w:rFonts w:eastAsia="Wingdings" w:cs="Wingdings" w:ascii="Times New Roman" w:hAnsi="Times New Roman"/>
                            <w:color w:val="800000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0"/>
                            <w:i/>
                            <w:sz w:val="32"/>
                            <w:vertAlign w:val="subscript"/>
                            <w:rFonts w:eastAsia="Wingdings" w:cs="Wingdings" w:ascii="Times New Roman" w:hAnsi="Times New Roman"/>
                            <w:color w:val="800000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imagedata r:id="rId9" o:detectmouseclick="t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740;top:14124;width:1297;height:57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llgemein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;top:12973;width:1297;height:576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ür x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gilt: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754;top:12686;width:5906;height:1151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000,20000" path="m0,0l0,7989l19988,7989l19988,19972e" stroked="t" o:allowincell="f" style="position:absolute;left:3907;top:12254;width:1727;height:720;mso-wrap-style:none;v-text-anchor:middle;mso-position-horizontal-relative:margin;mso-position-vertical-relative:margin">
                  <v:fill o:detectmouseclick="t" on="false"/>
                  <v:stroke color="blue" weight="25560" endarrow="block" endarrowwidth="medium" endarrowlength="medium" joinstyle="round" endcap="flat"/>
                  <w10:wrap type="none"/>
                </v:shape>
                <v:shape id="shape_0" coordsize="20000,20000" path="m0,0l19994,0l19994,19954l16662,19954e" stroked="t" o:allowincell="f" style="position:absolute;left:5635;top:12541;width:3456;height:432;mso-wrap-style:none;v-text-anchor:middle;mso-position-horizontal-relative:margin;mso-position-vertical-relative:margin">
                  <v:fill o:detectmouseclick="t" on="false"/>
                  <v:stroke color="blue" weight="25560" endarrow="block" endarrowwidth="medium" endarrowlength="medium" joinstyle="round" endcap="flat"/>
                  <w10:wrap type="none"/>
                </v:shape>
                <v:shape id="shape_0" coordsize="20000,20000" path="m19965,0l19965,19954l0,19954e" stroked="t" o:allowincell="f" style="position:absolute;left:8516;top:12974;width:576;height:431;mso-wrap-style:none;v-text-anchor:middle;mso-position-horizontal-relative:margin;mso-position-vertical-relative:margin">
                  <v:fill o:detectmouseclick="t" on="false"/>
                  <v:stroke color="blue" weight="255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861560</wp:posOffset>
                </wp:positionH>
                <wp:positionV relativeFrom="margin">
                  <wp:posOffset>1002665</wp:posOffset>
                </wp:positionV>
                <wp:extent cx="421005" cy="21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17pt;mso-wrap-distance-left:9.05pt;mso-wrap-distance-right:9.05pt;mso-wrap-distance-top:0pt;mso-wrap-distance-bottom:0pt;margin-top:78.95pt;mso-position-vertical-relative:margin;margin-left:382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5240</wp:posOffset>
                </wp:positionH>
                <wp:positionV relativeFrom="margin">
                  <wp:posOffset>746760</wp:posOffset>
                </wp:positionV>
                <wp:extent cx="5942330" cy="46640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4664160"/>
                          <a:chOff x="0" y="0"/>
                          <a:chExt cx="5942160" cy="466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2160" cy="466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</w:t>
                                <w:br/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0880" y="102240"/>
                            <a:ext cx="5329080" cy="3996720"/>
                          </a:xfrm>
                        </wpg:grpSpPr>
                        <wps:wsp>
                          <wps:cNvSpPr/>
                          <wps:spPr>
                            <a:xfrm>
                              <a:off x="0" y="3006000"/>
                              <a:ext cx="532908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1280" y="0"/>
                              <a:ext cx="0" cy="3996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69280" y="3228480"/>
                            <a:ext cx="180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84600"/>
                            <a:ext cx="180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2400" y="3201120"/>
                            <a:ext cx="100656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0"/>
                              <a:ext cx="4579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54"/>
                                  </a:moveTo>
                                  <a:lnTo>
                                    <a:pt x="15978" y="13303"/>
                                  </a:lnTo>
                                  <a:lnTo>
                                    <a:pt x="19972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1440"/>
                              <a:ext cx="732960" cy="27504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ullstell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pt;margin-top:58.8pt;width:467.9pt;height:367.25pt" coordorigin="24,1176" coordsize="9358,7345">
                <v:shape id="shape_0" stroked="f" o:allowincell="f" style="position:absolute;left:24;top:1176;width:9357;height:73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7;top:1337;width:8391;height:6293">
                  <v:line id="shape_0" from="907,6071" to="9298,6071" stroked="t" o:allowincell="f" style="position:absolute;mso-position-horizontal-relative:margin;mso-position-vertical-relative:margin">
                    <v:stroke color="fuchsia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62,1337" to="2862,7630" stroked="t" o:allowincell="f" style="position:absolute;flip:y;mso-position-horizontal-relative:margin;mso-position-vertical-relative:margin">
                    <v:stroke color="fuchsia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952;top:6260;width:283;height:3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2;top:1309;width:283;height:3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35;top:6217;width:1585;height:719">
                  <v:shape id="shape_0" coordsize="20000,20000" path="m0,19954l15978,13303l19972,0e" stroked="t" o:allowincell="f" style="position:absolute;left:4199;top:6217;width:720;height:432;mso-wrap-style:none;v-text-anchor:middle;mso-position-horizontal-relative:margin;mso-position-vertical-relative:margin">
                    <v:fill o:detectmouseclick="t" on="false"/>
                    <v:stroke color="black" weight="12600" endarrow="block" endarrowwidth="medium" endarrowlength="medium" joinstyle="round" endcap="flat"/>
                    <w10:wrap type="none"/>
                  </v:shape>
                  <v:shape id="shape_0" fillcolor="aqua" stroked="f" o:allowincell="f" style="position:absolute;left:3335;top:6503;width:1153;height:43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ullstelle</w:t>
                          </w:r>
                        </w:p>
                      </w:txbxContent>
                    </v:textbox>
                    <v:fill o:detectmouseclick="t" type="solid" color2="re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52115</wp:posOffset>
                </wp:positionH>
                <wp:positionV relativeFrom="margin">
                  <wp:posOffset>6732905</wp:posOffset>
                </wp:positionV>
                <wp:extent cx="274955" cy="4578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5pt;height:36.05pt;mso-wrap-distance-left:9.05pt;mso-wrap-distance-right:9.05pt;mso-wrap-distance-top:0pt;mso-wrap-distance-bottom:0pt;margin-top:530.15pt;mso-position-vertical-relative:margin;margin-left:232.45pt;mso-position-horizontal-relative:margin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06680</wp:posOffset>
                </wp:positionH>
                <wp:positionV relativeFrom="margin">
                  <wp:posOffset>746760</wp:posOffset>
                </wp:positionV>
                <wp:extent cx="5942330" cy="46640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160" cy="4664160"/>
                          <a:chOff x="0" y="0"/>
                          <a:chExt cx="5942160" cy="4664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2160" cy="466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</w:t>
                                <w:br/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0880" y="102240"/>
                            <a:ext cx="5329080" cy="3996720"/>
                          </a:xfrm>
                        </wpg:grpSpPr>
                        <wps:wsp>
                          <wps:cNvSpPr/>
                          <wps:spPr>
                            <a:xfrm>
                              <a:off x="0" y="3006000"/>
                              <a:ext cx="5329080" cy="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1280" y="0"/>
                              <a:ext cx="0" cy="3996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669280" y="3228480"/>
                            <a:ext cx="180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84600"/>
                            <a:ext cx="180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2400" y="3201120"/>
                            <a:ext cx="1006560" cy="45648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0"/>
                              <a:ext cx="457920" cy="27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19954"/>
                                  </a:moveTo>
                                  <a:lnTo>
                                    <a:pt x="15978" y="13303"/>
                                  </a:lnTo>
                                  <a:lnTo>
                                    <a:pt x="19972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1440"/>
                              <a:ext cx="732960" cy="27504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ullstelle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58.8pt;width:467.9pt;height:367.25pt" coordorigin="168,1176" coordsize="9358,7345">
                <v:shape id="shape_0" stroked="f" o:allowincell="f" style="position:absolute;left:168;top:1176;width:9357;height:7344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51;top:1337;width:8391;height:6293">
                  <v:line id="shape_0" from="1051,6071" to="9442,6071" stroked="t" o:allowincell="f" style="position:absolute;mso-position-horizontal-relative:margin;mso-position-vertical-relative:margin">
                    <v:stroke color="fuchsia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06,1337" to="3006,7630" stroked="t" o:allowincell="f" style="position:absolute;flip:y;mso-position-horizontal-relative:margin;mso-position-vertical-relative:margin">
                    <v:stroke color="fuchsia" weight="381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096;top:6260;width:283;height:3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6;top:1309;width:283;height:339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79;top:6217;width:1585;height:718">
                  <v:shape id="shape_0" coordsize="20000,20000" path="m0,19954l15978,13303l19972,0e" stroked="t" o:allowincell="f" style="position:absolute;left:4343;top:6217;width:720;height:432;mso-wrap-style:none;v-text-anchor:middle;mso-position-horizontal-relative:margin;mso-position-vertical-relative:margin">
                    <v:fill o:detectmouseclick="t" on="false"/>
                    <v:stroke color="black" weight="12600" endarrow="block" endarrowwidth="medium" endarrowlength="medium" joinstyle="round" endcap="flat"/>
                    <w10:wrap type="none"/>
                  </v:shape>
                  <v:shape id="shape_0" fillcolor="aqua" stroked="f" o:allowincell="f" style="position:absolute;left:3479;top:6503;width:1153;height:43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ullstelle</w:t>
                          </w:r>
                        </w:p>
                      </w:txbxContent>
                    </v:textbox>
                    <v:fill o:detectmouseclick="t" type="solid" color2="red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2022475</wp:posOffset>
                </wp:positionH>
                <wp:positionV relativeFrom="margin">
                  <wp:posOffset>1197610</wp:posOffset>
                </wp:positionV>
                <wp:extent cx="2470150" cy="823595"/>
                <wp:effectExtent l="5080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0320" cy="823680"/>
                          <a:chOff x="0" y="0"/>
                          <a:chExt cx="2470320" cy="823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469600" cy="82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720"/>
                            <a:ext cx="4590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Vor.: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91440"/>
                            <a:ext cx="1920960" cy="2883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de-DE" w:bidi="ar-SA"/>
                                </w:rPr>
                                <w:t>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457200"/>
                            <a:ext cx="1920960" cy="28836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Monotype Sorts" w:hAnsi="Monotype Sorts" w:eastAsia="Monotype Sorts" w:cs="Monotype Sorts"/>
                                  <w:color w:val="auto"/>
                                  <w:lang w:val="de-DE" w:bidi="ar-SA"/>
                                </w:rPr>
                                <w:t>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25pt;margin-top:94.3pt;width:194.5pt;height:64.85pt" coordorigin="3185,1886" coordsize="3890,1297">
                <v:roundrect id="shape_0" stroked="t" o:allowincell="f" style="position:absolute;left:3186;top:1886;width:3888;height:1296;mso-wrap-style:none;v-text-anchor:middle;mso-position-horizontal-relative:margin;mso-position-vertical-relative:margin">
                  <v:imagedata r:id="rId11" o:detectmouseclick="t"/>
                  <v:stroke color="black" weight="9360" joinstyle="miter" endcap="flat"/>
                  <w10:wrap type="none"/>
                </v:roundrect>
                <v:shape id="shape_0" stroked="f" o:allowincell="f" style="position:absolute;left:3185;top:2029;width:722;height:43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Vor.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b2b2b2" stroked="f" o:allowincell="f" style="position:absolute;left:3906;top:2030;width:3024;height:45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de-DE" w:bidi="ar-SA"/>
                          </w:rPr>
                          <w:t></w:t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  <v:shape id="shape_0" fillcolor="#b2b2b2" stroked="f" o:allowincell="f" style="position:absolute;left:3906;top:2606;width:3024;height:453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Monotype Sorts" w:hAnsi="Monotype Sorts" w:eastAsia="Monotype Sorts" w:cs="Monotype Sorts"/>
                            <w:color w:val="auto"/>
                            <w:lang w:val="de-DE" w:bidi="ar-SA"/>
                          </w:rPr>
                          <w:t></w:t>
                        </w:r>
                      </w:p>
                    </w:txbxContent>
                  </v:textbox>
                  <v:fill o:detectmouseclick="t" type="solid" color2="#4d4d4d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85115</wp:posOffset>
                </wp:positionH>
                <wp:positionV relativeFrom="margin">
                  <wp:posOffset>5220970</wp:posOffset>
                </wp:positionV>
                <wp:extent cx="5944870" cy="274955"/>
                <wp:effectExtent l="0" t="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275040"/>
                          <a:chOff x="0" y="0"/>
                          <a:chExt cx="5945040" cy="27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29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roblem: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240" y="275040"/>
                            <a:ext cx="521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5pt;margin-top:411.1pt;width:468.05pt;height:21.65pt" coordorigin="449,8222" coordsize="9361,433">
                <v:shape id="shape_0" stroked="f" o:allowincell="f" style="position:absolute;left:449;top:8222;width:1153;height:43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roblem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2,8655" to="9810,8655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285115</wp:posOffset>
                </wp:positionH>
                <wp:positionV relativeFrom="margin">
                  <wp:posOffset>5678170</wp:posOffset>
                </wp:positionV>
                <wp:extent cx="5944870" cy="274955"/>
                <wp:effectExtent l="0" t="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5040" cy="275040"/>
                          <a:chOff x="0" y="0"/>
                          <a:chExt cx="5945040" cy="27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296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Lösung:</w:t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240" y="275040"/>
                            <a:ext cx="5212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45pt;margin-top:447.1pt;width:468.05pt;height:21.65pt" coordorigin="449,8942" coordsize="9361,433">
                <v:shape id="shape_0" stroked="f" o:allowincell="f" style="position:absolute;left:449;top:8942;width:1153;height:432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Lösung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2,9375" to="9810,9375" stroked="t" o:allowincell="f" style="position:absolute;mso-position-horizontal-relative:margin;mso-position-vertical-relative:margin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1565910</wp:posOffset>
                </wp:positionH>
                <wp:positionV relativeFrom="margin">
                  <wp:posOffset>-82550</wp:posOffset>
                </wp:positionV>
                <wp:extent cx="3292475" cy="3663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2475" cy="366395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9.25pt;height:28.85pt;mso-wrap-distance-left:9.05pt;mso-wrap-distance-right:9.05pt;mso-wrap-distance-top:0pt;mso-wrap-distance-bottom:0pt;margin-top:-6.5pt;mso-position-vertical-relative:margin;margin-left:123.3pt;mso-position-horizontal-relative:margin"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61340</wp:posOffset>
                </wp:positionH>
                <wp:positionV relativeFrom="margin">
                  <wp:posOffset>7506970</wp:posOffset>
                </wp:positionV>
                <wp:extent cx="824230" cy="3663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für 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gilt: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28.85pt;mso-wrap-distance-left:9.05pt;mso-wrap-distance-right:9.05pt;mso-wrap-distance-top:0pt;mso-wrap-distance-bottom:0pt;margin-top:591.1pt;mso-position-vertical-relative:margin;margin-left:44.2pt;mso-position-horizontal-relative:margin"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für x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4"/>
                        </w:rPr>
                        <w:t xml:space="preserve"> gil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752600</wp:posOffset>
                </wp:positionH>
                <wp:positionV relativeFrom="margin">
                  <wp:posOffset>847090</wp:posOffset>
                </wp:positionV>
                <wp:extent cx="180340" cy="215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pt;height:17pt;mso-wrap-distance-left:9.05pt;mso-wrap-distance-right:9.05pt;mso-wrap-distance-top:0pt;mso-wrap-distance-bottom:0pt;margin-top:66.7pt;mso-position-vertical-relative:margin;margin-left:13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952365</wp:posOffset>
                </wp:positionH>
                <wp:positionV relativeFrom="margin">
                  <wp:posOffset>1002665</wp:posOffset>
                </wp:positionV>
                <wp:extent cx="421005" cy="2159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21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f(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17pt;mso-wrap-distance-left:9.05pt;mso-wrap-distance-right:9.05pt;mso-wrap-distance-top:0pt;mso-wrap-distance-bottom:0pt;margin-top:78.95pt;mso-position-vertical-relative:margin;margin-left:389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b/>
                          <w:sz w:val="28"/>
                        </w:rPr>
                        <w:t>f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288925</wp:posOffset>
                </wp:positionH>
                <wp:positionV relativeFrom="margin">
                  <wp:posOffset>454025</wp:posOffset>
                </wp:positionV>
                <wp:extent cx="4204335" cy="2882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lang w:val="en-GB"/>
                              </w:rPr>
                              <w:t>Bsp.:</w:t>
                              <w:tab/>
                              <w:t>f(x) = 30x</w:t>
                            </w:r>
                            <w:r>
                              <w:rPr>
                                <w:b/>
                                <w:sz w:val="32"/>
                                <w:vertAlign w:val="superscript"/>
                                <w:lang w:val="en-GB"/>
                              </w:rPr>
                              <w:t>3</w:t>
                            </w:r>
                            <w:r>
                              <w:rPr>
                                <w:b/>
                                <w:sz w:val="32"/>
                                <w:lang w:val="en-GB"/>
                              </w:rPr>
                              <w:t xml:space="preserve"> - 10x</w:t>
                            </w:r>
                            <w:r>
                              <w:rPr>
                                <w:b/>
                                <w:sz w:val="32"/>
                                <w:vertAlign w:val="superscript"/>
                                <w:lang w:val="en-GB"/>
                              </w:rPr>
                              <w:t>2</w:t>
                            </w:r>
                            <w:r>
                              <w:rPr>
                                <w:b/>
                                <w:sz w:val="32"/>
                                <w:lang w:val="en-GB"/>
                              </w:rPr>
                              <w:t xml:space="preserve"> - 12x - 12</w:t>
                            </w:r>
                          </w:p>
                        </w:txbxContent>
                      </wps:txbx>
                      <wps:bodyPr anchor="t" lIns="26035" tIns="26035" rIns="26035" bIns="260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22.7pt;mso-wrap-distance-left:9.05pt;mso-wrap-distance-right:9.05pt;mso-wrap-distance-top:0pt;mso-wrap-distance-bottom:0pt;margin-top:35.75pt;mso-position-vertical-relative:margin;margin-left:22.75pt;mso-position-horizontal-relative:margin">
                <v:fill opacity="0f"/>
                <v:textbox inset="0.0284722222222222in,0.0284722222222222in,0.0284722222222222in,0.02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lang w:val="en-GB"/>
                        </w:rPr>
                        <w:t>Bsp.:</w:t>
                        <w:tab/>
                        <w:t>f(x) = 30x</w:t>
                      </w:r>
                      <w:r>
                        <w:rPr>
                          <w:b/>
                          <w:sz w:val="32"/>
                          <w:vertAlign w:val="superscript"/>
                          <w:lang w:val="en-GB"/>
                        </w:rPr>
                        <w:t>3</w:t>
                      </w:r>
                      <w:r>
                        <w:rPr>
                          <w:b/>
                          <w:sz w:val="32"/>
                          <w:lang w:val="en-GB"/>
                        </w:rPr>
                        <w:t xml:space="preserve"> - 10x</w:t>
                      </w:r>
                      <w:r>
                        <w:rPr>
                          <w:b/>
                          <w:sz w:val="32"/>
                          <w:vertAlign w:val="superscript"/>
                          <w:lang w:val="en-GB"/>
                        </w:rPr>
                        <w:t>2</w:t>
                      </w:r>
                      <w:r>
                        <w:rPr>
                          <w:b/>
                          <w:sz w:val="32"/>
                          <w:lang w:val="en-GB"/>
                        </w:rPr>
                        <w:t xml:space="preserve"> - 12x -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0170</wp:posOffset>
                </wp:positionH>
                <wp:positionV relativeFrom="margin">
                  <wp:posOffset>6122670</wp:posOffset>
                </wp:positionV>
                <wp:extent cx="2769235" cy="39179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391795"/>
                        </a:xfrm>
                        <a:prstGeom prst="rect"/>
                        <a:blipFill rotWithShape="0">
                          <a:blip r:embed="rId13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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18.05pt;height:30.85pt;mso-wrap-distance-left:9.05pt;mso-wrap-distance-right:9.05pt;mso-wrap-distance-top:0pt;mso-wrap-distance-bottom:0pt;margin-top:482.1pt;mso-position-vertical-relative:margin;margin-left:7.1pt;mso-position-horizontal-relative:margin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3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6"/>
                        </w:rPr>
                        <w:t>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3473450</wp:posOffset>
                </wp:positionH>
                <wp:positionV relativeFrom="margin">
                  <wp:posOffset>6122670</wp:posOffset>
                </wp:positionV>
                <wp:extent cx="2769235" cy="39179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391795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</w:rPr>
                              <w:t>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218.05pt;height:30.85pt;mso-wrap-distance-left:9.05pt;mso-wrap-distance-right:9.05pt;mso-wrap-distance-top:0pt;mso-wrap-distance-bottom:0pt;margin-top:482.1pt;mso-position-vertical-relative:margin;margin-left:273.5pt;mso-position-horizontal-relative:margin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36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36"/>
                        </w:rPr>
                        <w:t>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828165</wp:posOffset>
                </wp:positionH>
                <wp:positionV relativeFrom="margin">
                  <wp:posOffset>8774430</wp:posOffset>
                </wp:positionV>
                <wp:extent cx="3644265" cy="626745"/>
                <wp:effectExtent l="0" t="0" r="39370" b="3937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635" cy="6661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0.05pt;height:52.45pt;mso-wrap-distance-left:9.05pt;mso-wrap-distance-right:9.05pt;mso-wrap-distance-top:0pt;mso-wrap-distance-bottom:0pt;margin-top:690.9pt;mso-position-vertical-relative:margin;margin-left:143.95pt;mso-position-horizontal-relative:margin">
                <v:shadow on="t" color="#000000" offset="3.1pt,3.1pt"/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560705</wp:posOffset>
                </wp:positionH>
                <wp:positionV relativeFrom="margin">
                  <wp:posOffset>8970010</wp:posOffset>
                </wp:positionV>
                <wp:extent cx="824230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llgemein: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28.85pt;mso-wrap-distance-left:9.05pt;mso-wrap-distance-right:9.05pt;mso-wrap-distance-top:0pt;mso-wrap-distance-bottom:0pt;margin-top:706.3pt;mso-position-vertical-relative:margin;margin-left:44.15pt;mso-position-horizontal-relative:margin"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llgemei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60705</wp:posOffset>
                </wp:positionH>
                <wp:positionV relativeFrom="margin">
                  <wp:posOffset>8238490</wp:posOffset>
                </wp:positionV>
                <wp:extent cx="824230" cy="36639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für x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gilt:</w: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28.85pt;mso-wrap-distance-left:9.05pt;mso-wrap-distance-right:9.05pt;mso-wrap-distance-top:0pt;mso-wrap-distance-bottom:0pt;margin-top:648.7pt;mso-position-vertical-relative:margin;margin-left:44.15pt;mso-position-horizontal-relative:margin"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für x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3</w:t>
                      </w:r>
                      <w:r>
                        <w:rPr>
                          <w:b/>
                          <w:sz w:val="24"/>
                        </w:rPr>
                        <w:t xml:space="preserve"> gil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90170</wp:posOffset>
                </wp:positionH>
                <wp:positionV relativeFrom="margin">
                  <wp:posOffset>6579870</wp:posOffset>
                </wp:positionV>
                <wp:extent cx="2952115" cy="66611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6661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1pt" style="position:absolute;rotation:-0;width:232.45pt;height:52.45pt;mso-wrap-distance-left:9.05pt;mso-wrap-distance-right:9.05pt;mso-wrap-distance-top:0pt;mso-wrap-distance-bottom:0pt;margin-top:518.1pt;mso-position-vertical-relative:margin;margin-left:7.1pt;mso-position-horizontal-relative:margin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290570</wp:posOffset>
                </wp:positionH>
                <wp:positionV relativeFrom="margin">
                  <wp:posOffset>6579870</wp:posOffset>
                </wp:positionV>
                <wp:extent cx="2952115" cy="66611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6661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0000" strokeweight="1pt" style="position:absolute;rotation:-0;width:232.45pt;height:52.45pt;mso-wrap-distance-left:9.05pt;mso-wrap-distance-right:9.05pt;mso-wrap-distance-top:0pt;mso-wrap-distance-bottom:0pt;margin-top:518.1pt;mso-position-vertical-relative:margin;margin-left:259.1pt;mso-position-horizontal-relative:margin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2:23:00Z</dcterms:created>
  <dc:creator>Meisel Jürgen</dc:creator>
  <dc:description/>
  <dc:language>en-US</dc:language>
  <cp:lastModifiedBy>Juergen Meisel</cp:lastModifiedBy>
  <cp:lastPrinted>1999-03-06T14:11:00Z</cp:lastPrinted>
  <dcterms:modified xsi:type="dcterms:W3CDTF">2004-03-19T11:22:00Z</dcterms:modified>
  <cp:revision>8</cp:revision>
  <dc:subject/>
  <dc:title/>
</cp:coreProperties>
</file>