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30.5pt;margin-top:-6.3pt;width:482.35pt;height:24.7pt;mso-wrap-style:none;v-text-anchor:middle" type="_x0000_t136">
            <v:path textpathok="t"/>
            <v:textpath on="t" fitshape="t" string="Struktogramm zur Kombinatorik" style="font-family:&quot;Comic Sans MS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129540</wp:posOffset>
                </wp:positionV>
                <wp:extent cx="8422640" cy="5832475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2560" cy="5832360"/>
                          <a:chOff x="0" y="0"/>
                          <a:chExt cx="8422560" cy="5832360"/>
                        </a:xfrm>
                      </wpg:grpSpPr>
                      <wps:wsp>
                        <wps:cNvSpPr/>
                        <wps:spPr>
                          <a:xfrm>
                            <a:off x="5491440" y="2377440"/>
                            <a:ext cx="2926080" cy="219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456">
                                <a:moveTo>
                                  <a:pt x="0" y="3456"/>
                                </a:moveTo>
                                <a:lnTo>
                                  <a:pt x="4608" y="3456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11680"/>
                            <a:ext cx="54864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1872">
                                <a:moveTo>
                                  <a:pt x="0" y="0"/>
                                </a:moveTo>
                                <a:lnTo>
                                  <a:pt x="0" y="1872"/>
                                </a:lnTo>
                                <a:lnTo>
                                  <a:pt x="8640" y="1872"/>
                                </a:ln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5133960"/>
                            <a:ext cx="128016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0315" t="59219" r="71437" b="34709"/>
                          <a:stretch/>
                        </pic:blipFill>
                        <pic:spPr>
                          <a:xfrm>
                            <a:off x="4361760" y="5216400"/>
                            <a:ext cx="97488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731520"/>
                            <a:ext cx="84124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8" h="2016">
                                <a:moveTo>
                                  <a:pt x="0" y="0"/>
                                </a:moveTo>
                                <a:lnTo>
                                  <a:pt x="8640" y="2016"/>
                                </a:lnTo>
                                <a:lnTo>
                                  <a:pt x="13248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0"/>
                            <a:ext cx="841176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411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n := Anzahl der gesamten Elemente (einer Auswahlklass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8411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k := Anzahl der zu betrachtenden / ausgewählten Element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45520" y="822960"/>
                            <a:ext cx="26517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d die Anordnung / Reihenfolge berücksichtig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31520"/>
                            <a:ext cx="84124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8" h="1872">
                                <a:moveTo>
                                  <a:pt x="0" y="0"/>
                                </a:moveTo>
                                <a:lnTo>
                                  <a:pt x="0" y="1872"/>
                                </a:lnTo>
                                <a:lnTo>
                                  <a:pt x="13248" y="1872"/>
                                </a:lnTo>
                                <a:lnTo>
                                  <a:pt x="13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146304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5920" y="146304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1440" y="2011680"/>
                            <a:ext cx="2926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b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011680"/>
                            <a:ext cx="54864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016">
                                <a:moveTo>
                                  <a:pt x="0" y="0"/>
                                </a:moveTo>
                                <a:lnTo>
                                  <a:pt x="4320" y="2016"/>
                                </a:lnTo>
                                <a:lnTo>
                                  <a:pt x="864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2102400"/>
                            <a:ext cx="210312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alle Ele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wende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26517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26517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200400"/>
                            <a:ext cx="274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erm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3200400"/>
                            <a:ext cx="274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ar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91440" y="2377440"/>
                            <a:ext cx="292608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219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8" h="4320">
                                  <a:moveTo>
                                    <a:pt x="0" y="0"/>
                                  </a:moveTo>
                                  <a:lnTo>
                                    <a:pt x="2304" y="4320"/>
                                  </a:lnTo>
                                  <a:lnTo>
                                    <a:pt x="460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91440"/>
                              <a:ext cx="23774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ürfen die ausgewählten  Elem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wiederholt werde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8240" y="3566160"/>
                            <a:ext cx="27432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8" h="4320">
                                  <a:moveTo>
                                    <a:pt x="0" y="0"/>
                                  </a:moveTo>
                                  <a:lnTo>
                                    <a:pt x="2304" y="4320"/>
                                  </a:lnTo>
                                  <a:lnTo>
                                    <a:pt x="460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173736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Wiederholung der ausgewählten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lemente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480" y="4206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9680" y="4206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4320" y="39319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4206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1360" y="4206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6000" y="39319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566960"/>
                            <a:ext cx="13816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1600" y="4566960"/>
                            <a:ext cx="13816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43200" y="4566960"/>
                            <a:ext cx="13816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14800" y="4566960"/>
                            <a:ext cx="13816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0" y="4566960"/>
                            <a:ext cx="147312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949440" y="4566960"/>
                            <a:ext cx="147312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20116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66160"/>
                            <a:ext cx="274320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4320">
                                <a:moveTo>
                                  <a:pt x="0" y="0"/>
                                </a:moveTo>
                                <a:lnTo>
                                  <a:pt x="2304" y="432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3566160"/>
                            <a:ext cx="173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Gibt es gleic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lemente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4400" y="5133960"/>
                            <a:ext cx="13716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rcRect l="20315" t="44787" r="71437" b="48882"/>
                          <a:stretch/>
                        </pic:blipFill>
                        <pic:spPr>
                          <a:xfrm>
                            <a:off x="6497280" y="5212080"/>
                            <a:ext cx="10184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6560" y="5133960"/>
                            <a:ext cx="137160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rcRect l="34067" t="45424" r="57642" b="48441"/>
                          <a:stretch/>
                        </pic:blipFill>
                        <pic:spPr>
                          <a:xfrm>
                            <a:off x="972720" y="5219640"/>
                            <a:ext cx="95580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8240" y="5133960"/>
                            <a:ext cx="128016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5578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1440" y="236808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rcRect l="40393" t="59093" r="51405" b="34709"/>
                          <a:stretch/>
                        </pic:blipFill>
                        <pic:spPr>
                          <a:xfrm>
                            <a:off x="2931120" y="5213520"/>
                            <a:ext cx="94500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0.2pt;width:663.2pt;height:459.25pt" coordorigin="738,204" coordsize="13264,9185">
                <v:shape id="shape_0" coordsize="4608,3456" path="m0,3456l4608,3456l4608,0e" stroked="t" o:allowincell="f" style="position:absolute;left:9386;top:3948;width:4607;height:3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0,1872" path="m0,0l0,1872l8640,1872l8640,0e" stroked="t" o:allowincell="f" style="position:absolute;left:746;top:3372;width:8639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oundrect id="shape_0" stroked="t" o:allowincell="f" style="position:absolute;left:7370;top:8289;width:2015;height:1099;mso-wrap-style:none;v-text-anchor:middle">
                  <v:imagedata r:id="rId16" o:detectmouseclick="t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07;top:8419;width:1534;height:84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coordsize="13248,2016" path="m0,0l8640,2016l13248,0e" fillcolor="silver" stroked="t" o:allowincell="f" style="position:absolute;left:746;top:1356;width:13247;height:201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group id="shape_0" style="position:absolute;left:745;top:204;width:13247;height:11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5;top:204;width:1324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n := Anzahl der gesamten Elemente (einer Auswahlklass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;top:780;width:1324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k := Anzahl der zu betrachtenden / ausgewählten Element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f" o:allowincell="f" style="position:absolute;left:6794;top:1500;width:417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d die Anordnung / Reihenfolge berücksichtigt?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3248,1872" path="m0,0l0,1872l13248,1872l13248,0e" stroked="t" o:allowincell="f" style="position:absolute;left:746;top:1356;width:13247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silver" stroked="f" o:allowincell="f" style="position:absolute;left:2186;top:250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1834;top:250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t" o:allowincell="f" style="position:absolute;left:9386;top:3372;width:4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b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8640,2016" path="m0,0l4320,2016l8640,0e" fillcolor="silver" stroked="t" o:allowincell="f" style="position:absolute;left:746;top:3372;width:8639;height:187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3482;top:3515;width:3311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alle Elem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wende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890;top:438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26;top:438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t" o:allowincell="f" style="position:absolute;left:746;top:5244;width:43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erm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5244;width:43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ari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386;top:3948;width:4608;height:3456">
                  <v:shape id="shape_0" coordsize="4608,4320" path="m0,0l2304,4320l4608,0e" fillcolor="silver" stroked="t" o:allowincell="f" style="position:absolute;left:9386;top:3948;width:4607;height:345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stroked="f" o:allowincell="f" style="position:absolute;left:9818;top:4092;width:374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ürfen die ausgewählten  Elemen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wiederholt werden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6;top:5820;width:4320;height:1584">
                  <v:shape id="shape_0" coordsize="4608,4320" path="m0,0l2304,4320l4608,0e" fillcolor="silver" stroked="t" o:allowincell="f" style="position:absolute;left:5066;top:5820;width:4319;height:1583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stroked="f" o:allowincell="f" style="position:absolute;left:5930;top:5820;width:273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Wiederholung der ausgewählten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lemente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silver" stroked="f" o:allowincell="f" style="position:absolute;left:890;top:68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5210;top:68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674;top:639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4058;top:68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8378;top:68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2842;top:639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738;top:7396;width:2175;height:8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898;top:7396;width:2175;height:8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58;top:7396;width:2175;height:8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18;top:7396;width:2175;height:8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9378;top:7396;width:2319;height:8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682;top:7396;width:2319;height:8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46,3372" to="9385,3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608,4320" path="m0,0l2304,4320l4608,0e" fillcolor="silver" stroked="t" o:allowincell="f" style="position:absolute;left:746;top:5820;width:4319;height:158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stroked="f" o:allowincell="f" style="position:absolute;left:1610;top:5820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Gibt es gleich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lemente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682;top:8289;width:2159;height:1099;mso-wrap-style:none;v-text-anchor:middle">
                  <v:imagedata r:id="rId24" o:detectmouseclick="t"/>
                  <v:stroke color="black" weight="9360" joinstyle="miter" endcap="flat"/>
                  <w10:wrap type="none"/>
                </v:roundrect>
                <v:shape id="shape_0" stroked="f" o:allowincell="f" style="position:absolute;left:10970;top:8412;width:1603;height:9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oundrect id="shape_0" stroked="t" o:allowincell="f" style="position:absolute;left:1898;top:8289;width:2159;height:1099;mso-wrap-style:none;v-text-anchor:middle">
                  <v:imagedata r:id="rId26" o:detectmouseclick="t"/>
                  <v:stroke color="black" weight="9360" joinstyle="miter" endcap="flat"/>
                  <w10:wrap type="none"/>
                </v:roundrect>
                <v:shape id="shape_0" stroked="f" o:allowincell="f" style="position:absolute;left:2270;top:8424;width:1504;height:8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oundrect id="shape_0" stroked="t" o:allowincell="f" style="position:absolute;left:5066;top:8289;width:2015;height:1099;mso-wrap-style:none;v-text-anchor:middle">
                  <v:imagedata r:id="rId28" o:detectmouseclick="t"/>
                  <v:stroke color="black" weight="9360" joinstyle="miter" endcap="flat"/>
                  <w10:wrap type="none"/>
                </v:roundrect>
                <v:line id="shape_0" from="746,5807" to="9385,5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86,3933" to="13993,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54;top:8414;width:1487;height:8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5030</wp:posOffset>
                </wp:positionH>
                <wp:positionV relativeFrom="paragraph">
                  <wp:posOffset>24130</wp:posOffset>
                </wp:positionV>
                <wp:extent cx="2926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.9pt" to="699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4445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.5pt" to="468.8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44450</wp:posOffset>
                </wp:positionV>
                <wp:extent cx="2743200" cy="1005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584">
                              <a:moveTo>
                                <a:pt x="0" y="0"/>
                              </a:moveTo>
                              <a:lnTo>
                                <a:pt x="0" y="1584"/>
                              </a:lnTo>
                              <a:lnTo>
                                <a:pt x="4320" y="1584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584" path="m0,0l0,1584l4320,1584l4320,0e" stroked="t" o:allowincell="f" style="position:absolute;margin-left:36.9pt;margin-top:3.5pt;width:215.9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44450</wp:posOffset>
                </wp:positionV>
                <wp:extent cx="2743200" cy="1005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584">
                              <a:moveTo>
                                <a:pt x="0" y="0"/>
                              </a:moveTo>
                              <a:lnTo>
                                <a:pt x="0" y="1584"/>
                              </a:lnTo>
                              <a:lnTo>
                                <a:pt x="4320" y="1584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584" path="m0,0l0,1584l4320,1584l4320,0e" stroked="t" o:allowincell="f" style="position:absolute;margin-left:252.9pt;margin-top:3.5pt;width:215.9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4:59:00Z</dcterms:created>
  <dc:creator>Jürgen Meisel</dc:creator>
  <dc:description/>
  <dc:language>en-US</dc:language>
  <cp:lastModifiedBy>Meisel</cp:lastModifiedBy>
  <cp:lastPrinted>2001-09-23T11:19:00Z</cp:lastPrinted>
  <dcterms:modified xsi:type="dcterms:W3CDTF">2005-09-20T16:35:00Z</dcterms:modified>
  <cp:revision>10</cp:revision>
  <dc:subject/>
  <dc:title>Struktogramm zur Kombinatorik</dc:title>
</cp:coreProperties>
</file>