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5pt;margin-top:-6.05pt;width:403.15pt;height:50.1pt;mso-wrap-style:none;v-text-anchor:middle" type="_x0000_t136">
            <v:path textpathok="t"/>
            <v:textpath on="t" fitshape="t" string="Die sechs Probleme der Kombinatorik" style="font-family:&quot;Comic Sans MS&quot;;font-size:1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ösungen</w:t>
      </w:r>
    </w:p>
    <w:p>
      <w:pPr>
        <w:pStyle w:val="TextBody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240"/>
        <w:rPr/>
      </w:pPr>
      <w:r>
        <w:rPr/>
        <w:t xml:space="preserve">Um diese Probleme zu fassen, muss ich Ihnen einige wahre Begebenheiten aus meinem ereignisreichen Leben schildern. Es ergab sich, dass ich zu meinem x-ten Geburts-tagsfest ein paar Leute eingeladen hatte. 10 Stück! Alle wussten von meinem Faible für Mathematikbücher – und, was soll ich sagen: jeder schenkte mir ein solches Buch. Normalerweise freut man sich über Geschenke – tat ich ja auch, allerdings bekam ich einige Schwierigkeiten mit der Anordnung der Bücher in meinem Regal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lease help me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1:</w:t>
      </w:r>
      <w:r>
        <w:rPr>
          <w:rFonts w:cs="Comic Sans MS" w:ascii="Comic Sans MS" w:hAnsi="Comic Sans MS"/>
          <w:sz w:val="24"/>
        </w:rPr>
        <w:tab/>
        <w:t xml:space="preserve">Wieviele Möglichkeiten der Anordnung habe ich, wenn alle Bücher 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schieden sind?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>Lösung: Permutation n!   =&gt;   10!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107950</wp:posOffset>
                </wp:positionV>
                <wp:extent cx="52120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5pt" to="483.25pt,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2:</w:t>
      </w:r>
      <w:r>
        <w:rPr>
          <w:rFonts w:cs="Comic Sans MS" w:ascii="Comic Sans MS" w:hAnsi="Comic Sans MS"/>
          <w:sz w:val="24"/>
        </w:rPr>
        <w:tab/>
        <w:t>Ein Buch bekam ich doppelt, ein anderes gar dreimal.</w:t>
      </w:r>
    </w:p>
    <w:p>
      <w:pPr>
        <w:pStyle w:val="Normal"/>
        <w:spacing w:lineRule="auto" w:line="360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viele Möglichkeiten der Anordnung habe ich nun?</w:t>
      </w:r>
    </w:p>
    <w:p>
      <w:pPr>
        <w:pStyle w:val="Normal"/>
        <w:spacing w:lineRule="auto" w:line="360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Lösung: Permutation mit gleichen Elementen   =&gt;  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15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9.05pt;height:35.4pt" filled="f" o:ole="">
            <v:imagedata r:id="rId4" o:title=""/>
          </v:shape>
          <o:OLEObject Type="Embed" ProgID="" ShapeID="ole_rId3" DrawAspect="Content" ObjectID="_1988225081" r:id="rId3"/>
        </w:objec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830</wp:posOffset>
                </wp:positionH>
                <wp:positionV relativeFrom="paragraph">
                  <wp:posOffset>22860</wp:posOffset>
                </wp:positionV>
                <wp:extent cx="521208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.8pt" to="483.25pt,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3:</w:t>
      </w:r>
      <w:r>
        <w:rPr>
          <w:rFonts w:cs="Comic Sans MS" w:ascii="Comic Sans MS" w:hAnsi="Comic Sans MS"/>
          <w:sz w:val="24"/>
        </w:rPr>
        <w:tab/>
        <w:t xml:space="preserve">Endlich habe ich alle 10 Bücher eingeordnet. Jetzt suche ich für die </w:t>
      </w:r>
    </w:p>
    <w:p>
      <w:pPr>
        <w:pStyle w:val="Normal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terrichtsvorbereitung eine besondere Übungsaufgabe – und beschlie-ße ein Buch zu ziehen und die Aufgabe zu suchen. Wieviele Reihenfolgen </w:t>
      </w:r>
    </w:p>
    <w:p>
      <w:pPr>
        <w:pStyle w:val="Normal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önnten entstehen, wenn ich die Aufgabe beim 5. Versuch finden würde, </w:t>
      </w:r>
    </w:p>
    <w:p>
      <w:pPr>
        <w:pStyle w:val="Normal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bei ich das jeweils gezogene Buch immer wieder in das Regal zurück-</w:t>
      </w:r>
    </w:p>
    <w:p>
      <w:pPr>
        <w:pStyle w:val="Normal"/>
        <w:spacing w:lineRule="auto" w:line="360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?</w:t>
      </w:r>
    </w:p>
    <w:p>
      <w:pPr>
        <w:pStyle w:val="Normal"/>
        <w:spacing w:lineRule="auto" w:line="360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Lösung: Variation mit Wiederholung   =&gt;  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13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.75pt;height:18.25pt" filled="f" o:ole="">
            <v:imagedata r:id="rId6" o:title=""/>
          </v:shape>
          <o:OLEObject Type="Embed" ProgID="" ShapeID="ole_rId5" DrawAspect="Content" ObjectID="_1034126340" r:id="rId5"/>
        </w:objec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38100</wp:posOffset>
                </wp:positionV>
                <wp:extent cx="521208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pt" to="483.25pt,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4:</w:t>
      </w:r>
      <w:r>
        <w:rPr>
          <w:rFonts w:cs="Comic Sans MS" w:ascii="Comic Sans MS" w:hAnsi="Comic Sans MS"/>
          <w:sz w:val="24"/>
        </w:rPr>
        <w:tab/>
        <w:t xml:space="preserve">Vergleichbare Situation, nur: jetzt stelle ich das jeweils gezogene 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ch nicht wieder in das Regal zurück.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Lösung: Variation ohne Wiederholung   =&gt;  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3159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.35pt;height:39.9pt" filled="f" o:ole="">
            <v:imagedata r:id="rId8" o:title=""/>
          </v:shape>
          <o:OLEObject Type="Embed" ProgID="" ShapeID="ole_rId7" DrawAspect="Content" ObjectID="_1659399905" r:id="rId7"/>
        </w:objec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830</wp:posOffset>
                </wp:positionH>
                <wp:positionV relativeFrom="paragraph">
                  <wp:posOffset>76835</wp:posOffset>
                </wp:positionV>
                <wp:extent cx="521208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.05pt" to="483.25pt,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5:</w:t>
      </w:r>
      <w:r>
        <w:rPr>
          <w:rFonts w:cs="Comic Sans MS" w:ascii="Comic Sans MS" w:hAnsi="Comic Sans MS"/>
          <w:sz w:val="24"/>
        </w:rPr>
        <w:tab/>
        <w:t xml:space="preserve">Ich höre gerade Radio – die Live-Berichterstattung von der Bundesliga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ttbus gegen Bayern, Kaiserslautern gegen Herta (der Reporter sprich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i Lautern vom Duselmeister!?). Da kommt mir folgender Gedanke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rainer Hanke hat 20 Feldspieler in seinem Kader und drei Torhüter. 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viele Mannschaften könnte er bilden?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Lösung: Kombination ohne Wiederholung   =&gt;  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20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2pt;height:41.1pt" filled="f" o:ole="">
            <v:imagedata r:id="rId10" o:title=""/>
          </v:shape>
          <o:OLEObject Type="Embed" ProgID="" ShapeID="ole_rId9" DrawAspect="Content" ObjectID="_1355279649" r:id="rId9"/>
        </w:objec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5830</wp:posOffset>
                </wp:positionH>
                <wp:positionV relativeFrom="paragraph">
                  <wp:posOffset>96520</wp:posOffset>
                </wp:positionV>
                <wp:extent cx="521208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6pt" to="483.2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6:</w:t>
      </w:r>
      <w:r>
        <w:rPr>
          <w:rFonts w:cs="Comic Sans MS" w:ascii="Comic Sans MS" w:hAnsi="Comic Sans MS"/>
          <w:sz w:val="24"/>
        </w:rPr>
        <w:tab/>
        <w:t xml:space="preserve">Am Vormittag war ich mit meiner Frau Getränke einkaufen. Wir stellt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Kiste bestehend aus 12 Flaschen zusammen und hatten die Auswahl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wischen drei Getränken. Wieviele Kombinationen an Getränkekäs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ätten wir bilden können?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830</wp:posOffset>
                </wp:positionH>
                <wp:positionV relativeFrom="paragraph">
                  <wp:posOffset>718820</wp:posOffset>
                </wp:positionV>
                <wp:extent cx="521208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6.6pt" to="483.25pt,5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Lösung: Kombination mit Wiederholung   =&gt;  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29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7.85pt;height:41.1pt" filled="f" o:ole="">
            <v:imagedata r:id="rId12" o:title=""/>
          </v:shape>
          <o:OLEObject Type="Embed" ProgID="" ShapeID="ole_rId11" DrawAspect="Content" ObjectID="_1308311700" r:id="rId11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56:00Z</dcterms:created>
  <dc:creator>Jürgen Meisel</dc:creator>
  <dc:description/>
  <dc:language>en-US</dc:language>
  <cp:lastModifiedBy>Meisel</cp:lastModifiedBy>
  <cp:lastPrinted>2001-09-22T16:43:00Z</cp:lastPrinted>
  <dcterms:modified xsi:type="dcterms:W3CDTF">2005-09-21T12:12:00Z</dcterms:modified>
  <cp:revision>4</cp:revision>
  <dc:subject/>
  <dc:title/>
</cp:coreProperties>
</file>